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Е</w:t>
      </w:r>
    </w:p>
    <w:p>
      <w:pPr>
        <w:pStyle w:val="Normal"/>
        <w:spacing w:lineRule="auto" w:line="276"/>
        <w:ind w:hanging="1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ФИО должность, место работы</w:t>
      </w:r>
    </w:p>
    <w:p>
      <w:pPr>
        <w:pStyle w:val="Normal"/>
        <w:spacing w:lineRule="auto" w:line="276"/>
        <w:ind w:hanging="1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141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ого  в 201….. году  с целью подтверждения соответствия занимаемой должности</w:t>
      </w:r>
    </w:p>
    <w:p>
      <w:pPr>
        <w:pStyle w:val="Normal"/>
        <w:spacing w:lineRule="auto" w:line="276"/>
        <w:ind w:hanging="14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сведения</w:t>
      </w:r>
    </w:p>
    <w:p>
      <w:pPr>
        <w:pStyle w:val="Normal"/>
        <w:spacing w:lineRule="auto" w:line="276"/>
        <w:ind w:left="-14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 xml:space="preserve">   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образовательное учреждение окончила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</w:t>
      </w:r>
      <w:r>
        <w:rPr>
          <w:rFonts w:cs="Times New Roman" w:ascii="Times New Roman" w:hAnsi="Times New Roman"/>
          <w:sz w:val="24"/>
          <w:szCs w:val="24"/>
        </w:rPr>
        <w:t>:  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ная специальность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я по диплому: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</w:r>
      <w:r>
        <w:rPr>
          <w:rFonts w:cs="Times New Roman" w:ascii="Times New Roman" w:hAnsi="Times New Roman"/>
          <w:b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информационно-коммуникационным технологиям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ы повышения квалификации по профилю педагогической деятельности (занимаемой должности) за пятилетний период, предшествующий аттестации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____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щий трудовой ста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лет, </w:t>
      </w:r>
      <w:r>
        <w:rPr>
          <w:rFonts w:cs="Times New Roman" w:ascii="Times New Roman" w:hAnsi="Times New Roman"/>
          <w:b/>
          <w:sz w:val="24"/>
          <w:szCs w:val="24"/>
        </w:rPr>
        <w:t>в том числе стаж педагогической работы</w:t>
      </w:r>
      <w:r>
        <w:rPr>
          <w:rFonts w:cs="Times New Roman" w:ascii="Times New Roman" w:hAnsi="Times New Roman"/>
          <w:sz w:val="24"/>
          <w:szCs w:val="24"/>
        </w:rPr>
        <w:t xml:space="preserve"> ______  лет,  </w:t>
      </w:r>
      <w:r>
        <w:rPr>
          <w:rFonts w:cs="Times New Roman" w:ascii="Times New Roman" w:hAnsi="Times New Roman"/>
          <w:b/>
          <w:sz w:val="24"/>
          <w:szCs w:val="24"/>
        </w:rPr>
        <w:t>в данной педагогической должности</w:t>
      </w:r>
      <w:r>
        <w:rPr>
          <w:rFonts w:cs="Times New Roman" w:ascii="Times New Roman" w:hAnsi="Times New Roman"/>
          <w:sz w:val="24"/>
          <w:szCs w:val="24"/>
        </w:rPr>
        <w:t xml:space="preserve"> _____ лет </w:t>
      </w:r>
    </w:p>
    <w:p>
      <w:pPr>
        <w:pStyle w:val="Normal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ет в данной должности в дан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lang w:eastAsia="ru-RU"/>
        </w:rPr>
        <w:t>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года Приказ по _____________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Ранее аттестацию по дол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 проходил(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ученой степени, год присвоения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государственных, отраслевых наград, кем выданы, год награждения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формы поощрения работника 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е  профессиональные достижения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омент аттестации работает</w:t>
      </w:r>
      <w:r>
        <w:rPr>
          <w:rFonts w:cs="Times New Roman" w:ascii="Times New Roman" w:hAnsi="Times New Roman"/>
          <w:sz w:val="24"/>
          <w:szCs w:val="24"/>
        </w:rPr>
        <w:t xml:space="preserve"> в ______________группа (класс)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истика педагогических компетенций и результативности деятельности  аттестуемого работника*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омпетентность в области личных качеств: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ФИО –  молодой, перспективный  педагог, отличающийся стилем педагогической деятельности, которую умело согласовывает с коллегами. Ей присуще активность, умение располагать к себе людей и находить правильный тон в любых обстоятельствах. Обладает высоким уровнем общей культуры и нравственности. Она интересный собеседник, позитивный и жизнерадостный человек. Обладает ярко выраженными лидерскими качествами.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мпетентность в постановке целей и задач педагогической деятельности: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еобходимо раскрыть педагогическое мероприятие с детьми. И на основании этого делать вывод по данной компетенции . _________  умеет поставить цель и избрать пути её достижения. Способна видеть и чувствовать  понимает ли воспитанник материал, который ему  преподносят, устанавливать степень и характер такого понимания. По - разному излагать, доступным способом объяснять один и тот же материал с тем, что бы обеспечить его  понимание и усвоение всеми детьми. Строит обучение с учётом индивидуальности  воспитанников, обеспечивая тем самым быстрое и глубокое усвоение ими знаний, умений и навыков. Главной целью в своей работе считает обеспечение личностно-ориентированной модели общения с воспитанниками, а так же охрану жизни и здоровья детей, соблюдение Конвенции о правах ребёнка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етентность  в мотивировании воспитанников на осуществление воспитательной деятельности: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</w:rPr>
        <w:t>________________ в работе с воспитанниками использует принцип развивающего обучения, при котором доминирующее значение имеет формирование у детей стойкого интереса к физическим упражнениям, а так же стремления к здоровому образу жизни. Поддерживает и направляет ребёнка в активности, учитывая соотношение между мерой активности малыша и его возможностями. Для усиления активизирующей роли педагогического процесса, педагог подбирает методы и приёмы, направленные на повышение познавательной, эмоциональной и двигательной активности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мпетентность в разработке программы деятельности и принятии педагогических решений: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едагог разрабатывает методическую тему «_____________________».  Составлен план  самообразования, согласно которому педагог изучила литературу. Профессионально и грамотно составила перспективные планы по всем возрастным группам по изучаемой проблеме, опираясь на педагогические разработки известных современных авторов: ___________________  др.  Активно делилась опытом работы в детском саду среди педагогов и родителей. Принимала участие в распространении педагогического опыта в республиканских методических объединениях воспитателей, а так же выступала с открытыми мероприятиями на Республиканских теоретико-практических семинарах по темам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мпетентность в  организации педагогической деятельности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то касается педагогической деятельности. Пропуск по болезни, мониторинг готовности к школе, целевые ориентиры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омпетентность в обеспечении информационной основы педагогической деятельност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предложения: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i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занимаемой должно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усовершенствования профессиональной деятельности работника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воспитатель ___________________________________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представлением ознакомлена  </w:t>
      </w:r>
      <w:r>
        <w:rPr>
          <w:rFonts w:cs="Times New Roman" w:ascii="Times New Roman" w:hAnsi="Times New Roman"/>
          <w:b/>
          <w:szCs w:val="24"/>
        </w:rPr>
        <w:t xml:space="preserve">_____________201__г______________ </w:t>
      </w:r>
      <w:r>
        <w:rPr>
          <w:rFonts w:cs="Times New Roman" w:ascii="Times New Roman" w:hAnsi="Times New Roman"/>
          <w:b/>
          <w:sz w:val="24"/>
          <w:szCs w:val="24"/>
        </w:rPr>
        <w:t>/ ___________/</w:t>
      </w:r>
    </w:p>
    <w:sectPr>
      <w:type w:val="nextPage"/>
      <w:pgSz w:w="11906" w:h="16838"/>
      <w:pgMar w:left="993" w:right="849" w:gutter="0" w:header="0" w:top="85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"/>
        </w:tabs>
        <w:ind w:left="2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25:00Z</dcterms:created>
  <dc:creator>FuckYouBill</dc:creator>
  <dc:description/>
  <cp:keywords/>
  <dc:language>en-US</dc:language>
  <cp:lastModifiedBy>Пользователь отдела</cp:lastModifiedBy>
  <cp:lastPrinted>2012-02-13T15:19:00Z</cp:lastPrinted>
  <dcterms:modified xsi:type="dcterms:W3CDTF">2018-09-24T05:02:00Z</dcterms:modified>
  <cp:revision>6</cp:revision>
  <dc:subject/>
  <dc:title/>
</cp:coreProperties>
</file>