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jc w:val="center"/>
        <w:rPr/>
      </w:pPr>
      <w:r>
        <w:rPr>
          <w:rStyle w:val="FontStyle11"/>
          <w:sz w:val="28"/>
          <w:szCs w:val="28"/>
        </w:rPr>
        <w:t>Учимся работать над проектами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Рекомендации по выполнению проектной работы содержат указания, касающиеся ее содержания, структуры и оформления. Описаны также этапы, последовательность выполнения и защиты проектной работы.</w:t>
      </w:r>
    </w:p>
    <w:p>
      <w:pPr>
        <w:pStyle w:val="Style21"/>
        <w:widowControl/>
        <w:tabs>
          <w:tab w:val="clear" w:pos="708"/>
          <w:tab w:val="left" w:pos="3705" w:leader="none"/>
        </w:tabs>
        <w:spacing w:lineRule="auto" w:line="24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ab/>
      </w:r>
    </w:p>
    <w:p>
      <w:pPr>
        <w:pStyle w:val="Style21"/>
        <w:widowControl/>
        <w:spacing w:lineRule="auto" w:line="360"/>
        <w:ind w:hanging="0"/>
        <w:jc w:val="center"/>
        <w:rPr/>
      </w:pPr>
      <w:r>
        <w:rPr>
          <w:rStyle w:val="FontStyle12"/>
          <w:b/>
          <w:sz w:val="28"/>
          <w:szCs w:val="28"/>
        </w:rPr>
        <w:t>Структура, этапы проектной работы и ее результаты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Создание и реализация проекта представляют собой законченный цикл работ. В литературе его принято называть жизненным циклом или проектным циклом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Этапы проектного цикл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Поиск, сбор и анализ информации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Планирование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Определение исполнителей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 xml:space="preserve">Формулирование проектных предложений 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Разработка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Осуществление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Завершение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Оценка результатов проекта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sz w:val="28"/>
          <w:szCs w:val="28"/>
        </w:rPr>
        <w:t>Мониторинг на каждом этапе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Целью поиска, сбора и анализа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i/>
          <w:sz w:val="28"/>
          <w:szCs w:val="28"/>
        </w:rPr>
        <w:t>информации</w:t>
      </w:r>
      <w:r>
        <w:rPr>
          <w:rStyle w:val="FontStyle12"/>
          <w:sz w:val="28"/>
          <w:szCs w:val="28"/>
        </w:rPr>
        <w:t xml:space="preserve"> является составление четкого представления о ситуации, на изменение которой будет направлен проект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Целью планирования</w:t>
      </w:r>
      <w:r>
        <w:rPr>
          <w:rStyle w:val="FontStyle12"/>
          <w:sz w:val="28"/>
          <w:szCs w:val="28"/>
        </w:rPr>
        <w:t xml:space="preserve"> является определение цели, проблемы проекта, создание конкретного плана действий для достижения позитивных результатов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Формулирование проектного предложения</w:t>
      </w:r>
      <w:r>
        <w:rPr>
          <w:rStyle w:val="FontStyle12"/>
          <w:sz w:val="28"/>
          <w:szCs w:val="28"/>
        </w:rPr>
        <w:t xml:space="preserve"> – определение приоритетных направлений содержания проекта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Мониторинг</w:t>
      </w:r>
      <w:r>
        <w:rPr>
          <w:rStyle w:val="FontStyle12"/>
          <w:sz w:val="28"/>
          <w:szCs w:val="28"/>
        </w:rPr>
        <w:t xml:space="preserve"> – постоянное наблюдение за ходом выполнения проекта с целью определения соответствия запланированных и получаемых результатов.</w:t>
      </w:r>
    </w:p>
    <w:p>
      <w:pPr>
        <w:pStyle w:val="Style21"/>
        <w:widowControl/>
        <w:spacing w:lineRule="auto" w:line="360"/>
        <w:rPr/>
      </w:pPr>
      <w:r>
        <w:rPr>
          <w:rStyle w:val="FontStyle12"/>
          <w:i/>
          <w:sz w:val="28"/>
          <w:szCs w:val="28"/>
        </w:rPr>
        <w:t>Оценка проекта</w:t>
      </w:r>
      <w:r>
        <w:rPr>
          <w:rStyle w:val="FontStyle12"/>
          <w:sz w:val="28"/>
          <w:szCs w:val="28"/>
        </w:rPr>
        <w:t xml:space="preserve"> – определение степени решения проблем, предусмотренных проектом.</w:t>
      </w:r>
    </w:p>
    <w:p>
      <w:pPr>
        <w:pStyle w:val="Style2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FontStyle1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аботка проекта включает в себя следующие основные этапы: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ор темы и обоснование её актуальности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ставление библиографии, ознакомление с нормативными документами и другими источниками, относящимися к теме проектной работы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бор фактического материала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работка и анализ полученной информации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ение проблемной ситуации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пределение цели проекта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пределение задач и ожидаемых результатов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Формирование конкретного плана действий, распределенных во времени.</w:t>
      </w:r>
    </w:p>
    <w:p>
      <w:pPr>
        <w:pStyle w:val="Normal"/>
        <w:widowControl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уществление плана действий.</w:t>
      </w:r>
    </w:p>
    <w:p>
      <w:pPr>
        <w:pStyle w:val="Style21"/>
        <w:widowControl/>
        <w:spacing w:lineRule="auto" w:line="360"/>
        <w:ind w:hanging="0"/>
        <w:rPr>
          <w:rStyle w:val="FontStyle12"/>
          <w:sz w:val="28"/>
          <w:szCs w:val="28"/>
        </w:rPr>
      </w:pPr>
      <w:r>
        <w:rPr>
          <w:color w:val="000000"/>
          <w:sz w:val="28"/>
          <w:szCs w:val="28"/>
        </w:rPr>
        <w:t>10. Формулирование выводов, оценка и выработка рекомендаций.</w:t>
      </w:r>
    </w:p>
    <w:p>
      <w:pPr>
        <w:pStyle w:val="Normal"/>
        <w:spacing w:lineRule="auto" w:line="360"/>
        <w:jc w:val="center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проектной работ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ыбор темы проектной работы осуществляется, исходя из профессиональных потребностей и интересов учителя, возможности получения фактических данных, а также наличия научной литературы и иных источников информ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ектировочной работы могут бы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рограмм различного уровня и направленности (развития школы, воспитательной системы школы, ученического самоуправления, дополнительного образования и т.п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воспитательной работ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чебно-методическая разработка (проект современного урока, создание банка тестовых заданий, диагностических карт, элективного курс, программы работы кружка, клуба и т.п.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ль мониторинга, например, качества образования, личностного развития учащихся и т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 структура проектн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тульный лист (участники проекта, руководитель проек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уальность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лема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даемые результаты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оки разработки и реализаци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сурсы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ирование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ктическая часть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Актуальность</w:t>
      </w:r>
      <w:r>
        <w:rPr>
          <w:sz w:val="28"/>
          <w:szCs w:val="28"/>
        </w:rPr>
        <w:t xml:space="preserve"> – соответствие проекта федеральной и региональной образовательной политике, тенденциями развития образования в данной предметной области, потребностям образовательного учреждения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облема</w:t>
      </w:r>
      <w:r>
        <w:rPr>
          <w:sz w:val="28"/>
          <w:szCs w:val="28"/>
        </w:rPr>
        <w:t xml:space="preserve"> – ситуация, требующая разреш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Цель проекта</w:t>
      </w:r>
      <w:r>
        <w:rPr>
          <w:sz w:val="28"/>
          <w:szCs w:val="28"/>
        </w:rPr>
        <w:t xml:space="preserve"> – ожидаемые результаты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Задачи проекта</w:t>
      </w:r>
      <w:r>
        <w:rPr>
          <w:sz w:val="28"/>
          <w:szCs w:val="28"/>
        </w:rPr>
        <w:t xml:space="preserve"> – способы достижения цели проекта. При формулировании задач проекта необходимо исходить из того, что решение каждой из них позволяет получить конкретный результ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зультат проекта</w:t>
      </w:r>
      <w:r>
        <w:rPr>
          <w:sz w:val="28"/>
          <w:szCs w:val="28"/>
        </w:rPr>
        <w:t xml:space="preserve"> – качественные изменения, достигнутые при реализации проекта. Цель и результаты должны быть соотносимы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Мероприятия </w:t>
      </w:r>
      <w:r>
        <w:rPr>
          <w:sz w:val="28"/>
          <w:szCs w:val="28"/>
        </w:rPr>
        <w:t>– совокупность действия, необходимых для реализации про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Календарный план</w:t>
      </w:r>
      <w:r>
        <w:rPr>
          <w:sz w:val="28"/>
          <w:szCs w:val="28"/>
        </w:rPr>
        <w:t xml:space="preserve"> – определение последовательности и сроков выполнения действий по реализации мероприятий проекта.</w:t>
      </w:r>
    </w:p>
    <w:p>
      <w:pPr>
        <w:pStyle w:val="Normal"/>
        <w:spacing w:lineRule="auto" w:line="360"/>
        <w:jc w:val="center"/>
        <w:rPr/>
      </w:pPr>
      <w:r>
        <w:rPr/>
        <w:t>КАЛЕНДАРНЫЙ ПЛАН ПРОЕКТ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677"/>
        <w:gridCol w:w="678"/>
        <w:gridCol w:w="678"/>
        <w:gridCol w:w="677"/>
        <w:gridCol w:w="678"/>
        <w:gridCol w:w="576"/>
        <w:gridCol w:w="781"/>
        <w:gridCol w:w="678"/>
        <w:gridCol w:w="536"/>
        <w:gridCol w:w="819"/>
        <w:gridCol w:w="678"/>
        <w:gridCol w:w="676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1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Заключение</w:t>
      </w:r>
      <w:r>
        <w:rPr>
          <w:sz w:val="28"/>
          <w:szCs w:val="28"/>
        </w:rPr>
        <w:t xml:space="preserve"> – оценка проделанной работы (рефлексия), рекомендации по возможному использованию достигнутых результа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проектной работ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ная работа представляется в электронном варианте, по согласованию с руководителем проектных работ может быть представлена в печатном виде. Объем не 11 (для индивидуального проекта) и не менее 25 (для группового проекта) и не более 45 машинописных страниц формата листа А4, размер шрифта 14, межстрочный интервал 1,5. Размер полей: левое – 3 см, правое – 1 см, верхнее и нижнее – 1,5 с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итульный лист оформляется в соответствии с приложением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траницы проектной работы следует нумеровать арабскими цифрами в нижней части листа, спра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Титульный лист включается в общую нумерацию страниц. Номер на титульном листе не проставляет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азделы, подразделы (кроме введения, заключения, списка использованных источников и приложений) нумеруются арабскими цифрами, например: раздел 1.; подраздел: 1.1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Иллюстрации, таблицы, расположенные на отдельном листе, включаются в общую нумерацию стран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Цифровой материал рекомендуется помещать в работе в виде таблицы. На все таблицы должны быть ссылки в текс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аждая таблица должна иметь заголовок, который помещается после слова «Таблица». Начинать эти надписи следует с прописной буквы, точа в которых не став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оект</w:t>
      </w:r>
      <w:r>
        <w:rPr>
          <w:sz w:val="28"/>
          <w:szCs w:val="28"/>
        </w:rPr>
        <w:t xml:space="preserve"> – это последовательность действий, направленных на достижение четко определенных целей, осуществляемых в течение определенного ограниченного време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едагогический проект</w:t>
      </w:r>
      <w:r>
        <w:rPr>
          <w:sz w:val="28"/>
          <w:szCs w:val="28"/>
        </w:rPr>
        <w:t xml:space="preserve"> – способ планирования и реализации деятельности по решению конкретной педагогической проблемы, завершающейся достижением новых (планируемых) образовательных ресурс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Инновационный образовательный проект</w:t>
      </w:r>
      <w:r>
        <w:rPr>
          <w:sz w:val="28"/>
          <w:szCs w:val="28"/>
        </w:rPr>
        <w:t xml:space="preserve"> – целенаправленное изменение образовательной системы или ее элементов, порождающее новые формы и виды образовательной практи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– система мероприятий, действий (операций) по моделированию и получению образовательного продукта, заявленного в целеполагании проекта как ожидаемый результа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>Команда проекта</w:t>
      </w:r>
      <w:r>
        <w:rPr>
          <w:sz w:val="28"/>
          <w:szCs w:val="28"/>
        </w:rPr>
        <w:t xml:space="preserve"> – группа специалистов, обладающих определенной квалификацией, знаниями, умениями, навыками и качествами, необходимыми для эффективного достижения поставленной перед ними общей це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Мультипликативный эффект проекта</w:t>
      </w:r>
      <w:r>
        <w:rPr>
          <w:sz w:val="28"/>
          <w:szCs w:val="28"/>
        </w:rPr>
        <w:t xml:space="preserve"> – воспроизведение и расширение результатов про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16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20:36:00Z</dcterms:created>
  <dc:creator>морозова</dc:creator>
  <dc:description/>
  <cp:keywords/>
  <dc:language>en-US</dc:language>
  <cp:lastModifiedBy>Лариса Сомова</cp:lastModifiedBy>
  <cp:lastPrinted>2011-12-19T07:27:00Z</cp:lastPrinted>
  <dcterms:modified xsi:type="dcterms:W3CDTF">2016-01-24T16:50:00Z</dcterms:modified>
  <cp:revision>16</cp:revision>
  <dc:subject/>
  <dc:title>Учимся работать над проектами</dc:title>
</cp:coreProperties>
</file>