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Конструктор  экспертного заключения на соответствие  занимаемой должности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   </w:t>
      </w:r>
      <w:r>
        <w:rPr>
          <w:bCs/>
          <w:sz w:val="20"/>
          <w:szCs w:val="20"/>
        </w:rPr>
        <w:t>По результатам оценки письменной работы эксперт пишет заключение, в котором, на основе представленных критериев и итоговой таблицы оценок он должен отразить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ровень владения учебным материалом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ровень развития базовых педагогических компетенций.</w:t>
      </w:r>
    </w:p>
    <w:p>
      <w:pPr>
        <w:pStyle w:val="Normal"/>
        <w:numPr>
          <w:ilvl w:val="0"/>
          <w:numId w:val="1"/>
        </w:numPr>
        <w:rPr/>
      </w:pPr>
      <w:r>
        <w:rPr/>
        <w:t>Эффективность работы педагога на отдельных этапах урока.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9048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локи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Фразы  и предложе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вень владения учебным материал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полно раскрыта заданная тема урок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сделать следующие выводы …; конспект отражает …; следует отметить…;  как положительный момент необходимо  подчеркнуть…;  наблюдается системность, последовательность и завершенность…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различными информационными  ресурсами ;  в ходе написания конспекта учитель демонстрирует…; необходимо отметить  относительно высокий уровень  ориентации в …;  выбор  форм и методов обучения целесообразен и ориентирован на возрастные особенности учащихся ; представленные в конспекте методы соответствуют поставленным целям и задачам  и побуждают учащихся к активному выполнению необходимых действий; тема урока раскрыта достаточно полно ;  в конспекте просматривается динамика…;  связь  нового материала с предыдущим  обозначена достаточно четко ; новый материал излагается в доступной для учащих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е ;   раскрыта связь данного предмета  с другими предметами школьной программы ; в конспекте предусмотрена работа с учащимися разного уровня подготовленности ;  учитель удачно использу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четает )…;   конспект отражает четкое понимание и формулирование учителем  критериев отслеживания результатов учащихся ;  развивающий аспект урока представлен в области…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ровень развития базовых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тенций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витии базовых педагогических компетенций наблюдается  отставание в области…; текст конспекта позволяет определить…;   в конспекте хорошо виден относительно высокий  ( низкий ) уровень компетенции  в области…; судя по конспекту, учитель хорошо владеет целеполаганием ;  цели конкретны и понятны учащимся ;  наблюдается смешение понятий «цель» и «задача» урока ; о достаточно высоком уровне развития … учителя можно судить по…; учитель мотивирует учащихся на осуществление учебной деятельности, предоставляя им возможность самостоятельно ставить и решать задачи…; в конспекте урока показаны возможности оценивания как метода повышения учебной активности…; положительным моментом является то, что учитель планирует деятельность учащихся таким образом, чтобы они  увидели свое продвижен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успех ) ;  текст конспекта позволяет определить обоснованность и целесообразность…;   учитель использует авторские методические и дидактические материалы, в соответствии с нормативными документами ; учитель умело использует методы, побуждающие учащихся самостоятельно рассуждать, осуществлять поиск дополнительной информации; судя по конспекту, учитель  владеет умением сочетать методы педагогического оценивания, взаимооценивания и самооценки учащихся ;  необходимо  отметить достаточно высокий уровень компетенции  учителя в области организации учебной деятельности ; как позитивный момент ,необходимо отметить умение учителя демонстрировать учащимся возможности использования тех знаний, которые они  освоят, на практике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Эффектив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едаг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тде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ах урока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сту конспекта урока  можно судить, о неумении учителя  создать рабочую обстановку, настроить ребят на предстоящую работу ; наблюдаются некоторые упущения учителя  в …;  текст конспекта этапа урока по изучению нового учебного  материала неполно охватывает все аспекты …;  нет системности и последовательности в изложении нового материала ; как видно из конспекта, на каждом этапе деятельность учителя носит стимулирующий характер …;  на этапе закрепления нет четких критериев усвоения учащимися нового материала ;  положительно то, что учитель предусмотрел в конспекте возможные пути и методы реагирования на  затруднения в ответах учащихся на этапе закрепления;  учитель демонстрирует знание правил подачи домашнего задания ;  учитель показал относительно низкий уровень умения ставить цели  самостоятельной работы учащихся при выполнении домашней работы ;  нет разъяснения критериев успешного выполнения домашнего задания;  в тексте конспекта этапа закрепления учебного материала отсутствует описание методов достижения поставленных целей…; уда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эффективно ) проведена актуализация опорных знаний  в процессе изучения нового материала ; групповая форма организация деятельности учащихся оказалась малоэффективной при изучении нового материала, что говорит о неумении учителя прогнозировать результаты  на основе учета особенностей класса;  введение учителем … стимулировало активность учащихся при закреплении нового материала ;  важно отметить , что  в конспекте  этапа  изучения нового материала учитель предусматривает приемы  повышения внимания и интереса учащихся к изучаемому вопросу ( проблеме ) ; несмотря на некоторые упущения на отдельных этапах урока, следует отметить системность и завершенность  этапов учебного занятия 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комендации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йти переподготовку по…;  повысить квалификацию по проблеме…; пройти индивидуальную стажировку по …при…; посетить семинары на тему…; изучить методическую литературу по …; ознакомиться с опытом работы  компетентных педагогов  в области…;  чаще заниматься самоанализом педагогической деятельности с целью повышения эффективности работы ( ссылка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ror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FF"/>
                <w:sz w:val="20"/>
                <w:szCs w:val="20"/>
              </w:rPr>
              <w:t>, ноутбук  учителю, методические рекомендации « Комплексный самоанализ педагогической деятельности учителя »</w:t>
            </w:r>
            <w:r>
              <w:rPr>
                <w:sz w:val="20"/>
                <w:szCs w:val="20"/>
              </w:rPr>
              <w:t xml:space="preserve"> ) ; ознакомиться с опытом работы …района ( республики, области ) ; вынести материал на обсуждение на заседание методического объединения , с целью выработки единого подхода к …;  посетить мастер классы … по организации…; практиковаться в написании конспекта ( текста ) урока и его составляющих.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or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46:00Z</dcterms:created>
  <dc:creator>Александра</dc:creator>
  <dc:description/>
  <cp:keywords/>
  <dc:language>en-US</dc:language>
  <cp:lastModifiedBy>Пользователь отдела</cp:lastModifiedBy>
  <cp:lastPrinted>2011-03-21T09:47:00Z</cp:lastPrinted>
  <dcterms:modified xsi:type="dcterms:W3CDTF">2016-09-22T06:40:00Z</dcterms:modified>
  <cp:revision>13</cp:revision>
  <dc:subject/>
  <dc:title/>
</cp:coreProperties>
</file>