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801174071"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033178625"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589874199"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823777572"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