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2127797221"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646453995"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921499039"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929469912"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