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5259952"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497119472"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395878479"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2025395529"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