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75"/>
        <w:ind w:left="75" w:right="75" w:hanging="0"/>
        <w:jc w:val="center"/>
        <w:rPr/>
      </w:pPr>
      <w:r>
        <w:rPr/>
        <w:t>Реферат: Классификация методов обучения</w:t>
      </w:r>
    </w:p>
    <w:tbl>
      <w:tblPr>
        <w:tblW w:w="5000" w:type="pct"/>
        <w:jc w:val="left"/>
        <w:tblInd w:w="-12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</w:tcPr>
          <w:p>
            <w:pPr>
              <w:pStyle w:val="Normal"/>
              <w:ind w:left="75" w:right="7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вание: Классификация методов обучения</w:t>
              <w:br/>
              <w:t>Раздел: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hyperlink r:id="rId2">
              <w:r>
                <w:rPr>
                  <w:rStyle w:val="InternetLink"/>
                  <w:rFonts w:cs="Arial" w:ascii="Arial" w:hAnsi="Arial"/>
                  <w:color w:val="6600CC"/>
                  <w:sz w:val="18"/>
                  <w:szCs w:val="18"/>
                  <w:u w:val="none"/>
                </w:rPr>
                <w:t>Рефераты по педагогике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br/>
              <w:t>Тип: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реферат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Добавлен 03:06:37 31 июля 2010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hyperlink r:id="rId3">
              <w:r>
                <w:rPr>
                  <w:rStyle w:val="InternetLink"/>
                  <w:rFonts w:cs="Arial" w:ascii="Arial" w:hAnsi="Arial"/>
                  <w:color w:val="6600CC"/>
                  <w:sz w:val="18"/>
                  <w:szCs w:val="18"/>
                  <w:u w:val="none"/>
                </w:rPr>
                <w:t>Похожие работы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br/>
              <w:t>Просмотров: 751 Комментариев: 0 Оценило: 1 человек Средний балл: 4 Оценка: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неизвестно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   </w:t>
            </w:r>
            <w:r>
              <w:rPr>
                <w:rStyle w:val="Appleconvertedspace"/>
                <w:rFonts w:cs="Arial" w:ascii="Arial" w:hAnsi="Arial"/>
                <w:sz w:val="18"/>
                <w:szCs w:val="18"/>
              </w:rPr>
              <w:t> </w:t>
            </w:r>
            <w:hyperlink r:id="rId4">
              <w:r>
                <w:rPr>
                  <w:rStyle w:val="InternetLink"/>
                  <w:rFonts w:cs="Arial" w:ascii="Arial" w:hAnsi="Arial"/>
                  <w:color w:val="6600CC"/>
                  <w:sz w:val="18"/>
                  <w:szCs w:val="18"/>
                  <w:u w:val="none"/>
                </w:rPr>
                <w:t>Скачать</w:t>
              </w:r>
            </w:hyperlink>
          </w:p>
        </w:tc>
      </w:tr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DD" w:val="clear"/>
          </w:tcPr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Содержание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 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ведение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 Классификация методов обучения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1 Классификация методов обучения по уровню активности учащихся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2 Классификация методов обучения по источнику получения знаний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3 Классификация методов обучения по дидактической цели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4 Классификация методов обучения по характеру познавательной деятельности учащихся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5 Классификация методов обучения на основе целостного подхода к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цессу обучения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6 Бинарные и полинарные классификации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 Активные и интенсивные методы обучения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ключение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исок литературы</w:t>
            </w:r>
          </w:p>
          <w:p>
            <w:pPr>
              <w:pStyle w:val="Normal"/>
              <w:ind w:left="75" w:right="75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Введение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 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спех образовательного процесса во многом зависит от применяемых методов обучения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/>
            </w:pP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Методы обучения</w:t>
            </w:r>
            <w:r>
              <w:rPr>
                <w:rStyle w:val="Appleconvertedspace"/>
                <w:rFonts w:cs="Courier New" w:ascii="Courier New" w:hAnsi="Courier New"/>
                <w:i/>
                <w:iCs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—</w:t>
            </w:r>
            <w:r>
              <w:rPr>
                <w:rStyle w:val="Appleconvertedspace"/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это способы совместной деятельности педагога и учащихся, направленные на достижение ими образовательных целей.</w:t>
            </w:r>
            <w:r>
              <w:rPr>
                <w:rStyle w:val="Appleconvertedspace"/>
                <w:rFonts w:cs="Courier New" w:ascii="Courier New" w:hAnsi="Courier New"/>
                <w:i/>
                <w:iCs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Существуют и другие определения методов обучения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тоды обучения есть способы работы учителя и учащихся, с помощью которых достигается усвоение последними знаний, умений и навыков, а также формирование их мировоззрения и развитие познавательных сил (М. А. Данилов, Б. П. Есипов)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тоды обучения — это способы взаимосвязанной деятельности педагогов и учеников по осуществлению задач образования, воспитания и развития (Ю. К. Бабанский)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тоды обучения — это способы обучающей работы учителя и организации учебно-познавательной деятельности учащихся по решению различных дидактических задач, направленных на овладение изучаемым материалом (И. Ф. Харламов)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тоды обучения — система последовательных, взаимосвязанных действий учителя и учащихся, обеспечивающих усвоение содержания образования, развитие умственных сил и способностей учащихся, овладение ими средствами самообразования и самообучения (Г. М. Коджаспирова)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тоды являются одним из механизмов, способов осуществления педагогически целесообразного взаимодействия преподавателя и учащихся. Сущность методов обучения рассматривается как целостная система способов, в комплексе обеспечивающих педагогически целесообразную организацию учебно-познавательной деятельности учащихся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аким образом, понятие метода обучения отражает во взаимосвязи способы и специфику обучающей работы преподавателя и учебной деятельности учащихся по достижению целей обучения.</w:t>
            </w:r>
          </w:p>
          <w:p>
            <w:pPr>
              <w:pStyle w:val="Normal"/>
              <w:ind w:left="75" w:right="75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 Классификация методов обучения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современной педагогической практике используется большое количество методов обучения. При их отборе преподаватель сталкивается со значительными затруднениями. В этой связи возникает потребность в классификации, которая помогает выявить в методах обучения общее и особенное, существенное и случайное и тем самым способствует целесообразному и более эффективному их использованию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диной классификации методов обучения не существует. Это связано с тем, что разные авторы в основу подразделения методов обучения на группы и подгруппы кладут разные признаки, отдельные стороны процесса обучения. Рассмотрим наиболее распространенные классификации методов обучения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1 Классификация методов обучения по уровню активности учащихся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Это одна из ранних классификаций методов обучения. Согласно этой классификации методы обучения делятся на пассивные и активные в зависимости от степени включенности учащегося в учебную деятельности. К</w:t>
            </w:r>
            <w:r>
              <w:rPr>
                <w:rStyle w:val="Appleconvertedspace"/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пассивным</w:t>
            </w:r>
            <w:r>
              <w:rPr>
                <w:rStyle w:val="Appleconvertedspace"/>
                <w:rFonts w:cs="Courier New" w:ascii="Courier New" w:hAnsi="Courier New"/>
                <w:i/>
                <w:iCs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относятся методы, при которых учащиеся только слушают и смотрят (рассказ, лекция, объяснение, экскурсия, демонстрация, наблюдение), к</w:t>
            </w:r>
            <w:r>
              <w:rPr>
                <w:rStyle w:val="Appleconvertedspace"/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активным —</w:t>
            </w:r>
            <w:r>
              <w:rPr>
                <w:rStyle w:val="Appleconvertedspace"/>
                <w:rFonts w:cs="Courier New" w:ascii="Courier New" w:hAnsi="Courier New"/>
                <w:i/>
                <w:iCs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методы, организующие самостоятельную работу учащихся (лабораторный метод, практический метод, работа с книгой)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/>
            </w:pP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Рассказ.</w:t>
            </w:r>
            <w:r>
              <w:rPr>
                <w:rStyle w:val="Appleconvertedspace"/>
                <w:rFonts w:cs="Courier New" w:ascii="Courier New" w:hAnsi="Courier New"/>
                <w:i/>
                <w:iCs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Это монологическое, последовательное изложение материала в описательной или повествовательной форме. Рассказ используется для сообщения фактических сведений, требующих образности и последовательности изложения. Применяется рассказ на всех этапах обучения, меняются лишь задачи изложения, стиль и объем рассказа. Наибольший развивающий эффект дает рассказ при обучении младших школьников, склонных к образному мышлению. Развивающий смысл рассказа в том, что он приводит в состояние активности психические процессы: воображение, мышление, память, эмоциональные переживания. Воздействуя на чувства человека, рассказ помогает понять и усвоить смысл заключенных в нем нравственных оценок и норм поведения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 целям выделяют: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•</w:t>
            </w:r>
            <w:r>
              <w:rPr>
                <w:rStyle w:val="Appleconvertedspace"/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рассказ-вступление,</w:t>
            </w:r>
            <w:r>
              <w:rPr>
                <w:rStyle w:val="Appleconvertedspace"/>
                <w:rFonts w:cs="Courier New" w:ascii="Courier New" w:hAnsi="Courier New"/>
                <w:i/>
                <w:iCs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назначение которого состоит в том, чтобы подготовить учащихся к изучению нового материала;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•</w:t>
            </w:r>
            <w:r>
              <w:rPr>
                <w:rStyle w:val="Appleconvertedspace"/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рассказ-повествование —</w:t>
            </w:r>
            <w:r>
              <w:rPr>
                <w:rStyle w:val="Appleconvertedspace"/>
                <w:rFonts w:cs="Courier New" w:ascii="Courier New" w:hAnsi="Courier New"/>
                <w:i/>
                <w:iCs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используется для изложения намеченного содержания;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•</w:t>
            </w:r>
            <w:r>
              <w:rPr>
                <w:rStyle w:val="Appleconvertedspace"/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рассказ-заключение</w:t>
            </w:r>
            <w:r>
              <w:rPr>
                <w:rStyle w:val="Appleconvertedspace"/>
                <w:rFonts w:cs="Courier New" w:ascii="Courier New" w:hAnsi="Courier New"/>
                <w:i/>
                <w:iCs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— подводит итоги по изученному материалу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 рассказу как методу обучения предъявляются определенные требования: рассказ должен обеспечить достижение дидактических целей; содержать достоверные факты; иметь четкую логику; изложение должно быть доказательным, образным, эмоциональным, учитывающим возрастные особенности обучаемых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чистом виде рассказ применяется сравнительно редко. Чаще он используется в сочетании с другими методами обучения — иллюстрацией, обсуждением, беседой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сли с помощью рассказа не удается обеспечить ясного и четкого понимания тех или иных положений, то применяется метод объяснения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/>
            </w:pP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Объяснение —</w:t>
            </w:r>
            <w:r>
              <w:rPr>
                <w:rStyle w:val="Appleconvertedspace"/>
                <w:rFonts w:cs="Courier New" w:ascii="Courier New" w:hAnsi="Courier New"/>
                <w:i/>
                <w:iCs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это истолкование закономерностей, существенных свойств изучаемого объекта, отдельных понятий, явлений. Для объяснения характерна доказательная форма изложения, основанная на использовании логически связанных умозаключений, устанавливающих основы истинности данного суждения. К объяснению чаще всего прибегают при изучении теоретического материала различных наук. Как метод обучения объяснение широко используется в работе с людьми разных возрастных групп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 объяснению предъявляются определенные требования: точная и четкая формулировка сути проблемы; последовательное раскрытие причинно-следственных связей, аргументации и доказательств; использование сравнения, аналогии, сопоставления; безукоризненная логика изложения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о многих случаях объяснение сочетается с наблюдениями, с вопросами, задаваемыми как обучающим, так и обучаемыми, и может перерасти в беседу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/>
            </w:pP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Лекция</w:t>
            </w:r>
            <w:r>
              <w:rPr>
                <w:rStyle w:val="Appleconvertedspace"/>
                <w:rFonts w:cs="Courier New" w:ascii="Courier New" w:hAnsi="Courier New"/>
                <w:b/>
                <w:bCs/>
                <w:i/>
                <w:iCs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—</w:t>
            </w:r>
            <w:r>
              <w:rPr>
                <w:rStyle w:val="Appleconvertedspace"/>
                <w:rFonts w:cs="Courier New" w:ascii="Courier New" w:hAnsi="Courier New"/>
                <w:i/>
                <w:iCs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это монологический способ изложения объемного материала. От других словесных методов изложения материала отличается более строгой структурой; обилием сообщаемой информации; логикой изложения материала; системным характером освещения знаний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екции посвящаются крупным и принципиально важным разделам учебной программы. Они различаются по своему построению, приемам изложения материала. Лекция может применяться для обобщения, повторения пройденного материала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ктуальность использования лекции в современных условиях возрастает в связи с применением блочного изучения нового материала по темам или крупным разделам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/>
            </w:pP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Демонстрация</w:t>
            </w:r>
            <w:r>
              <w:rPr>
                <w:rStyle w:val="Appleconvertedspace"/>
                <w:rFonts w:cs="Courier New" w:ascii="Courier New" w:hAnsi="Courier New"/>
                <w:i/>
                <w:iCs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как метод обучения предполагает показ опытов, технических установок, телепередач, видеофильмов, диафильмов, кодопозитивов, компьютерных программ и пр. Метод демонстраций служит преимущественно для раскрытия динамики изучаемых явлений, но используется и для ознакомления с внешним видом предмета, его внутренним устройством. Наиболее эффективен этот метод тогда, когда учащиеся сами изучают предметы, процессы и явления, выполняют нужные измерения, устанавливают зависимости, благодаря чему осуществляется активный познавательный процесс, расширяется кругозор, создается чувственно-эмпирическая основа познания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обую группу составляют активные методы обучения, главное назначение которых — формирование практических умений и навыков. К этой группе методов относятся</w:t>
            </w: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упражнения, практические</w:t>
            </w:r>
            <w:r>
              <w:rPr>
                <w:rStyle w:val="Appleconvertedspace"/>
                <w:rFonts w:cs="Courier New" w:ascii="Courier New" w:hAnsi="Courier New"/>
                <w:i/>
                <w:iCs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и</w:t>
            </w:r>
            <w:r>
              <w:rPr>
                <w:rStyle w:val="Appleconvertedspace"/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лабораторные методы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/>
            </w:pP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Упражнение —</w:t>
            </w:r>
            <w:r>
              <w:rPr>
                <w:rStyle w:val="Appleconvertedspace"/>
                <w:rFonts w:cs="Courier New" w:ascii="Courier New" w:hAnsi="Courier New"/>
                <w:i/>
                <w:iCs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многократное (повторное) выполнение учебных действий (умственных или практических) с целью овладения ими или повышения их качества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тобы упражнения были эффективными, они должны отвечать ряду требований. К ним относятся сознательный подход учащихся к выполнению упражнений; знание правил выполнения действий; соблюдение дидактической последовательности в выполнении упражнений; учет достигнутых результатов; распределение повторений во времени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/>
            </w:pP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Лабораторный метод</w:t>
            </w:r>
            <w:r>
              <w:rPr>
                <w:rStyle w:val="Appleconvertedspace"/>
                <w:rFonts w:cs="Courier New" w:ascii="Courier New" w:hAnsi="Courier New"/>
                <w:i/>
                <w:iCs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основан на самостоятельном проведении учащимися экспериментов, опытов с использованием приборов, инструментов, т. е. с применением специального оборудования. Работа может проводиться индивидуально или в группах. От учащихся требуется большая активность и самостоятельность, чем во время демонстрации, где они выступают пассивными наблюдателями, а не участниками и исполнителями исследований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/>
            </w:pP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Практические методы</w:t>
            </w:r>
            <w:r>
              <w:rPr>
                <w:rStyle w:val="Appleconvertedspace"/>
                <w:rFonts w:cs="Courier New" w:ascii="Courier New" w:hAnsi="Courier New"/>
                <w:i/>
                <w:iCs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— это методы обучения, направленные на применение полученных знаний к решению практических задач. Они выполняют функции углубления знаний, умений, контроля и коррекции, стимулируют познавательную деятельность, способствуют формированию таких качеств, как хозяйственность, экономность, организаторские умения и т. д.</w:t>
            </w:r>
          </w:p>
          <w:p>
            <w:pPr>
              <w:pStyle w:val="Normal"/>
              <w:ind w:left="75" w:right="75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2 Классификация методов обучения по источнику получения знаний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уществует три источника знаний: слово, наглядность, практика. Соответственно выделяют</w:t>
            </w:r>
            <w:r>
              <w:rPr>
                <w:rStyle w:val="Appleconvertedspace"/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словесные методы</w:t>
            </w:r>
            <w:r>
              <w:rPr>
                <w:rStyle w:val="Appleconvertedspace"/>
                <w:rFonts w:cs="Courier New" w:ascii="Courier New" w:hAnsi="Courier New"/>
                <w:i/>
                <w:iCs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(источником знания является устное или печатное слово);</w:t>
            </w: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наглядные методы</w:t>
            </w:r>
            <w:r>
              <w:rPr>
                <w:rStyle w:val="Appleconvertedspace"/>
                <w:rFonts w:cs="Courier New" w:ascii="Courier New" w:hAnsi="Courier New"/>
                <w:i/>
                <w:iCs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(источниками знания являются наблюдаемые предметы, явления, наглядные пособия);</w:t>
            </w:r>
            <w:r>
              <w:rPr>
                <w:rStyle w:val="Appleconvertedspace"/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практические методы</w:t>
            </w:r>
            <w:r>
              <w:rPr>
                <w:rStyle w:val="Appleconvertedspace"/>
                <w:rFonts w:cs="Courier New" w:ascii="Courier New" w:hAnsi="Courier New"/>
                <w:i/>
                <w:iCs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(знания и умения формируются в процессе выполнения практических действий)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/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Словесные методы</w:t>
            </w:r>
            <w:r>
              <w:rPr>
                <w:rStyle w:val="Appleconvertedspace"/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занимают центральное место в системе методов обучения. К ним относятся</w:t>
            </w:r>
            <w:r>
              <w:rPr>
                <w:rStyle w:val="Appleconvertedspace"/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рассказ, объяснение, беседа, дискуссия, лекция, работа с книгой.</w:t>
            </w:r>
            <w:r>
              <w:rPr>
                <w:rStyle w:val="Appleconvertedspace"/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Методы рассказа, объяснения и лекции были уже рассмотрены выше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Беседа —</w:t>
            </w:r>
            <w:r>
              <w:rPr>
                <w:rStyle w:val="Appleconvertedspace"/>
                <w:rFonts w:cs="Courier New" w:ascii="Courier New" w:hAnsi="Courier New"/>
                <w:i/>
                <w:iCs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диалогический метод обучения, при котором педагог путем постановки системы вопросов подводит учащихся к пониманию нового материала или проверяет усвоение ими уже изученного. Беседа как метод обучения может быть применена для решения любой дидактической задачи. Различают</w:t>
            </w:r>
            <w:r>
              <w:rPr>
                <w:rStyle w:val="Appleconvertedspace"/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индивидуальные беседы</w:t>
            </w:r>
            <w:r>
              <w:rPr>
                <w:rStyle w:val="Appleconvertedspace"/>
                <w:rFonts w:cs="Courier New" w:ascii="Courier New" w:hAnsi="Courier New"/>
                <w:i/>
                <w:iCs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(вопросы адресованы одному ученику),</w:t>
            </w:r>
            <w:r>
              <w:rPr>
                <w:rStyle w:val="Appleconvertedspace"/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групповые беседы</w:t>
            </w:r>
            <w:r>
              <w:rPr>
                <w:rStyle w:val="Appleconvertedspace"/>
                <w:rFonts w:cs="Courier New" w:ascii="Courier New" w:hAnsi="Courier New"/>
                <w:i/>
                <w:iCs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(вопросы адресованы определенной группе) и</w:t>
            </w:r>
            <w:r>
              <w:rPr>
                <w:rStyle w:val="Appleconvertedspace"/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фронтальные</w:t>
            </w:r>
            <w:r>
              <w:rPr>
                <w:rFonts w:cs="Courier New" w:ascii="Courier New" w:hAnsi="Courier New"/>
                <w:sz w:val="18"/>
                <w:szCs w:val="18"/>
              </w:rPr>
              <w:t>(вопросы адресованы всем). Беседа как метод обучения имеет несомненные</w:t>
            </w:r>
            <w:r>
              <w:rPr>
                <w:rStyle w:val="Appleconvertedspace"/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достоинства:</w:t>
            </w:r>
            <w:r>
              <w:rPr>
                <w:rFonts w:cs="Courier New" w:ascii="Courier New" w:hAnsi="Courier New"/>
                <w:sz w:val="18"/>
                <w:szCs w:val="18"/>
              </w:rPr>
              <w:t>активизирует учебно-познавательную деятельность учащихся; развивает их речь, память, мышление; имеет большую воспитательную силу; является хорошим диагностическим средством, помогает контролировать знания учащихся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/>
            </w:pP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Учебная</w:t>
            </w:r>
            <w:r>
              <w:rPr>
                <w:rStyle w:val="Appleconvertedspace"/>
                <w:rFonts w:cs="Courier New" w:ascii="Courier New" w:hAnsi="Courier New"/>
                <w:b/>
                <w:bCs/>
                <w:i/>
                <w:iCs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дискуссия</w:t>
            </w:r>
            <w:r>
              <w:rPr>
                <w:rStyle w:val="Appleconvertedspace"/>
                <w:rFonts w:cs="Courier New" w:ascii="Courier New" w:hAnsi="Courier New"/>
                <w:i/>
                <w:iCs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как метод обучения основывается на обмене взглядами по определенной проблеме. Причем эти взгляды отражают или собственные мнения участников дискуссии, или опираются на мнения других лиц. Главная функция учебной дискуссии — стимулирование познавательного интереса. С помощью дискуссии ее участники приобретают новые знания, укрепляются в собственном мнении, учатся отстаивать свою позицию, считаться со взглядами других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/>
            </w:pP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Работа с учебником и книгой</w:t>
            </w:r>
            <w:r>
              <w:rPr>
                <w:rStyle w:val="Appleconvertedspace"/>
                <w:rFonts w:cs="Courier New" w:ascii="Courier New" w:hAnsi="Courier New"/>
                <w:b/>
                <w:bCs/>
                <w:i/>
                <w:iCs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—</w:t>
            </w:r>
            <w:r>
              <w:rPr>
                <w:rStyle w:val="Appleconvertedspace"/>
                <w:rFonts w:cs="Courier New" w:ascii="Courier New" w:hAnsi="Courier New"/>
                <w:i/>
                <w:iCs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один из важнейших методов обучения. Главное достоинство данного метода — возможность для ученика в доступном для него темпе и в удобное время многократно обращаться к учебной информации. При использовании программированных учебных книг, в которых, кроме учебной, содержится и управляющая информация, эффективно решаются вопросы контроля, коррекции, диагностики знаний и умений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торую группу по этой классификации составляют</w:t>
            </w:r>
            <w:r>
              <w:rPr>
                <w:rStyle w:val="Appleconvertedspace"/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наглядные методы</w:t>
            </w:r>
            <w:r>
              <w:rPr>
                <w:rStyle w:val="Appleconvertedspace"/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обучения, при которых усвоение учебного материала находится в существенной зависимости от применяемых наглядных пособий, схем, таблиц, рисунков, моделей, приборов, технических средств. Наглядные методы условно подразделяются на две группы:</w:t>
            </w:r>
            <w:r>
              <w:rPr>
                <w:rStyle w:val="Appleconvertedspace"/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метод демонстраций и метод иллюстраций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ктические методы обучения основаны на практической деятельности учащихся. Главное назначение этой группы методов — формирование практических умений и навыков. К практическим методам относятся</w:t>
            </w:r>
            <w:r>
              <w:rPr>
                <w:rStyle w:val="Appleconvertedspace"/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упражнения, практические</w:t>
            </w:r>
            <w:r>
              <w:rPr>
                <w:rStyle w:val="Appleconvertedspace"/>
                <w:rFonts w:cs="Courier New" w:ascii="Courier New" w:hAnsi="Courier New"/>
                <w:i/>
                <w:iCs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и</w:t>
            </w:r>
            <w:r>
              <w:rPr>
                <w:rStyle w:val="Appleconvertedspace"/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лабораторные работы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3 Классификация методов обучения по дидактической цели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данной классификации выделяют следующие методы обучения: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—</w:t>
            </w:r>
            <w:r>
              <w:rPr>
                <w:rStyle w:val="Appleconvertedspace"/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методы приобретения новых знаний;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—</w:t>
            </w:r>
            <w:r>
              <w:rPr>
                <w:rStyle w:val="Appleconvertedspace"/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методы формирования умений и навыков;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—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методы применения знаний;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—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методы закрепления и проверки знаний, умений, навыков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качестве критерия подразделения методов на группы по этой классификации выступают цели обучения. Такой критерий больше отражает деятельность преподавателя по достижению обучающей цели. Например, если ставится цель познакомить учащихся с чем-либо, то для ее достижения педагог, очевидно, будет использовать доступные ему словесные, наглядные и другие методы, а для закрепления предложит учащимся выполнить устные или письменные задания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 такой классификации методов устраняется в известной степени разрыв между отдельными их группами; деятельность преподавателя направляется на решение дидактических задач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4 Классификация методов обучения по характеру познавательной деятельности учащихся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 этой классификации методы обучения подразделяются в зависимости от характера познавательной деятельности учащихся при усвоении изучаемого материала. Характер познавательной деятельности — это уровень мыслительной активности учащихся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деляют следующие методы: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•</w:t>
            </w:r>
            <w:r>
              <w:rPr>
                <w:rStyle w:val="Appleconvertedspace"/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объяснительно-иллюстративные (информационно-рецептивные);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•</w:t>
            </w:r>
            <w:r>
              <w:rPr>
                <w:rStyle w:val="Appleconvertedspace"/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репродуктивные;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•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проблемного изложения;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•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частично-поисковые (эвристические);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•</w:t>
            </w:r>
            <w:r>
              <w:rPr>
                <w:rFonts w:eastAsia="Courier New" w:cs="Courier New" w:ascii="Courier New" w:hAnsi="Courier New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исследовательские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ущность</w:t>
            </w:r>
            <w:r>
              <w:rPr>
                <w:rStyle w:val="Appleconvertedspace"/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объяснительно-иллюстративного метода</w:t>
            </w:r>
            <w:r>
              <w:rPr>
                <w:rStyle w:val="Appleconvertedspace"/>
                <w:rFonts w:cs="Courier New" w:ascii="Courier New" w:hAnsi="Courier New"/>
                <w:i/>
                <w:iCs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состоит в том, что преподаватель разными средствами сообщает готовую информацию, а учащиеся ее воспринимают, осознают и фиксируют в памяти. Сообщение информации учитель осуществляет с помощью устного слова (рассказ, беседа, объяснение, лекция), печатного слова (учебник, дополнительные пособия), наглядных средств (таблицы, схемы, картины, кино и диафильмы), практического показа способов деятельности (показ опыта, работы на станке, способа решения задачи и т. п.)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/>
            </w:pP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Репродуктивный метод</w:t>
            </w:r>
            <w:r>
              <w:rPr>
                <w:rStyle w:val="Appleconvertedspace"/>
                <w:rFonts w:cs="Courier New" w:ascii="Courier New" w:hAnsi="Courier New"/>
                <w:i/>
                <w:iCs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предполагает, что преподаватель сообщает, объясняет знания в готовом виде, а учащиеся усваивают их и могут воспроизвести, повторить способ деятельности по заданию преподавателя. Критерием усвоения является правильное воспроизведение (репродукция) знаний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а эти метода характеризуются тем, что обогащают знания, умения, формируют особые мыслительные операции, но не гарантируют развития творческих способностей учащихся. Эта цель достигается другими методами, в частности методом проблемного изложения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/>
            </w:pP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Метод проблемного изложения</w:t>
            </w:r>
            <w:r>
              <w:rPr>
                <w:rStyle w:val="Appleconvertedspace"/>
                <w:rFonts w:cs="Courier New" w:ascii="Courier New" w:hAnsi="Courier New"/>
                <w:i/>
                <w:iCs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является переходным от исполнительской к творческой деятельности. Суть метода проблемного изложения заключается в том, что преподаватель ставит проблему и сам ее решает, показывая тем самым ход мысли в процессе познания. Учащиеся при этом следят за логикой изложения, усваивая этапы решения целостных проблем. В то же время они не только воспринимают, осознают и запоминают готовые знания, выводы, но и следят за логикой доказательств, за движением мысли преподавателя или заменяющего его средства (кино, телевидение, книги и др.). И хотя учащиеся при таком методе обучения не участники, а всего лишь наблюдатели хода размышлений, они учатся разрешению познавательных затруднений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олее высокий уровень познавательной деятельности несет в себе</w:t>
            </w:r>
            <w:r>
              <w:rPr>
                <w:rStyle w:val="Appleconvertedspace"/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частично поисковый (эвристический) метод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тод получил название частично поискового потому, что учащиеся самостоятельно решают сложную учебную проблему не от начала и до конца, а лишь частично. Преподаватель привлекает учащихся к выполнению отдельных шагов поиска. Часть знаний сообщает преподаватель, часть учащиеся добывают самостоятельно, отвечая на поставленные вопросы или разрешая проблемные задания. Учебная деятельность развивается по схеме: преподаватель — учащиеся — преподаватель — учащиеся и т. д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/>
            </w:pP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Исследовательский метод обучения</w:t>
            </w:r>
            <w:r>
              <w:rPr>
                <w:rStyle w:val="Appleconvertedspace"/>
                <w:rFonts w:cs="Courier New" w:ascii="Courier New" w:hAnsi="Courier New"/>
                <w:i/>
                <w:iCs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предусматривает творческое усвоение учащимися знаний. Сущность его состоит в следующем: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•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реподаватель вместе с учащимися формулирует проблему;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•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учащиеся самостоятельно ее разрешают;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•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реподаватель оказывает помощь лишь при возникновении затруднений в решении проблемы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аким образом, исследовательский метод используется не только для обобщения знаний, но главным образом для того, чтобы ученик научился приобретать знания, исследовать предмет или явление, делать выводы и применять добытые знания и навыки в жизни. Его сущность сводится к организации поисковой, творческой деятельности учащихся по решению новых для них проблем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5 Классификация методов обучения на основе целостного подхода к процессу обучения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но этой классификации, которую предложил Бабанский Ю. К., методы обучения делятся на три группы: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)</w:t>
            </w:r>
            <w:r>
              <w:rPr>
                <w:rStyle w:val="Appleconvertedspace"/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методы организации и осуществления учебно-познавательной деятельности;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)</w:t>
            </w:r>
            <w:r>
              <w:rPr>
                <w:rStyle w:val="Appleconvertedspace"/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методы стимулирования и мотивации учебно-познавательной деятельности;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)</w:t>
            </w:r>
            <w:r>
              <w:rPr>
                <w:rStyle w:val="Appleconvertedspace"/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методы контроля и самоконтроля за эффективностью учебно-познавательной деятельности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/>
            </w:pP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Первая группа</w:t>
            </w:r>
            <w:r>
              <w:rPr>
                <w:rStyle w:val="Appleconvertedspace"/>
                <w:rFonts w:cs="Courier New" w:ascii="Courier New" w:hAnsi="Courier New"/>
                <w:i/>
                <w:iCs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включает следующие методы: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•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ерцептивные (передача и восприятие учебной информации посредством чувств);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•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словесные (лекция, рассказ, беседа и др.);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•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наглядные (демонстрация, иллюстрация);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•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рактические (опыты, упражнения, выполнение заданий);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•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логические, т. е. организация и осуществление логических операций (индуктивные, дедуктивные, аналогии и др.);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•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гностические (исследовательские, проблемно-поисковые, репродуктивные);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•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самоуправление учебными действиями (самостоятельная работа с книгой, приборами и пр.)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/>
            </w:pP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Ко второй группе</w:t>
            </w:r>
            <w:r>
              <w:rPr>
                <w:rStyle w:val="Appleconvertedspace"/>
                <w:rFonts w:cs="Courier New" w:ascii="Courier New" w:hAnsi="Courier New"/>
                <w:i/>
                <w:iCs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методов относятся: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•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методы формирования интереса к учению (познавательные игры, учебные дискуссии, создание проблемных ситуаций и др.);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•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методы формирования долга и ответственности в учении (поощрение, одобрение, порицание и др.)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/>
            </w:pP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К третьей группе</w:t>
            </w:r>
            <w:r>
              <w:rPr>
                <w:rStyle w:val="Appleconvertedspace"/>
                <w:rFonts w:cs="Courier New" w:ascii="Courier New" w:hAnsi="Courier New"/>
                <w:i/>
                <w:iCs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отнесены различные методы устной, письменной и машинной проверки знаний, умений и навыков, а также методы самоконтроля за эффективностью собственной учебно-познавательной деятельности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 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6 Бинарные и полинарные классификации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у</w:t>
            </w:r>
            <w:r>
              <w:rPr>
                <w:rStyle w:val="Appleconvertedspace"/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бинарных</w:t>
            </w:r>
            <w:r>
              <w:rPr>
                <w:rStyle w:val="Appleconvertedspace"/>
                <w:rFonts w:cs="Courier New" w:ascii="Courier New" w:hAnsi="Courier New"/>
                <w:i/>
                <w:iCs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и</w:t>
            </w:r>
            <w:r>
              <w:rPr>
                <w:rStyle w:val="Appleconvertedspace"/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полинарных</w:t>
            </w:r>
            <w:r>
              <w:rPr>
                <w:rStyle w:val="Appleconvertedspace"/>
                <w:rFonts w:cs="Courier New" w:ascii="Courier New" w:hAnsi="Courier New"/>
                <w:i/>
                <w:iCs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классификаций методов обучения положены два или более общих признака. Бинарная классификация методов обучения Махмутова М. И. включает две группы методов: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) методы преподавания (информационно-сообщающие; объяснительные; инструктивно-практические; объяснительно-побуждающие; побуждающие);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) методы учения (исполнительные; репродуктивные; продуктивно-практические; частично-поисковые; поисковые).</w:t>
            </w:r>
          </w:p>
          <w:p>
            <w:pPr>
              <w:pStyle w:val="Normal"/>
              <w:ind w:left="75" w:right="75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 Активные и интенсивные методы обучения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 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которые авторы в особую группу выделяют</w:t>
            </w:r>
            <w:r>
              <w:rPr>
                <w:rStyle w:val="Appleconvertedspace"/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активные</w:t>
            </w:r>
            <w:r>
              <w:rPr>
                <w:rStyle w:val="Appleconvertedspace"/>
                <w:rFonts w:cs="Courier New" w:ascii="Courier New" w:hAnsi="Courier New"/>
                <w:i/>
                <w:iCs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и</w:t>
            </w:r>
            <w:r>
              <w:rPr>
                <w:rStyle w:val="Appleconvertedspace"/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интенсивные методы обучения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/>
            </w:pP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Активные методы обучения —</w:t>
            </w:r>
            <w:r>
              <w:rPr>
                <w:rStyle w:val="Appleconvertedspace"/>
                <w:rFonts w:cs="Courier New" w:ascii="Courier New" w:hAnsi="Courier New"/>
                <w:i/>
                <w:iCs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это такие методы обучения, при которых деятельность обучаемого носит продуктивный, творческий, поисковый характер. К активным методам обучения относят дидактические игры, анализ конкретных ситуаций, решение проблемных задач, обучение по алгоритму, мозговую атаку, внеконтекстные операции с понятиями и др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/>
            </w:pP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Интенсивные методы обучения</w:t>
            </w:r>
            <w:r>
              <w:rPr>
                <w:rStyle w:val="Appleconvertedspace"/>
                <w:rFonts w:cs="Courier New" w:ascii="Courier New" w:hAnsi="Courier New"/>
                <w:i/>
                <w:iCs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используются для организации обучения в короткие сроки с длительными одноразовыми сеансами («метод погружения»). Применяются эти методы при обучении бизнесу, маркетингу, иностранному языку, в практической психологии и педагогике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смотрим некоторые из этих методов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/>
            </w:pP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Метод дидактических игр.</w:t>
            </w:r>
            <w:r>
              <w:rPr>
                <w:rStyle w:val="Appleconvertedspace"/>
                <w:rFonts w:cs="Courier New" w:ascii="Courier New" w:hAnsi="Courier New"/>
                <w:i/>
                <w:iCs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Дидактические (обучающие) игры как метод обучения стали пользоваться большой популярностью во второй половине XX столетия. Некоторые ученые относят их к практическим методам обучения, другие — выделяют в особую группу. Для выделения дидактических игр в отдельную группу есть основания: во-первых, они, вбирая в себя элементы наглядных, словесных, практических методов, выходят за их пределы; во-вторых, имеют присущие только им особенности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Дидактическая игра — это такая коллективная, целенаправленная учебная деятельность, когда каждый участник и команда в целом объединены решением главной задачи и ориентируют свое поведение на выигрыш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ль дидактических игр — обучение, развитие и воспитание обучаемых. Дидактическая игра — это активная учебная деятельность по имитационному моделированию изучаемых явлений, процессов, систем. В игре в упрощенном виде воспроизводится, моделируется действительность и операции участников, имитирующих реальные действия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идактические игры как метод обучения содержат в себе большие потенциальные возможности активизации процесса обучения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/>
            </w:pP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Мозговая атака (брейншторминг) —</w:t>
            </w:r>
            <w:r>
              <w:rPr>
                <w:rStyle w:val="Appleconvertedspace"/>
                <w:rFonts w:cs="Courier New" w:ascii="Courier New" w:hAnsi="Courier New"/>
                <w:i/>
                <w:iCs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метод обучения, направленный на активизацию мыслительных процессов путем совместного поиска решения трудной проблемы. Предложен этот метод американским психологом А. Осборном. Суть его состоит в том, что участники выдвигают свои идеи, предложения по проблеме. Все идеи, даже самые неожиданные, принимаются и проходят групповую экспертизу, подвергаются обсуждению. Этот метод учит культуре совместного обсуждения идей, преодолению стереотипов и шаблонов в мышлении; раскрывает творческий потенциал человека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/>
            </w:pP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Обучение по алгоритму</w:t>
            </w:r>
            <w:r>
              <w:rPr>
                <w:rStyle w:val="Appleconvertedspace"/>
                <w:rFonts w:cs="Courier New" w:ascii="Courier New" w:hAnsi="Courier New"/>
                <w:i/>
                <w:iCs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как метод обучения используется в технологии программированного обучения. Алгоритм в педагогике понимается как указание по выполнению строго последовательных действий с учебным материалом, что гарантирует решение учебных задач на высоком уровне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 настоящее время активно разрабатываются направления в педагогике, использующие скрытые возможности обучаемых:</w:t>
            </w:r>
            <w:r>
              <w:rPr>
                <w:rStyle w:val="Appleconvertedspace"/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суггестопедия</w:t>
            </w:r>
            <w:r>
              <w:rPr>
                <w:rStyle w:val="Appleconvertedspace"/>
                <w:rFonts w:cs="Courier New" w:ascii="Courier New" w:hAnsi="Courier New"/>
                <w:i/>
                <w:iCs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и кибернетикосуггестопедия</w:t>
            </w:r>
            <w:r>
              <w:rPr>
                <w:rStyle w:val="Appleconvertedspace"/>
                <w:rFonts w:cs="Courier New" w:ascii="Courier New" w:hAnsi="Courier New"/>
                <w:i/>
                <w:iCs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(Г. Лазанов, В. В. Петрусинский) — обучение средствами внушения;</w:t>
            </w:r>
            <w:r>
              <w:rPr>
                <w:rStyle w:val="Appleconvertedspace"/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гипнопедия</w:t>
            </w:r>
            <w:r>
              <w:rPr>
                <w:rStyle w:val="Appleconvertedspace"/>
                <w:rFonts w:cs="Courier New" w:ascii="Courier New" w:hAnsi="Courier New"/>
                <w:i/>
                <w:iCs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— обучение во сне;</w:t>
            </w:r>
            <w:r>
              <w:rPr>
                <w:rFonts w:cs="Courier New" w:ascii="Courier New" w:hAnsi="Courier New"/>
                <w:i/>
                <w:iCs/>
                <w:sz w:val="18"/>
                <w:szCs w:val="18"/>
              </w:rPr>
              <w:t>фармакопедия</w:t>
            </w:r>
            <w:r>
              <w:rPr>
                <w:rStyle w:val="Appleconvertedspace"/>
                <w:rFonts w:cs="Courier New" w:ascii="Courier New" w:hAnsi="Courier New"/>
                <w:i/>
                <w:iCs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— обучение с помощью фармацевтических средств. Достигнуты определенные результаты при их применении в процессе изучения иностранных языков и некоторых специальных дисциплин.</w:t>
            </w:r>
          </w:p>
          <w:p>
            <w:pPr>
              <w:pStyle w:val="Normal"/>
              <w:ind w:left="75" w:right="75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Заключение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 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аким образом, можно сделать следующие выводы: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тоды обучения — это способы совместной деятельности педагога и учащихся, направленные на достижение ими образовательных целей. Они являются одним из механизмов и способов осуществления педагогически целесообразного взаимодействия преподавателя и учащихся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настоящее время существует множество классификаций методов, применяемых в дидактике. Это: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лассификация методов обучения по уровню активности учащихся (пассивные и активные методы);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2. Классификация методов обучения по источнику получения знаний включает в себя: словесные методы, наглядные и практические методы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лассификация методов обучения по дидактической цели содержит методы приобретения новых знаний; методы формирования умений и навыков; методы применения знаний; методы закрепления и проверки знаний, умений, навыков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/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4. Классификация методов обучения по характеру познавательной деятельности учащихся выделяют следующие методы: объяснительно-иллюстративные (информационно-рецептивные), репродуктивные методы, методы проблемного изложения, частично-поисковые (эвристические) и исследовательские методы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5. Классификация методов обучения на основе целостного подхода к процессу обучения Бабанского включает методы организации и осуществления учебно-познавательной деятельности; методы стимулирова-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ия и мотивации учебно-познавательной деятельности; методы контроля и самоконтроля за эффективностью учебно-познавательной деятельности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6. Бинарные и полинарные классификации, в основу которых положены два или более общих признака. Это могут быть методы преподавания и методы учения.</w:t>
            </w:r>
          </w:p>
          <w:p>
            <w:pPr>
              <w:pStyle w:val="Normal"/>
              <w:ind w:left="75" w:right="75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Список литературы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 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         Педагогика: Учеб. пособие для студ. пед. вузов и пед. колледжей / Под ред. П. И. Пидкасистого. М.: Педагогическое общество России, 2006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         Педагогика: Учебник для студ. пед. вузов и пед. колледжей / Под ред. П. И. Пидкасистого. М., 2002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         Сластенин В. А. Общая педагогика: Учеб. пособие для студ. высш. учеб. заведений / Под ред. В. А. Сластенина: М., 2005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         Харламов И. Ф. Педагогика: Компакт, учеб. курс. Минск.: Университетское, 2004.</w:t>
            </w:r>
          </w:p>
          <w:p>
            <w:pPr>
              <w:pStyle w:val="Style14"/>
              <w:spacing w:before="0" w:after="0"/>
              <w:ind w:left="75" w:right="75" w:firstLine="3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         Хуторской А. В. Современная дидактика: Учебник для вузов. СПб: Питер, 2001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referat.ru/referat-category-76-1.html" TargetMode="External"/><Relationship Id="rId3" Type="http://schemas.openxmlformats.org/officeDocument/2006/relationships/hyperlink" Target="http://www.bestreferat.ru/referat-like-135914-1.html" TargetMode="External"/><Relationship Id="rId4" Type="http://schemas.openxmlformats.org/officeDocument/2006/relationships/hyperlink" Target="http://www.bestreferat.ru/archives/14/bestref-135914.zi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0:12:00Z</dcterms:created>
  <dc:creator>Лариса Сомова</dc:creator>
  <dc:description/>
  <cp:keywords/>
  <dc:language>en-US</dc:language>
  <cp:lastModifiedBy>Лариса Сомова</cp:lastModifiedBy>
  <dcterms:modified xsi:type="dcterms:W3CDTF">2012-02-27T00:14:00Z</dcterms:modified>
  <cp:revision>2</cp:revision>
  <dc:subject/>
  <dc:title/>
</cp:coreProperties>
</file>