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1159336317"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823082537"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741716332"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1142563759"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