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ается для педагогических работников дошкольных образовательных учреждений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для участника письменных квалификационных испытаний</w:t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квалификационных испытаний в письменной форме является составление конспекта занятия в письме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а предлагается всем участникам квалификационных испытаний, за исключением педагогов-психологов, социальных педагогов, методистов образовательных учреждений, преподавателей (педагогов дополнительного образования) музыкальных и иных специальностей, по которым проводятся преимущественно индивидуальные или другие специфические формы обучения. Указанным категориям работникам могут быть предложены альтернативные формы квалификационных испытаний: решение педагогических ситуаций, письменное тестирование, но только в том случае, если работники заранее подали  заявление в подкомиссию с обоснованным отказом от основной формы квалификационных испытаний не позднее, чем за 7-10 дней до начала процедур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спект занятия составляется участником испытаний индивидуально на бумажном носителе в присутствии  членов подкомиссии аттестационной комиссии Министерства образования и науки Республики Татарстан – экспертов (далее - подкомиссия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ый объем конспекта – 6-8 листов (формат А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Максимальное время для проведения письменных квалификационных испытаний составляет 3 часа от начала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частнику письменных квалификационных испытаний необходимо иметь при себ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ную гелевую руч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 листов бумаги (формат А4), (перед началом процедуры на листы ставится штамп или печать учреждения, в котором проводятся испыта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Во время квалификационных испытаний пользование  мобильными телефонами, методической литературой, за исключением программных документов, хрестоматий, необходимых педагогу при подготовке к занятию, категорически запрещае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спект занятия составляется участником испытаний по одной из предложенных методик дошкольного образования: «Развитие речи», «Развитие элементарных математических представлений», «Методика развития детского изобразительного творчества», «Методика экологического образования детей»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е о возрастной группе детей дошкольного возраста, программе, на основе которой проводятся занятия, участник тестирования обязан сообщить в подкомиссию за 7-10 дней до начала процедуры лично или через работод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Тему занятия предлагает член подкомиссии – эксперт из числа тем, представленных в программе, по которой работает участник испытаний. В случае необходимости педагог имеет право исключить отдельные темы, представленные в программе, и по субъективным причинам для него не желательных (не более пя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онспект занятия должен быть связан с освоением новой темы (нового учебного материал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спект предполагает отражение основных этапов занятия: вводной, основной, заключительной ч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В ходе написания письменной квалификационной работы педагогу предлагается раскрыть структуру и предметное содержание занятия, сформулировать программное содержание занятия и его отдельных этапов, продемонстрировать владение методами и приемами мотивации учебной деятельности, организации учебной деятельности воспитанников, проиллюстрировав это примерами учета индивидуальных особенностей воспитанников и конкретных характеристик возрастной группы, в которой будет проводиться занят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едагогу должны быть заранее известны критерии, по которым будет оцениваться его работа. При оценки письменных работ (конспектов занятий) педагогических работников дошкольных образовательных учреждений, предлагается учитывать критерии, представленные в методиках проведения квалификационных испытаний для соответствующих категорий работников, разработанных специалистами ГОУ ВПО «Набережночелнинский государственный педагогический институ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По завершению работы участники сдают квалификационную работу в подкомиссию (экспертам) для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зультат оценки проекта выражается в баллах. Максимально за проект можно набрать 18 баллов. Для подтверждения соответствия педагога занимаемой должности необходимо набрать не менее 8-9 балл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Срок проверки квалификационных работ в подкомиссии (до 100 работ) – два дня, при количестве работ свыше 100 – не более тре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успешном прохождении письменных квалификационных испытаний аттестуемый работник получает на руки документ (справку) о результатах квалификационных испыта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отрицательном результате письменных квалификационных испытаний аттестуемому работнику выдается выписка из протокола подкомиссии, проводившей письменные квалификационные испыт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равки оформляются в подкомиссии в течение двух дней, при объеме работ свыше 100 – в течение трех дней после окончания проверки квалификационных рабо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труктура конспекта занят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ттестуемого педагогического работника дошкольного образован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 (наименование дошкольного образовательного учреждения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растная групп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дошкольного образования </w:t>
            </w:r>
            <w:r>
              <w:rPr/>
              <w:t>(«Развитие речи», «Развитие элементарных математических представлений», «Методика развития детского изобразительного творчества», «Методика экологического образования детей»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ая образовательная программ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ая работа с воспитанниками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обеспечение зан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ная литератур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ая ча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целей, которые воспитатель ставит перед воспитанниками на данном этапе занят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методов мотивирования (стимулирования) познавательной активности воспитанников в ходе занятия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часть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- </w:t>
            </w:r>
            <w:r>
              <w:rPr/>
              <w:t>изложение основных положений нового материал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методов, способствующих решению поставленных задач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основных форм и методов организации индивидуальной и групповой деятельности воспитанни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постановка целей самостоятельной работы для воспитанни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ределение возможных действий воспитателя в случае, если ему или воспитанникам не удаётся достичь поставленных целе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писание методов организации совместной деятельности воспитателя с учётом индивидуально-дифференцированных  особенностей воспитанник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форм и методов достижения поставленных целей в ходе закрепления нового материала с учётом индивидуальных особенностей воспитанников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ючительная ча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одведение итогов занятия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писание положительных действий воспитанников,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 определение перспективы полученных знаний.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</w:t>
      </w:r>
    </w:p>
    <w:p>
      <w:pPr>
        <w:pStyle w:val="Normal"/>
        <w:ind w:firstLine="709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Аттестация </w:t>
      </w:r>
      <w:r>
        <w:rPr>
          <w:sz w:val="28"/>
          <w:szCs w:val="28"/>
        </w:rPr>
        <w:t>- процедура определения соответствия уровня профессиональной компетентности педагогических и руководящих работников квалификационным требованиям при присвоении им квалификационных категори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Компетенция</w:t>
      </w:r>
      <w:r>
        <w:rPr>
          <w:sz w:val="28"/>
          <w:szCs w:val="28"/>
        </w:rPr>
        <w:t xml:space="preserve"> – актуализированная в освоенных областях образования система ценностей, знаний и умений (навыков), способная адекватно воплощаться в деятельности человека при решении возникающих проблем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– качественная характеристика реализации человеком сформированных в образовательном процессе знаний, обобщенных способов деятельности, познавательных и практических умений, компетенций, отражающих способность (готовность) человека активно и творчески использовать полученное образование для решения личностно и социально значимых образовательных и практических задач, эффективного достижения жизненных целей.</w:t>
      </w:r>
    </w:p>
    <w:p>
      <w:pPr>
        <w:pStyle w:val="1"/>
        <w:ind w:left="0" w:right="113"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едеральные государственные требования</w:t>
      </w:r>
      <w:r>
        <w:rPr>
          <w:rFonts w:cs="Times New Roman" w:ascii="Times New Roman" w:hAnsi="Times New Roman"/>
          <w:sz w:val="28"/>
          <w:szCs w:val="28"/>
        </w:rPr>
        <w:t xml:space="preserve"> к структуре основной общеобразовательной программы дошкольного образования - совокупность требований, обязательных при реализации основной общеобразовательной программы дошкольного образования образовательными учреждениями, имеющими государственную аккредитацию.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конспекта занят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098"/>
        <w:gridCol w:w="6046"/>
        <w:gridCol w:w="55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ивания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, балл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е содержание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занятия не соответствует реализуемой программе воспитания и обучения в детском саду (реализуемой образовательной системе), не учитывает уровня развития воспитанников, возрастных особенносте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ржание соответствует реализуемой программе воспитания и обучения в детском саду (реализуемой образовательной системе), учитывает уровень развития воспитанников, возрастные особенности воспитан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сть содержани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мое воспитателем содержание не соответствует уровню развития современного научного знания. Подбор материала носит бессистемный, хаотичный характе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нота, достоверность, доступность, научная  обоснованность материалов, использованных при подготовке занят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пекте занятия не отражены цели, либо отражены лишь частично, только в терминах «знания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 только обучающих, но и развивающих, воспитательных целей и задач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организация занятия в соответствии с поставленными задачам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анятия не представле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занятия представлена, но отличается непоследовательностью, нецелесообразностью распределения времени занятия, нерациональностью организации труда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манность выбора типа занятия, его структуры, логическая последовательность и взаимосвязь этапов. Целесообразность распределения времени занятия. Рациональность выбора форм обучения. Рациональная организация труда воспитателя и воспитаннико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варительная работа воспитателя в рамках подготовки к занятию (изучению темы)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конспекте не отражена предварительная работа с воспитанниками в рамках подготовки к занят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ённая предварительная работа с воспитанниками отражена в конспекте занят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ое обеспечение заняти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орудование занятия не описано, либо применение указанного оборудования нецелесообразно на данном занят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орудование занятия представлено: наглядный демонстрационный и раздаточный материал. Прослеживается эффективность использования наглядных пособий, дидактического материала и ТСО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дивидуализация обучения, дифференцированный подход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онспекте занятия не отражен дифференцированный подх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 обозначен, но отсутствуют приемы, формы работы, позволяющие его реализовать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означено, по каким критериям, и на какие подгруппы воспитатель разделяет группу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ставлены разные типы заданий (приемов, форм работы) для разных групп воспитаннико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 обучения на заняти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 работы, описанные воспитателем, не отражают специфики работы с дошкольниками, копируют учебные формы уро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, описанные в занятии специфичны для детей дошкольного возраста, но не раскрыто их назначение на занят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, описанные в занятии специфичны для детей дошкольного возраста. Описано назначение используемых методов работ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используемых форм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воспитателем формы работы однообразны, не достигают цел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спитатель представляет разнообразные формы работы, способствующие постоянному включению воспитанников в содержание занятия. Формы работы традиционны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спитатель представляет разнообразные формы работы, способствующие постоянному включению воспитанников в содержание занятия. Формы работы инновационны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рганизации познавательной детской деятельности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пекте занятия представлены репродуктивные формы организации познавательной деятельности воспитаннико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конспекте занятия представлены поисковые формы организации познавательной деятельности воспитанников с элементами исследования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мостоятельной работы воспитанников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описание форм, методов и приемов, способствующих развитию детской самостоятельност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 конспекте представлены формы, методы приемы, способствующие развитию самостоятельности воспитанников в выполнении заданий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ость занятия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пекте занятия описаны только формы работы педагога без описания возможных  вариантов ответов воспитаннико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я однолинеен. Воспитатель прописывает только один возможный вариант ответов и действий воспитаннико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нспект занятия содержит различные варианты ответов и действий воспитанников. Педагог прописывает разные варианты развития занятия в зависимости от ответов и действий воспитанни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пекте не представлен анализ возможных результатов занятия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обозначает возможные результаты занятия. Они описаны в терминах «знания», без обозначения результатов развития. Описаны только идеальные (положительные) возможные результаты занятия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конспекте обозначены результаты занятия. Результаты обсуждены не только в терминах «знания», но и в терминах «развития». Педагог описывает возможные трудности, с которыми могут столкнуться воспитанники при освоении содержания занятия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оценки письменной работы педагогического работника дошкольного образования</w:t>
      </w:r>
    </w:p>
    <w:tbl>
      <w:tblPr>
        <w:tblW w:w="1020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598"/>
        <w:gridCol w:w="209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оцени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Балл</w:t>
            </w:r>
          </w:p>
        </w:tc>
      </w:tr>
      <w:tr>
        <w:trPr>
          <w:trHeight w:val="6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е содержание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сть содерж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организация занятия в соответствии с поставленными задачам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 воспитателя в рамках подготовки  к занятию (изучению темы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ое обеспечение зан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дивидуализация обучения, дифференцированный подх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 обучения на занят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используемых фор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рганизации познавательной детской деятель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мостоятельной работы воспитанник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ость зан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Итого (сумма баллов):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37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1">
    <w:name w:val="Цитата1"/>
    <w:basedOn w:val="Normal"/>
    <w:qFormat/>
    <w:pPr>
      <w:widowControl w:val="false"/>
      <w:suppressAutoHyphens w:val="true"/>
      <w:autoSpaceDE w:val="false"/>
      <w:ind w:left="113" w:right="113" w:firstLine="720"/>
      <w:jc w:val="both"/>
    </w:pPr>
    <w:rPr>
      <w:rFonts w:ascii="Arial" w:hAnsi="Arial" w:eastAsia="Batang;바탕" w:cs="Arial"/>
      <w:kern w:val="2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15:00Z</dcterms:created>
  <dc:creator>Света</dc:creator>
  <dc:description/>
  <cp:keywords/>
  <dc:language>en-US</dc:language>
  <cp:lastModifiedBy>sasiya</cp:lastModifiedBy>
  <cp:lastPrinted>2011-02-03T16:40:00Z</cp:lastPrinted>
  <dcterms:modified xsi:type="dcterms:W3CDTF">2011-02-03T13:57:00Z</dcterms:modified>
  <cp:revision>24</cp:revision>
  <dc:subject/>
  <dc:title>Методика проведения квалификационных испытаний в письменной форме как процедуры аттестации педагогов дополнительного образования детей с целью подтверждения соответствия занимаемой должности (далее - квалификационные испытания) составлена с учетом положе</dc:title>
</cp:coreProperties>
</file>