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Отдел образования муниципального  учреж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Управление образования исполнительного комит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 г.Казани по Советскому район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ПРИКАЗ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                           2012г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 сохранении  уровня оплаты по имевшейс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валификационной категории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 Изменениями и дополнениями в отраслевом  Соглашении  между Министерством образования и науки Республики Татарстан и Татарским республиканским комитетом профсоюза работников народного образования и науки на 2010-2013 годы.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ЫВАЮ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хранить уровень оплаты по имевшейся   второй квалификационной категории по должности « Учитель», присвоенной на основании приказа МО и Н РТ №8 от 12 января 2006г. по МБОУ« Гимназия  №142»,  учителю  начальных классов   Ивановой Марии  Викторовне с 1.06.2012года в связи с выходом на работу с декретного отпус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е:</w:t>
      </w:r>
    </w:p>
    <w:p>
      <w:pPr>
        <w:pStyle w:val="Style15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чное заявление.</w:t>
      </w:r>
    </w:p>
    <w:p>
      <w:pPr>
        <w:pStyle w:val="Style15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серокопия аттестационного листа. </w:t>
      </w:r>
    </w:p>
    <w:p>
      <w:pPr>
        <w:pStyle w:val="Style15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Копия приказа о выходе на работу.</w:t>
      </w:r>
    </w:p>
    <w:p>
      <w:pPr>
        <w:pStyle w:val="Style15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приказа о выходе в декретный отпуск.</w:t>
      </w:r>
    </w:p>
    <w:p>
      <w:pPr>
        <w:pStyle w:val="Style15"/>
        <w:spacing w:lineRule="auto" w:line="240"/>
        <w:ind w:left="85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/>
        <w:ind w:left="85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/>
        <w:ind w:left="85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чальник Советского ОО:                                                                       В.Н.Нуреева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дел образования муниципального  учреж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Управление образования исполнительного комит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 г.Казани по Советскому район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ПРИКАЗ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6                                                                                                   от 11 января 2012г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 сохранении  уровня оплаты по имевшейс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валификационной категории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 Изменениями и дополнениями в отраслевом  Соглашении  между Министерством образования и науки Республики Татарстан и Татарским республиканским комитетом профсоюза работников народного образования и науки на 2010-2013 годы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ЫВАЮ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хранить уровень оплаты по имевшейся  высшей квалификационной категории по должности « Учитель»,присвоенной на основании приказа МО и Н РТ №950/6 от 28 апреля  2006г. по МБОУ«СОШ №111»,  учителю русского языка и литературы МБОУ «СОШ №111»  Шмаковой Марии Петровне сроком на 1 год, с 10января 2012 года  по10 января  2013 года в связи с тяжелой  болезнь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е:</w:t>
      </w:r>
    </w:p>
    <w:p>
      <w:pPr>
        <w:pStyle w:val="Style15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чное заявление.</w:t>
      </w:r>
    </w:p>
    <w:p>
      <w:pPr>
        <w:pStyle w:val="Style15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серокопия аттестационного листа. </w:t>
      </w:r>
    </w:p>
    <w:p>
      <w:pPr>
        <w:pStyle w:val="Style15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дицинская справка из медучреждения. МСЭ-2007г №0876065. </w:t>
      </w:r>
    </w:p>
    <w:p>
      <w:pPr>
        <w:pStyle w:val="Style15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токол заседания экспертной комиссии.</w:t>
      </w:r>
    </w:p>
    <w:p>
      <w:pPr>
        <w:pStyle w:val="Style15"/>
        <w:spacing w:lineRule="auto" w:line="240"/>
        <w:ind w:left="85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/>
        <w:ind w:left="85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/>
        <w:ind w:left="85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чальник Советского ОО:                                                                       В.Н.Нуреева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сполнитель Г.М.Халим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тел 272-66-01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85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08:33:00Z</dcterms:created>
  <dc:creator>EF</dc:creator>
  <dc:description/>
  <cp:keywords/>
  <dc:language>en-US</dc:language>
  <cp:lastModifiedBy>EF</cp:lastModifiedBy>
  <cp:lastPrinted>2012-08-31T13:52:00Z</cp:lastPrinted>
  <dcterms:modified xsi:type="dcterms:W3CDTF">2012-09-05T07:00:00Z</dcterms:modified>
  <cp:revision>35</cp:revision>
  <dc:subject/>
  <dc:title/>
</cp:coreProperties>
</file>