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ОБРАЗОВАНИЯ УПРАВЛЕНИЯ ОБРАЗОВАНИЯ ИСПОЛНИТЕЛЬНОГО КОМИТЕТА МУНИЦИПАЛЬНОГО ОБРАЗОВАНИЯ ГОРОДА КАЗАНИ ПО СОВЕТСКОМУ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______                                                                                        от «____»_____2012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писании основ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оизводственной необходимость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списанию основных средств в составе: Арсланова Э.Р., главный специалист отдела образования, Захарова С.Н., главный специалист отдела образования, Батманова Е.А., главный специалист ЦБ РОО, Ахмадуллина Э.И., специалист 1 категории ЦБ РО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отделе образования инвентаризацию основных средств и списание основных средств, непригодные для использ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риказа возложить на заместителя главного бухгалтера ЦБ Управления образования г.Казани по Советскому району Н.Я.Суханов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                                                                                                         В.Н.Нуреева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30:00Z</dcterms:created>
  <dc:creator>Образование</dc:creator>
  <dc:description/>
  <dc:language>en-US</dc:language>
  <cp:lastModifiedBy>Образование</cp:lastModifiedBy>
  <dcterms:modified xsi:type="dcterms:W3CDTF">2012-06-28T05:39:00Z</dcterms:modified>
  <cp:revision>1</cp:revision>
  <dc:subject/>
  <dc:title/>
</cp:coreProperties>
</file>