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писок учителей общеобразовательных учреждений Советского района г. Казани </w:t>
      </w:r>
    </w:p>
    <w:p>
      <w:pPr>
        <w:pStyle w:val="Normal"/>
        <w:jc w:val="center"/>
        <w:rPr/>
      </w:pPr>
      <w:r>
        <w:rPr/>
        <w:t xml:space="preserve">для участия в пилотном проекте </w:t>
      </w:r>
      <w:r>
        <w:rPr>
          <w:rFonts w:eastAsia="Calibri"/>
        </w:rPr>
        <w:t xml:space="preserve">«Апробация системы непрерывной индивидуализированной профессиональной подготовки педагогов </w:t>
      </w:r>
      <w:r>
        <w:rPr>
          <w:rFonts w:eastAsia="Calibri"/>
          <w:lang w:val="en-US"/>
        </w:rPr>
        <w:t>Microsoft</w:t>
      </w:r>
      <w:r>
        <w:rPr>
          <w:rFonts w:eastAsia="Calibri"/>
        </w:rPr>
        <w:t xml:space="preserve"> (СНИППП) в Республике Татарстан»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73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552"/>
        <w:gridCol w:w="198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именование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именование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.И.О.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редм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редняя общеобразовательная школа № 47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йруллина Дания Шайхмесл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редняя общеобразовательная школа № 47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авлетшина Гульсария 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оспитатель ГП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кмуллина Гузель Ильд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Елистратова Рушания Ан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еограф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кирова Алсу Ш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уева Елена Фая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зипова Назия Габдельнакип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bookmarkStart w:id="0" w:name="__DdeLink__2_1671605858"/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фина Расима Ахметх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санова Алина Русте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Татарская гимназия №11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кирова Лилия Фан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"Школа №15"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агманова З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чальная 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"Школа №15"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митриева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БОУ "Школа №15"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син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сский яз,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БОУ "Школа №15"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атып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сский яз,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БОУ "Школа №15"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егош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БОУ "Школа №15"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ксина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Ж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БОУ "Школа №15"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орозов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БОУ "Школа №15"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адрытдинова Г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чальная 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БОУ "Школа №15"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Шакиро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зическая куль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"Школа №15"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ечерей Е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раснова ма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врило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аева Ан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, ОБЖ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лексеева Надежд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ая 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асимова Гузель Рен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ая 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Жадько Анжелик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мос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икитина Гульнара робер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евронина Мария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 «СОШ № 84 с углубленным изучением иностранных языков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ккинина Лейсан Ильгиз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СОШ 24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ономарева Алл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СОШ 24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амилова Расуля Рав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я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СОШ 24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лялова Луиза Хам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СОШ 24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онд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Юл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СОШ 24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виту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то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иллер Валер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елякова Ксени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емец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азлеева Нафиса Гус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емец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кирова Гузель Ваги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отникова Ксени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ожарская Ксен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у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рафутдинова Расима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72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гуманова Наталья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искунова Аида Таг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Яруллина Лилия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у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малдинова Эльмира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акирова Диля Ирш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мзина Светлана Русл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З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убинина Лилия Шайд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рисова Резеда Хам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тонова Зульфия Исламгал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ая 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кртова Ма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хмадиева Гульнара Таг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«Школа №174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val="tt-RU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tt-RU"/>
              </w:rPr>
              <w:t>Петряков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val="tt-RU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tt-RU"/>
              </w:rPr>
              <w:t>Любов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val="tt-RU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tt-RU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еограф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гдеева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Лихаче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язова Э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ургалеева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аширова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йдароваР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физова Э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агавиев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емашко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175»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Яшина 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бдулл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хмутова Гульсария Хал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ильмутдинова Лена Сайфутд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харов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ахомова Надежд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ронина Еле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урдина Елена Яков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ванова Светла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4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йхутдинова Фания Фо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 Гимназия №2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амидуллина Марьям Ха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cитул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мест. директора по учебной работ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 Гимназия №2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арварова Ильсия Исмаг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ель информа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 Гимназия №2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яминова Любовь К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ель начальных клас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 Гимназия №20»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рифуллин Ренат Зульф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ель английского я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лиуллова Альбина Рав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лиуллова Гузель Магсу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клас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сырова Майрам Хом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еограф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изамова Асия Ибраг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олстякова Лид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аримуллина Рания К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охтарова Галин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Школа № 167»  Советского района г.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льманова Руфия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блиотек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рсланова Светла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поллоно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рсанова Любовь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м. директора по воспитательной работ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кирова Альфия Рафа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кус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брагимова Сурия Рав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гошина Юлия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расильникова Татья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овожилова Еле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сипова Алл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одионова Наталь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йфутдинова Гульназ Имамутд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22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шкова Т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улейманова Альфия Сайф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айнова Ирина 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мохина Мари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Лапшина Ольга Никола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аттахова Гузель Агз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олодина Юлия Марсе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мылова Натал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 № 144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имахина Ма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 171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рисова Инга Альбер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 171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оменко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 171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Юнусова Наиля Габдулха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 171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афизова Гузель Манс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 171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ннан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 и обществозн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 171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малиева Гузель Рин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СОШ № 171 с углубленным изучением отдельных предметов» Советского района г. 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римуллина Зульфия Агаля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у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Леонтьева Надежда Леонт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тонова Ири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елова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шбулатова Елена Вад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иннатова Эльмира Сйлей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Чегодаева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Евлампиева Маргарит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Ясавеева Динара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атранина Татья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Евтихова Татьяна Стан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Гимназия №125» Советского района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рчина Гульнара Рафа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ческая куль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лихова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вхадие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хмутова  Э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дыкова Г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клас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Яббарова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азуллина Р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йдуллина Я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бирова 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еограф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хметова Р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Лицей №149 с татарским языком обучения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ульмамедова Р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оронина С.В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лиева Р.А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ипшова Е.И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адакина С.А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фьянова И.М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Щипалова Г.С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бществозн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убаракшина Г.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лиуллина Е.Р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11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язова А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ая 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58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убаракова Алсу РА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58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tt-RU"/>
              </w:rPr>
              <w:t>Ни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гаметзянова айгуль Габдраф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58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ултанова Лейля Ш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58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мигуллина Альбина Ра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Школа №58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оджиев Фархат Бахады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5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зизова Фания Хак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БОУ «СОШ№15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Шарифуллина Дина Азг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БОУ «СОШ№15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Яфизова Гулия Фар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БОУ «СОШ№15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хматуллина Луиза Робер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БОУ «СОШ№15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афонова Елена Ге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БОУ «СОШ№15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алиуллина Алсу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атар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БОУ «СОШ№15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фиятуллина Алия Агз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атар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очко Серг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 куль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рипова Гулюся Гирфанутд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аримова Лейля Рафк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харова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люднева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гафон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гирова Гаухария Асх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6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кимова Римма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tt-RU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лилова Роза Ах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еева Ильсия Сун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учкова Ларис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рдалионовна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ефедова Елен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авыдова Ларис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а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к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юпова Алия Рив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рифуллина Светлана  Ахтя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24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онятова Олес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пакова Алсу Насыбу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еография, эконом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зизов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идо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ия, б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ухватуллина Д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иннубаева Л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атхуллина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рифзянова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ческая куль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0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узиахметова Л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карова Тамар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 я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евятеева Аниса Анв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 я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ургеева Фарида Рав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 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ймуллина Зиля Вас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 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арякина Мари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 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ганова Ольг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 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овикова Мар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 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Царькова Снежанна Таг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 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ырылова Стал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оспит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йфина Фарида Шавк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Ледяева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1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ркеева Ан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кирзянова Эльмира  Риш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гляница ин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алякин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фикова Елизавет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ашкина Ларис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гивалиева Гулина Фар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окаева Венер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БОУ «Лицей №110»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аскова Мария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мянцева И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.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бакумо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Саликиева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я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киева Ф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.я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хид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 xml:space="preserve">Кадырова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оропаева 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.нач.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16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ыркова И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.нач.к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уреева Регина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каченко Альбина Альбер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санова Эмиля Эрк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едагог-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мрюкова Зарина Шам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окранов Игорь 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лявиева Динара Гум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адырова Ильсияр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еограф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урбанова Лейсан Фак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126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улгакова Екате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7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дриевская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в.библиоте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7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скадилова Диля Наз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7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ыкова Светлана Вад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з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7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аширова Марина Рав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7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уприянова Надежд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7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алахова Зульфия Саг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БОУ «СОШ№79» 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йхлисламова Энже Рахимз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 и литера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кирова  Лилия Фаг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адеева Гульнур Хайд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ильфанова Светла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альные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Яхина Алсу Салав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тар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лямина Ир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еограф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рифуллина Виктори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рипова Раиля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орланова Диа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3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узьмина Я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ский язык и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епейков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.я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ано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н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йфутдинова Ф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ус.яз.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л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аймасо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-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Шарипзянов Р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-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Цветков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аймидзенко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т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зар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нгл.я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Лукояно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ш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рип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ач.ш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Николае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ио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Тухватова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Хи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АОУ «Лицей № 121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айзуллина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лешина Еле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английского я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алиуллина Фидания Ш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татарского я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азиева Руфина Фар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английского я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инатуллина Лилия Галимдж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обществознания и ИЗ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усева Ан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информатики и английского язы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Заббарова Альбина Аз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математики и информа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змагилов Ильнур Фаг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матема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бухова Татья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ист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БОУ «Гимназия №90» </w:t>
            </w:r>
            <w:r>
              <w:rPr>
                <w:rFonts w:cs="Calibri" w:ascii="Calibri" w:hAnsi="Calibri"/>
                <w:sz w:val="16"/>
                <w:szCs w:val="16"/>
              </w:rPr>
              <w:t>Советского района  г. Каз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илатов Ив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читель истории и ОБЖ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44:00Z</dcterms:created>
  <dc:creator>Admin</dc:creator>
  <dc:description/>
  <cp:keywords/>
  <dc:language>en-US</dc:language>
  <cp:lastModifiedBy>Airat Yusupov</cp:lastModifiedBy>
  <dcterms:modified xsi:type="dcterms:W3CDTF">2012-09-24T06:17:00Z</dcterms:modified>
  <cp:revision>56</cp:revision>
  <dc:subject/>
  <dc:title/>
</cp:coreProperties>
</file>