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ветственному лицу по ОУ, 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урирующему работу 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 детьми-инвалидами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Пояснение к письм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 детям-инвалида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высланном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из ОО Советского района № 586 от 29.08.2012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Дети-инвалиды, списки которых собирали в марте 2012, включены в Республиканскую программу получения специализированого компьютерного оборудования (на основании запроса в МОиН РТ № 173 от 28.03.2012 от ОО Советского района).  Однако не будет хуже, если Вы и их включите повторно в прилагаемые формы! (на всякий случай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Детей с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онкологическими заболеваниям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включать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на получение оборудова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ОБЯЗАТЕЛЬН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ВНЕ ЗАВИСИМОСТ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от того, обучается он на дому или в школе!!!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Детей, не на домашнем обучении, но с заболеваниями, которые могут прогрессировать (и ребёнок может перейти на домашнее обучение полгода или год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ТАКЖЕ ВКЛЮЧАЙТ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в программу получения оборудования (т.к. Республиканская программа завершается в 2012 году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В случае отказа родителей на получение оборудования, требуйте с ни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ПИСЬМЕННЫЙ МОТИВИРОВАННЫЙ ОТКА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на имя директора написанного  В РУКОПИСНОЙ ФОРМ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(причины: заболевания ЦНС и как следствие - слабоумие, медицинские противопоказания при работе с жк-экраном компьютера, невозможность контроля родителями сохранности оборудования). Во всех других случаях уговорите родителей на получение оборудования, т.к. если они через некоторое время передумают, оборудования уже не будет (завершение программы в 2012 году). Без письменного отказа - родители смогут написать заявление в прокуратуру, о том, что их не оповестили о такой возможности!!!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В приложении 2 в верхней части "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Список детей-инвалидов в  ОУ" вы указываете ВСЕХ детей-инвалидов по учреждению (а не только на домашнем обучении)!!!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В нижней ч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"Список детей- инвалидов, которым планируется предоставить специализированное оборудование в 2012 году"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тех - кому необходимо оборудование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en-US"/>
        </w:rPr>
        <w:t xml:space="preserve">Важно!!!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Лучше всего, когда эти списки совпадают!!!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, но за исключением явной нецелесообраз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Примеры нецелесообразности получения оборудова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 ребёнок в 11 классе и заканчивает школу в 2013 году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 ребёнок точно никогда не перейдёт на домашнее обучение по состоянию здоровь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 ребёнок обеспечен необходимым оборудованием по другим программам, например, Федеральным в прошлые года с 2009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 родители отказываются по причинам  указанным в п.4 или по причине самостоятельного обеспечения компьютерным оборудованием и доступом в Интернет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 возможный скорый (в течении года) переезд в другой регион РФ на ПМЖ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В примечании к приложению 2 указаны комплекты оборудования - необходимо точно указывать номер, т.к. комплекты разные и не взаимозаменяемы между собой!!!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А.И. Юсупов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Тел. 246-26-07 (моб.)</w:t>
      </w:r>
    </w:p>
    <w:p>
      <w:pPr>
        <w:pStyle w:val="Normal"/>
        <w:spacing w:before="0" w:after="200"/>
        <w:ind w:firstLine="851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5.09.2012</w:t>
      </w:r>
    </w:p>
    <w:sectPr>
      <w:type w:val="nextPage"/>
      <w:pgSz w:w="11906" w:h="16838"/>
      <w:pgMar w:left="1134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28:00Z</dcterms:created>
  <dc:creator>Airat Yusupov</dc:creator>
  <dc:description/>
  <cp:keywords/>
  <dc:language>en-US</dc:language>
  <cp:lastModifiedBy>Юсупов Айрат Ильдарович</cp:lastModifiedBy>
  <dcterms:modified xsi:type="dcterms:W3CDTF">2012-09-05T16:02:00Z</dcterms:modified>
  <cp:revision>2</cp:revision>
  <dc:subject/>
  <dc:title/>
</cp:coreProperties>
</file>