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7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366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Cs w:val="28"/>
              </w:rPr>
              <w:t>«Казан шәһәре муниципаль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Cs w:val="28"/>
              </w:rPr>
              <w:t>берәмлеге башкарма комитеты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Мәгариф идарәсе»</w:t>
            </w:r>
          </w:p>
          <w:p>
            <w:pPr>
              <w:pStyle w:val="1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 xml:space="preserve">Совет районы буенча </w:t>
            </w: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  <w:t>мәгариф бүлеге</w:t>
            </w:r>
          </w:p>
          <w:p>
            <w:pPr>
              <w:pStyle w:val="1"/>
              <w:spacing w:before="60" w:after="0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420073, Шуртыгина ур., 1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Тел. /факс: 272-03-51,272-32-91</w:t>
            </w:r>
          </w:p>
          <w:p>
            <w:pPr>
              <w:pStyle w:val="1"/>
              <w:spacing w:before="0" w:after="12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1"/>
              <w:spacing w:before="240" w:after="0"/>
              <w:jc w:val="center"/>
              <w:rPr>
                <w:rFonts w:ascii="SL_Times New Roman;Times New Roman" w:hAnsi="SL_Times New Roman;Times New Roman" w:cs="SL_Times New Roman;Times New Roman"/>
                <w:sz w:val="26"/>
              </w:rPr>
            </w:pPr>
            <w:r>
              <w:rPr>
                <w:rFonts w:cs="SL_Times New Roman;Times New Roman" w:ascii="SL_Times New Roman;Times New Roman" w:hAnsi="SL_Times New Roman;Times New Roman"/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  <w:t>Отдел образования</w:t>
            </w:r>
          </w:p>
          <w:p>
            <w:pPr>
              <w:pStyle w:val="1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«Управлени</w:t>
            </w: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  <w:t>я о</w:t>
            </w: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бразования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 xml:space="preserve">Исполнительного комитета </w:t>
            </w:r>
          </w:p>
          <w:p>
            <w:pPr>
              <w:pStyle w:val="1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муниципального образова</w:t>
            </w: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  <w:lang w:val="tt-RU"/>
              </w:rPr>
              <w:t>ния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города Казани»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8"/>
                <w:szCs w:val="28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8"/>
                <w:szCs w:val="28"/>
              </w:rPr>
              <w:t>по Советскому району</w:t>
            </w:r>
          </w:p>
          <w:p>
            <w:pPr>
              <w:pStyle w:val="1"/>
              <w:spacing w:before="60" w:after="0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420073, ул. Шуртыгина, 1</w:t>
            </w:r>
          </w:p>
          <w:p>
            <w:pPr>
              <w:pStyle w:val="1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Тел. /факс: 272-03-51,272-32-91</w:t>
            </w:r>
          </w:p>
          <w:p>
            <w:pPr>
              <w:pStyle w:val="1"/>
              <w:spacing w:before="0" w:after="12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6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586__                                                                               от </w:t>
      </w:r>
      <w:r>
        <w:rPr>
          <w:rFonts w:cs="SL_Times New Roman;Times New Roman" w:ascii="SL_Times New Roman;Times New Roman" w:hAnsi="SL_Times New Roman;Times New Roman"/>
          <w:sz w:val="28"/>
          <w:szCs w:val="28"/>
        </w:rPr>
        <w:t>2</w:t>
      </w:r>
      <w:r>
        <w:rPr>
          <w:sz w:val="28"/>
          <w:szCs w:val="28"/>
        </w:rPr>
        <w:t xml:space="preserve">9 августа 2012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году завершается реализация мероприятия «Развитие дистанционного образования детей- инвалидов» приоритетного национального проекта «Образование». Итогом мероприятия должно стать создание условий для дистанционного обучения не менее 90% детей- инвалидов , которые по состоянию здоровья не могут посещать школу  и обучаются  на д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для дистанционного обучения является сохранный интеллект ребенка, наличие медицинского разрешения и письменное согласие родителей. Обращаем Ваше внимание на то , то онкогематологические заболевания не являются препятствием для работы ребенка  за компьютером, поэтому дети с данными заболеваниями также должны быть включены в заявку на поставку оборудовани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  <w:lang w:val="tt-RU"/>
        </w:rPr>
      </w:pPr>
      <w:r>
        <w:rPr>
          <w:sz w:val="28"/>
          <w:szCs w:val="28"/>
        </w:rPr>
        <w:t>На основании изложенного просим предоставить информацию о детях инвалидах, обувающихся на дому, в соответствии с прилагаемой форме в формате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  <w:lang w:val="tt-RU"/>
        </w:rPr>
        <w:t>х</w:t>
      </w:r>
      <w:r>
        <w:rPr>
          <w:b/>
          <w:sz w:val="32"/>
          <w:szCs w:val="32"/>
          <w:lang w:val="en-US"/>
        </w:rPr>
        <w:t>cel</w:t>
      </w:r>
      <w:r>
        <w:rPr>
          <w:sz w:val="28"/>
          <w:szCs w:val="28"/>
          <w:lang w:val="tt-RU"/>
        </w:rPr>
        <w:t xml:space="preserve"> по элестронному адресу </w:t>
      </w:r>
      <w:hyperlink r:id="rId3">
        <w:r>
          <w:rPr>
            <w:rStyle w:val="InternetLink"/>
            <w:rFonts w:cs="Arial" w:ascii="Arial" w:hAnsi="Arial"/>
            <w:color w:val="0000F1"/>
            <w:sz w:val="19"/>
            <w:szCs w:val="19"/>
          </w:rPr>
          <w:t>adilyabudaeva@yandex.ru</w:t>
        </w:r>
      </w:hyperlink>
      <w:r>
        <w:rPr>
          <w:rStyle w:val="Bmessageheadfieldvalue"/>
          <w:rFonts w:cs="Arial" w:ascii="Arial" w:hAnsi="Arial"/>
          <w:color w:val="000000"/>
          <w:sz w:val="19"/>
          <w:szCs w:val="19"/>
          <w:lang w:val="tt-RU"/>
        </w:rPr>
        <w:t xml:space="preserve"> </w:t>
      </w:r>
      <w:r>
        <w:rPr>
          <w:rStyle w:val="Bmessageheadfieldvalue"/>
          <w:color w:val="000000"/>
          <w:sz w:val="28"/>
          <w:szCs w:val="28"/>
          <w:lang w:val="tt-RU"/>
        </w:rPr>
        <w:t xml:space="preserve"> в  срок до </w:t>
      </w:r>
      <w:r>
        <w:rPr>
          <w:rStyle w:val="Bmessageheadfieldvalue"/>
          <w:b/>
          <w:color w:val="000000"/>
          <w:sz w:val="32"/>
          <w:szCs w:val="32"/>
          <w:lang w:val="tt-RU"/>
        </w:rPr>
        <w:t xml:space="preserve">5 сентября 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  <w:lang w:val="tt-RU"/>
        </w:rPr>
        <w:t xml:space="preserve">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Сведения о 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>исленности детей- инвалидов на 1 стр. В 1 эк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писок детей-инвалидов,обу</w:t>
      </w:r>
      <w:r>
        <w:rPr>
          <w:sz w:val="28"/>
          <w:szCs w:val="28"/>
        </w:rPr>
        <w:t>ч</w:t>
      </w:r>
      <w:r>
        <w:rPr>
          <w:sz w:val="28"/>
          <w:szCs w:val="28"/>
          <w:lang w:val="tt-RU"/>
        </w:rPr>
        <w:t xml:space="preserve">ающихся на дому, на 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tt-RU"/>
        </w:rPr>
        <w:t>стр в  1 экз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В.Н.Нурее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Будаева А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2-07-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ость детей- инвалидов  в ОУ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2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етей- инвалидов, нуждающихся в обучении на дому на начало учебного года ________всего, 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численность: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- инвалидов, которые могут обучаться с использованием дистанционных образовательных технологий, _______ всего,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ей – инвалидов, не имеющих медицинских противопоказаний для обучения с использованием дистанционных образовательных технологий, __________ всего, человек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–инвалидов,  родители которых отказались от обучения с использованием дистанционных образовательных технологий, _________ всего, челов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- инвалидов, которым уже созданы условия для дистанционных образования( передано оборудование) по состоянию на 1 сентября 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- инвалидов, у которых пока нет условий для дистанционного образования (нет оборудования), но предполагается их создать в 2012 году ____________ всего,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851" w:gutter="0" w:header="0" w:top="89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тей- инвалидов в  ОУ №___________( количество в Приложении 1 и 2 должно совпада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1"/>
        <w:gridCol w:w="1385"/>
        <w:gridCol w:w="2261"/>
        <w:gridCol w:w="902"/>
        <w:gridCol w:w="1675"/>
        <w:gridCol w:w="1198"/>
        <w:gridCol w:w="958"/>
        <w:gridCol w:w="1148"/>
        <w:gridCol w:w="2033"/>
        <w:gridCol w:w="21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ебенка, обучающегося на дом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роживания ребен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телефон с ко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. поч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комплекта специализированного оборудования </w:t>
            </w:r>
            <w:r>
              <w:rPr>
                <w:b/>
                <w:sz w:val="28"/>
                <w:szCs w:val="28"/>
              </w:rPr>
              <w:t>(см. примеча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ей дистанционного на 2012/2013, предмет  в одной ячей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/199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9 Советского района г. Казан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333, г. Казани, ул. Амирхана 31, кв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3)515-33-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88@ </w:t>
            </w:r>
            <w:r>
              <w:rPr>
                <w:sz w:val="28"/>
                <w:szCs w:val="28"/>
                <w:lang w:val="en-US"/>
              </w:rPr>
              <w:t>abc. r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а Мария Ивановна, истор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Ильгиз Кашапович, би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писок детей- инвалидов, которым планируется предоставить специализированное оборудование в 2012 год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О ребенка, обучающегося на дом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роживания ребен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телефон с ко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. поч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комплекта специализированного оборудования </w:t>
            </w:r>
            <w:r>
              <w:rPr>
                <w:b/>
                <w:sz w:val="28"/>
                <w:szCs w:val="28"/>
              </w:rPr>
              <w:t>(см. примечание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ей дистанционного обучения, предмет(план – для обучения и передачи оборудова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мечание к приложению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183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детей- инвалидов в зависимости от нарушений развития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комплекта  специализированного оборудования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е в</w:t>
            </w:r>
            <w:r>
              <w:rPr/>
              <w:t>ы</w:t>
            </w:r>
            <w:r>
              <w:rPr>
                <w:sz w:val="28"/>
                <w:szCs w:val="28"/>
              </w:rPr>
              <w:t>раженных нарушений развития и способнее использовать стандартнее инструмент клавиатурного ввода, управления и зрительного восприятия с эк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ря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видя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арушением опорно-двигательного аппарата, затрудняющими использование стандартных инструментов клавиатурного ввода и управления ( Обучающихся с мышечной атрофи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ем опорно-двигательного аппарата, затрудняющими использование стандартных инструментов клавиатурного ввода и управления ( Обучающихся с отсутствием верхних конечностей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арушением опорно-двигательного аппарата, затрудняющими использование стандартных инструментов клавиатурного ввода и управления ( Обучающихся с Тяжелым нарушением функциональных возможностей р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8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yandex.ru/lite/compose?to=adilyabudaev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58:00Z</dcterms:created>
  <dc:creator>Будаева</dc:creator>
  <dc:description/>
  <cp:keywords/>
  <dc:language>en-US</dc:language>
  <cp:lastModifiedBy>Будаева</cp:lastModifiedBy>
  <cp:lastPrinted>2012-07-18T17:26:00Z</cp:lastPrinted>
  <dcterms:modified xsi:type="dcterms:W3CDTF">2012-08-29T06:04:00Z</dcterms:modified>
  <cp:revision>94</cp:revision>
  <dc:subject/>
  <dc:title/>
</cp:coreProperties>
</file>