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>754                                                                                                          от   01 декабря 2011г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88"/>
        <w:ind w:right="4394" w:hanging="0"/>
        <w:rPr/>
      </w:pPr>
      <w:r>
        <w:rPr/>
        <w:t>Об организации установки автономного модуля электронного журнала на личных ноутбуках учителей, организации работ по увеличению числа подписей родителей на смс-рассылку оценок и использованию ресурсов системы «Кирилл и Мефодий» педагогами ОУ района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В информационной системе «Электронное образование в РТ» с 01.10.2011 года размещен «Автономный модуль работы с электронным журналом» (раздел  «Мои журналы» личного кабинета каждого педагога, который позволяет педагогам работать с журналом без подключения к сети Интернет в течение необходимого времени (1 суток). Для передачи данных на сервер достаточно подключиться к сети в удобное для педагога время и нажать кнопку «Обновить» (до 23:59.59 текущего дня). МИС РТ и МОиН РТ не обязывают использовать в работе автономный модуль на постоянной основе, однако требуют его установки и однократной инициализации, для исключения ситуаций, связанных с жалобами педагогов о невозможности заполнения журналов в часы пиковой загрузки сети или отсутствия доступа к интернет. Однако, статистика показывает, что в ряде учреждений автономный модуль установили не все учителя. Статистика </w:t>
      </w:r>
      <w:r>
        <w:rPr>
          <w:b/>
        </w:rPr>
        <w:t>с 28.11.2011 по 01.12.2011гг.</w:t>
      </w:r>
      <w:r>
        <w:rPr/>
        <w:t xml:space="preserve"> в </w:t>
      </w:r>
      <w:r>
        <w:rPr>
          <w:b/>
        </w:rPr>
        <w:t>Приложении 1</w:t>
      </w:r>
      <w:r>
        <w:rPr/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Сервисом бесплатной СМС-рассылки оценок пользуются от 3 до 30% родителей учащихся общеобразовательных учреждений (Статистика </w:t>
      </w:r>
      <w:r>
        <w:rPr>
          <w:b/>
        </w:rPr>
        <w:t>с 28.11.2011 по 01.12.2011гг.</w:t>
      </w:r>
      <w:r>
        <w:rPr/>
        <w:t xml:space="preserve"> в </w:t>
      </w:r>
      <w:r>
        <w:rPr>
          <w:b/>
        </w:rPr>
        <w:t>Приложении 2</w:t>
      </w:r>
      <w:r>
        <w:rPr/>
        <w:t>). МИС РТ и МОиН РТ требуют, чтобы процент составлял не менее 60%, так как услуга полностью оплачивается правительством РТ на основе абонентской платы, а не количества отправленных СМС. Причиной называется не организованная работа по своевременному оповещению родителей, отсутствие профилей родителей ряда классов в учреждениях и т.д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Сервисом «Кирилл и Мефодий» пользуется менее 3% учителей школ района. Логины и пароли для доступа к системе были получены ОУ района более полугода назад. Однако по различным причинам (в том числе и из-за не доведения информации до учителей о возможностях системы) процент пользующихся данной услугой крайне низкий. Статистика по использованию системы «Кирилл и Мефодий» </w:t>
      </w:r>
      <w:r>
        <w:rPr>
          <w:b/>
        </w:rPr>
        <w:t>с 14.11.2011 по 20.11.2011гг.</w:t>
      </w:r>
      <w:r>
        <w:rPr/>
        <w:t xml:space="preserve"> в </w:t>
      </w:r>
      <w:r>
        <w:rPr>
          <w:b/>
        </w:rPr>
        <w:t>Приложении 3</w:t>
      </w:r>
      <w:r>
        <w:rPr/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 связи с вышеизложенным, на основании писем ОО Советского района № 880 от 15.11.2011 и № 929 от 28.11.2011 года,</w:t>
      </w:r>
    </w:p>
    <w:p>
      <w:pPr>
        <w:pStyle w:val="Normal"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ab/>
        <w:t>Руководителям всех общеобразовательных учреждений района: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В срок до 15.12.2011 года </w:t>
      </w:r>
      <w:r>
        <w:rPr/>
        <w:t xml:space="preserve">организовать работу по установке и однократной инициализации (запуск с логином и паролем) автономного модуля на каждом личном ноутбуке учителя. Автономный модуль должен быть закачен непосредственно из раздела «Мои журналы» в личном кабинете каждого учителя (не использовать установку через </w:t>
      </w:r>
      <w:r>
        <w:rPr>
          <w:lang w:val="en-US"/>
        </w:rPr>
        <w:t>usb</w:t>
      </w:r>
      <w:r>
        <w:rPr/>
        <w:t xml:space="preserve">-накопители, так как это связано как с подсчётом статистики, так и последующим корректным обновлениям автономного модуля и его бесперебойной работы). Инструкция ЦТ РТ приложена в электронном виде. </w:t>
      </w:r>
      <w:r>
        <w:rPr>
          <w:b/>
        </w:rPr>
        <w:t>Количество инициализаций должно соответствовать числу ноутбуков, полученных школой.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>
          <w:b/>
          <w:b/>
        </w:rPr>
      </w:pPr>
      <w:r>
        <w:rPr/>
        <w:t>В связи с участившимися случаями обращения родителей в СП ЦИТ РТ по вопросу о невозможности видеть дневник ребёнка и получать оценки в рассылке смс,</w:t>
      </w:r>
      <w:r>
        <w:rPr>
          <w:b/>
        </w:rPr>
        <w:t xml:space="preserve"> в срок до 10.12.2011 года </w:t>
      </w:r>
      <w:r>
        <w:rPr/>
        <w:t xml:space="preserve">проверить корректность введенных профилей «Родитель» в «Списке профилей школы», прикрепление профилей родителей к профилям детей. Родитель имеет доступ к электронному дневнику ребёнка и рассылке оценок только в случае корректного создания своего профиля и прикрепления его к профилю ребёнка. В случае некорректного прикрепления не отображается дневник ребёнка (ошибка «Пользователь не найден»), не работает рассылка. Данная проблема чаще всего возникает тогда, когда профиль родителя прикреплён к профилю ребёнка, однако профиль ребёнка неверно указан в разделе «Моя школа» - «классы» при прикреплении к классам (т.е. создаются неверные связки, в этом случае учащийся видит свой дневник, а родитель – нет). В этом случае, необходимо связаться со службой поддержки ЦИТ РТ для корректного разрешения ситуации. </w:t>
      </w:r>
      <w:r>
        <w:rPr>
          <w:b/>
        </w:rPr>
        <w:t>Количество зарегистрированных профилей родителей должно соответствовать количеству учащихся в школе.</w:t>
      </w:r>
    </w:p>
    <w:p>
      <w:pPr>
        <w:pStyle w:val="Style15"/>
        <w:numPr>
          <w:ilvl w:val="1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В срок до 15.12.2011 года </w:t>
      </w:r>
      <w:r>
        <w:rPr>
          <w:sz w:val="22"/>
          <w:szCs w:val="22"/>
        </w:rPr>
        <w:t xml:space="preserve">повторно организовать работу по доведению до сведения родителей возможностей сервиса бесплатных </w:t>
      </w:r>
      <w:r>
        <w:rPr>
          <w:b/>
          <w:sz w:val="22"/>
          <w:szCs w:val="22"/>
          <w:u w:val="single"/>
        </w:rPr>
        <w:t>смс-рассылок оценок</w:t>
      </w:r>
      <w:r>
        <w:rPr>
          <w:sz w:val="22"/>
          <w:szCs w:val="22"/>
        </w:rPr>
        <w:t xml:space="preserve">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я в </w:t>
      </w:r>
      <w:r>
        <w:rPr>
          <w:b/>
          <w:sz w:val="22"/>
          <w:szCs w:val="22"/>
        </w:rPr>
        <w:t>Приложении 4</w:t>
      </w:r>
      <w:r>
        <w:rPr>
          <w:sz w:val="22"/>
          <w:szCs w:val="22"/>
        </w:rPr>
        <w:t xml:space="preserve">). </w:t>
      </w:r>
      <w:r>
        <w:rPr>
          <w:b/>
          <w:sz w:val="22"/>
          <w:szCs w:val="22"/>
        </w:rPr>
        <w:t>Процент подписанных на смс-рассылку родителей должен составлять не менее 60%.</w:t>
      </w:r>
    </w:p>
    <w:p>
      <w:pPr>
        <w:pStyle w:val="Style15"/>
        <w:spacing w:lineRule="auto" w:line="288"/>
        <w:ind w:left="1080" w:hanging="0"/>
        <w:jc w:val="both"/>
        <w:rPr/>
      </w:pPr>
      <w:r>
        <w:rPr/>
        <w:t xml:space="preserve">Во избежание конфликтных ситуаций, связанных с оповещениями родителей, необходимо после доведения информации о возможностях системы, заполнить форму отчёта (Примерная форма в </w:t>
      </w:r>
      <w:r>
        <w:rPr>
          <w:b/>
        </w:rPr>
        <w:t>Приложении 5</w:t>
      </w:r>
      <w:r>
        <w:rPr/>
        <w:t xml:space="preserve">). Цветную скан-копию или файл в формате </w:t>
      </w:r>
      <w:r>
        <w:rPr>
          <w:lang w:val="en-US"/>
        </w:rPr>
        <w:t>pdf</w:t>
      </w:r>
      <w:r>
        <w:rPr/>
        <w:t xml:space="preserve"> (с печатью учреждения) выслать </w:t>
      </w:r>
      <w:r>
        <w:rPr>
          <w:b/>
        </w:rPr>
        <w:t>до 30 декабря 2011г.</w:t>
      </w:r>
      <w:r>
        <w:rPr/>
        <w:t xml:space="preserve"> по электронным адресам </w:t>
      </w:r>
      <w:hyperlink r:id="rId2">
        <w:r>
          <w:rPr>
            <w:rStyle w:val="InternetLink"/>
            <w:lang w:val="en-US"/>
          </w:rPr>
          <w:t>Nureev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z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Style18"/>
        <w:numPr>
          <w:ilvl w:val="1"/>
          <w:numId w:val="2"/>
        </w:numPr>
        <w:spacing w:lineRule="auto" w:line="288"/>
        <w:jc w:val="both"/>
        <w:rPr/>
      </w:pPr>
      <w:r>
        <w:rPr/>
        <w:t xml:space="preserve">       </w:t>
      </w:r>
      <w:r>
        <w:rPr>
          <w:b/>
        </w:rPr>
        <w:t xml:space="preserve">В срок до 15.12.2011г. </w:t>
      </w:r>
      <w:r>
        <w:rPr/>
        <w:t xml:space="preserve">проинформировать учителей о возможности бесплатного использования системы «Кирилл и Мефодий». Проверить получение логинов и паролей системы учителям. Организовать обучение по ОУ основам использования «КМ-школы». Инструкции ЦИТ РТ размещены на портале «Электронное образование в разделе «Помощь».    </w:t>
      </w:r>
    </w:p>
    <w:p>
      <w:pPr>
        <w:pStyle w:val="Style18"/>
        <w:spacing w:lineRule="auto" w:line="288"/>
        <w:ind w:left="108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).  Ответственные сотрудники ЦИТ РТ: Мартынова Анна Алексеевна (сайты), тел. (843) 570-54-42, </w:t>
      </w:r>
      <w:hyperlink r:id="rId4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5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b/>
        </w:rPr>
        <w:t xml:space="preserve">Общий электронный адрес службы поддержки: </w:t>
      </w:r>
      <w:hyperlink r:id="rId6">
        <w:r>
          <w:rPr>
            <w:rStyle w:val="InternetLink"/>
            <w:b/>
            <w:lang w:val="en-US"/>
          </w:rPr>
          <w:t>s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Style15"/>
        <w:spacing w:lineRule="auto" w:line="288"/>
        <w:jc w:val="both"/>
        <w:rPr/>
      </w:pPr>
      <w:r>
        <w:rPr/>
        <w:t xml:space="preserve"> </w:t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лицу по учреждению </w:t>
      </w:r>
      <w:r>
        <w:rPr>
          <w:b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spacing w:lineRule="auto" w:line="288"/>
        <w:jc w:val="both"/>
        <w:rPr/>
      </w:pPr>
      <w:r>
        <w:rPr>
          <w:b/>
        </w:rPr>
        <w:t>Приложения 1-5</w:t>
      </w:r>
      <w:r>
        <w:rPr/>
        <w:t xml:space="preserve"> к приказу на 16 листах.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5"/>
        <w:numPr>
          <w:ilvl w:val="0"/>
          <w:numId w:val="3"/>
        </w:numPr>
        <w:spacing w:lineRule="auto" w:line="288"/>
        <w:jc w:val="both"/>
        <w:rPr/>
      </w:pPr>
      <w:r>
        <w:rPr/>
        <w:t>Файл «Руководство-автономный-модуль-08.11.2011.pdf»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3265</wp:posOffset>
            </wp:positionH>
            <wp:positionV relativeFrom="paragraph">
              <wp:posOffset>3175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Э.Р. Арсл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272-03-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 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О Совет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4 от 01 декабря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</w:r>
    </w:p>
    <w:p>
      <w:pPr>
        <w:pStyle w:val="Normal"/>
        <w:jc w:val="center"/>
        <w:rPr/>
      </w:pPr>
      <w:r>
        <w:rPr>
          <w:b/>
        </w:rPr>
        <w:t>по установке и инициализаций Автономного модуля</w:t>
      </w:r>
      <w:r>
        <w:rPr/>
        <w:t xml:space="preserve"> классного журнала </w:t>
      </w:r>
    </w:p>
    <w:p>
      <w:pPr>
        <w:pStyle w:val="Normal"/>
        <w:jc w:val="center"/>
        <w:rPr/>
      </w:pPr>
      <w:r>
        <w:rPr/>
        <w:t>за период с 28.11.2011 по 01.12.2011г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требование МОиН РТ – не менее 95% по каждому учреждению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13"/>
        <w:gridCol w:w="1203"/>
        <w:gridCol w:w="1134"/>
        <w:gridCol w:w="1369"/>
        <w:gridCol w:w="1035"/>
        <w:gridCol w:w="1134"/>
      </w:tblGrid>
      <w:tr>
        <w:trPr>
          <w:trHeight w:val="10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 зарег. учителей (директоров, завуче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скачиваний клиен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ичество инициализаций клиент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бновлений кли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тправок данных из клиента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59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F82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4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F82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72 с углубленным изучением немецкого языка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383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56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83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103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1 с углубленным изучением отдельных предметов» Советского района г. Казани (Школа - центр компетенции в электронном образовании)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7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русско-татарская школа №161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8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126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8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5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8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84 с углубленным изучением иностранных язык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9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СКОУ «Специальная (коррекционная) общеобразовательная школа-интернат №6 I-II вида им. Ласточкиной»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Гимназия №90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9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9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Средняя общеобразовательная русско-татарская школа №124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A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140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A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Казанская специальная (коррекционная) общеобразовательная школа-интернат №4 VI вида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A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АОУ «Центр образования №178» Советского района г. Казани - Базовая площадка по реализации мероприятия "Реализация во всех субъектах РФ национальной образовательной инициативы "Наша новая школа"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01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7 с углубленным изучением английского языка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93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5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86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8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A80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Татарская гимназия №11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A80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44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7D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79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7D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49 с татарским языком обучения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A7A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22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A7A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Гимназия №125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AA77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Средняя общеобразовательная школа №111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AA77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20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796E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10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796E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08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796E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47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796E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БС(К)ОУ «Специальная (коррекционная) общеобразовательная школа-интернат №11 VIII вида для детей-сирот и детей, оставшихся без попечения родителей" Советского района г.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БС(К)ОУ для обучающихся, воспитанников с ограниченными возможностями здоровья «Казанская специальная (коррекционная) общеобразовательная школа №142 VIII вида»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АОУ «Прогимназия №29 Советского района г.Казани»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Межшкольный учебный комбинат Советского района г. Казани»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Открытая (сменная) общеобразовательная школа № 24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41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6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58» Советского района г. Казани</w:t>
              </w:r>
            </w:hyperlink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ru-RU"/>
        </w:rPr>
        <w:t>2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О Совет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4 от 01 декабря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</w:r>
    </w:p>
    <w:p>
      <w:pPr>
        <w:pStyle w:val="Normal"/>
        <w:jc w:val="center"/>
        <w:rPr/>
      </w:pPr>
      <w:r>
        <w:rPr>
          <w:b/>
        </w:rPr>
        <w:t>по подписке родителей на бесплатную СМС-рассылку оценок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 период с 28.11.2011 по 01.12.2011г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требование МОиН РТ – не менее 60% по каждому учреждению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50"/>
        <w:gridCol w:w="567"/>
        <w:gridCol w:w="709"/>
        <w:gridCol w:w="567"/>
        <w:gridCol w:w="709"/>
        <w:gridCol w:w="850"/>
        <w:gridCol w:w="851"/>
        <w:gridCol w:w="567"/>
        <w:gridCol w:w="850"/>
        <w:gridCol w:w="1134"/>
      </w:tblGrid>
      <w:tr>
        <w:trPr>
          <w:trHeight w:val="1575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ко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зарег. учителей (директоров, завуч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шли из школы (ГИС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шли из школы (ГИСТ, %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шли из дома (не ГИС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шли из дома (не ГИСТ, %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Кол-во учащих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выставл. оце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е кол-во оценок на уче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Кол-во зарег. род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ля родителей, подписан-ных на sms-рассылку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08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D881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140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E82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59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383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72 с углубленным изучением немецкого языка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83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русско-татарская школа №161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7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%</w:t>
            </w:r>
          </w:p>
        </w:tc>
      </w:tr>
      <w:tr>
        <w:trPr>
          <w:trHeight w:val="9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АОУ «Центр образования №178» Советского района г. Казани - Базовая площадка по реализации мероприятия "Реализация во всех субъектах РФ национальной образовательной инициативы "Наша новая школа"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Гимназия №125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41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9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5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9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86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E9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5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Гимназия №90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A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Средняя общеобразовательная школа №111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A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93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A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1 с углубленным изучением отдельных предметов» Советского района г. Казани (Школа - центр компетенции в электронном образовании)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A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58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A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56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47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84 с углубленным изучением иностранных язык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01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9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6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5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84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8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B77A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126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9C75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Казанская специальная (коррекционная) общеобразовательная школа-интернат №4 VI вида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9C75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44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9C75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74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9C75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49 с татарским языком обучения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8270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22 с углубленным изучением отдельных предметов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8270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%</w:t>
            </w:r>
          </w:p>
        </w:tc>
      </w:tr>
      <w:tr>
        <w:trPr>
          <w:trHeight w:val="9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БС(К)ОУ «Специальная (коррекционная) общеобразовательная школа-интернат №11 VIII вида для детей-сирот и детей, оставшихся без попечения родителей" Советского района г.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БС(К)ОУ для обучающихся, воспитанников с ограниченными возможностями здоровья «Казанская специальная (коррекционная) общеобразовательная школа №142 VIII вида»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7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ГСКОУ «Специальная (коррекционная) общеобразовательная школа-интернат №6 I-II вида им. Ласточкиной»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0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АОУ «Прогимназия №29 Советского района г.Казани»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1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БОУ «Средняя общеобразовательная русско-татарская школа №124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2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Межшкольный учебный комбинат Советского района г. Казани»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3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Открытая (сменная) общеобразовательная школа № 24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4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6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5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79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6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Татарская гимназия №11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7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Гимназия №20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8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Лицей №110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hyperlink r:id="rId89">
              <w:r>
                <w:rPr>
                  <w:rStyle w:val="InternetLink"/>
                  <w:rFonts w:cs="Calibri" w:ascii="Calibri" w:hAnsi="Calibri"/>
                  <w:color w:val="0000FF"/>
                  <w:sz w:val="16"/>
                  <w:u w:val="single"/>
                </w:rPr>
                <w:t>МОУ «Средняя общеобразовательная школа №167 с углубленным изучением английского языка» Советского района г. Казани</w:t>
              </w:r>
            </w:hyperlink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696B" w:val="clear"/>
            <w:vAlign w:val="center"/>
          </w:tcPr>
          <w:p>
            <w:pPr>
              <w:pStyle w:val="Normal"/>
              <w:ind w:first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ru-RU"/>
        </w:rPr>
        <w:t>3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О Совет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4 от 01 декабря 201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</w:r>
    </w:p>
    <w:p>
      <w:pPr>
        <w:pStyle w:val="Normal"/>
        <w:jc w:val="center"/>
        <w:rPr/>
      </w:pPr>
      <w:r>
        <w:rPr>
          <w:b/>
        </w:rPr>
        <w:t>по доступам к ресурсам «Кирилл и Мефодий»</w:t>
      </w:r>
      <w:r>
        <w:rPr/>
        <w:t xml:space="preserve"> классного журнала </w:t>
      </w:r>
    </w:p>
    <w:p>
      <w:pPr>
        <w:pStyle w:val="Normal"/>
        <w:jc w:val="center"/>
        <w:rPr/>
      </w:pPr>
      <w:r>
        <w:rPr/>
        <w:t>за период с 14.11.2011 по 20.11.2011г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требование МОиН РТ – использование не менее 40-50 ресурсов по каждому учреждению в неделю, т.е. по району не менее 1600-2000 ресурсов в неделю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58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820"/>
        <w:gridCol w:w="1984"/>
        <w:gridCol w:w="1418"/>
      </w:tblGrid>
      <w:tr>
        <w:trPr>
          <w:trHeight w:val="56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едме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звание ресур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ичество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ало Великой Отечественной вой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1. Читать со скоростью мыс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топлазма и ее органои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род. Водор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сфера - твердая оболочка Зем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ная кора. Горные пор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елет. Строение и свойства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фера и ша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ые и их роль на Зем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ение и функции ядра. Хромосо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арение, конденсация и кипение жидкости. Влажность возд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ординаты вект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то такое география России и зачем ее следует изучать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шние силы, формирующие рельеф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йская часть литосфе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ческие факторы, определяющие клим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ение стеб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ая Россия: население и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асс Насекомые. Внешнее стро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лстой А.Н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тр Перв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ение клетки: плазматическая мембрана, клеточная оболоч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А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знавание циф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ровой англий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ия жизни на Зем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тное сравн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текстов. Культура ре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асс Ракообразные. Речной ра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ус. Усеченный кону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ая Россия: природа и история осво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ческое положение и территориальное устройство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магнитное по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ональность географической оболо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ксика. Слово и его зна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ординаты радиус-вект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д координ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ложение вектора по двум неколлинеарным вектор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идианы и географическая долго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жноподчиненные предложения с придаточными изъяснительны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ы химических реакций в органической хим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ные преобразования Петра Велик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Present Simple (Indefinite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гарифм произведения, частного, степени и кор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гарифмы с разными основаниями. Десятичные и натуральные логариф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неравенств второй степени с одним неизвестны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ень с натуральным показателем и её св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гол-связка «to be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шняя политика СССР в 1920–30 г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а органа сл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 первобытного об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А. Блок. Лир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енные соотношения. Закон Авогадр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авнение окруж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авнение прям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етика как раздел языкозн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и функции 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ная функция крови. Иммунит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ирование и познание российского пространства в XVIII-XX в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ниц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грации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2. Поле Вашего з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ерция. Масса и плотность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вой ря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онение имён существитель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й дом, моя семья, мои друзь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ножение на 1 и 0. Умножение на 10, 100, 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овек - живое с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дерсен Х.К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аз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ан Дойл 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иски о Шерлоке Холм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читание вида 40 - 3, 40 - 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ют ли коровы летать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, который построил Дж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бл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блия для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шкин А.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дон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ваку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тие протопопа Аввак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шкин А.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имнее утр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вет! Как тебя зовут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шедшее простое время. «Златовласка и три медведя», часть 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 чисел 20 -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ёрдый и мягкий зна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 человек познаёт мир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ля и Солнц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утин В.Г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и французск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голь Н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чь перед Рождеств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бл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ый За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ичество в природ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родные зон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ость. Время. Пу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ножение и деление на число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ножение и деление на числа 7, 8, 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ые - живые организ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то такое окружающий мир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 - первокласс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ги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сьменное вычитание многозначных чис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числа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ческий состав клетки: неорганические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родный этап энергетического обм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кобр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ятие о чрезвычайных ситуациях техноген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ла. Законы Ньютона. Сила тяже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пульс тела. Закон сохранения импуль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гнитное поле и его св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вномерное и неравномерное движ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вление и отвердевание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ок – орган семенного размн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лософская лирика А.С. Пушк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5. Точка оп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вропейский Север: природа и история осво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адная Сибирь: природа и формирование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зшие хордовые живот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обенности размножения и развития насеком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Моллюс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о жизни населения: Россия и ми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душное питание растений. Фотосинте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ветки и соцве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зшие растения – зеленые водорос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рые и красные водоросли – обитатели морей и оке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ие растения – мхи (отдел моховидны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поротникообразные раст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арство бакте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обенности композиции «Слова о полку Игореве». Поэтика «Сло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внее и современное оледенение на территор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еральные ресурсы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характеристика климат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овек и клим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логическое строение и история формирования рельеф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шнее строение и разнообразие листье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ческая оболоч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тмы географической оболо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родные комплексы - ландшаф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фрика - самый жаркий материк Зем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ан - страна сава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 гласных и согласных зву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Слитно или раздельно?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магнитные вол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лочки Земли. Географическая оболоч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исталлические и аморфные те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ложения МК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ы и масса частиц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ение жидк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ссектриса, медиана и высота треуголь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мб. Квад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деление обстоятельств запяты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я и их классифик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характеристика неметал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жнейшие неметаллы и их соеди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жносочиненные пред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евний Егип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ение скел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шение бинокулярности з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ет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гранники. Приз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вропа в кон. XIX - нач. XX 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стран Восточной Европы в 1950-1990-е г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 Нового времени. Мировоззрение и научные открытия в XV-XVII в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ория строения органических соедин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хождение молекулярной формулы органического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инарная Энциклопедия Кирилла и Мефод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БЛАДШО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ья энциклопе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томы и молекулы. Химические элемен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химической связ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пловой эффект химических реа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тика военного комму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.И. Тютчев. Лир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схождение славя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.А. Некра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цвет Киевской Рус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поха дворцовых переворо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 «Q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ло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What Time Is It?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Условные предлож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va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лог «At Home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 «A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 «B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 «C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дратный корень и его св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lingt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«As You Like It». William Shakespeare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agment [01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дробно-рациональных неравен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трукция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to be going to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и и их св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пределенный интегр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сни Эзо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С. Пушкин. Повести Белк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Ю. Лермонтов «Мцыр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.С. Пушкин «Песнь о вещем Олег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игонометрические неравен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едова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ень из произ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Упрощение выраж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лечение корня из кор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кальные экстрему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и на максимум и миним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ложение графика показатель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чки графика показатель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нотонность показатель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ёр «Показательное уравнени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«The Midsummer Night’s Dream». William Shakespeare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agm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«The Winter’s Tale». William Shakespeare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agm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tain Spens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hail Lomonosov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овные пред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ровая художественная куль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роджо Лоренцетти. Аллегории доброго и злого 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ровая художественная куль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йковский. Пиковая дама. Герма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анские королевства в V ве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циональные дроби и их св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lington [02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orad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терактивный справочник «Things People Do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ятие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нейная функ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чле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 «H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ло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Nice to Meet You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Nice to Meet You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лог «Visit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Авогадр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ы Ньют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ческий маят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проницаемая мембр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р Ге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рт космической рак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щества в количестве 1 мо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мпульс тела [03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At Home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Условные предложения» [02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просительные пред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лагательное наклон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трукция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to be going to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лог «London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Furnish The Room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'Henr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List of Pupils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терактивный справочник «t, d, n, l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Неправильные глагол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Present Perfect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Present Perfect» [02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Present Perfect» [03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Личные местоим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исание циф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 «All Tenses Compared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 «Past Perfect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 «Сontractions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Идиомы» ча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British-American Vocabulary» (1 част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«How Practical Are You?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ечский съезд кня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имир Моном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.С. Тургенев. Жизнь и творч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тцы и дети». Базаров и поколение «отц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жданская вой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изис 1920–1921 г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ы химических реа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ислительно-восстановительные реа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четы по уравнениям химических реа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йская империя в начале XX 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га победы 1942–1945 г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ад ССС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ономика, общество,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я в системе международных отнош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ранция после падения Наполе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ША в к. XIX - нач. XX 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рвная система. Рефле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нокулярное зр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ки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сл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жное ух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уховой анализа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вуковое ориентир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ровная сист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лая Азия в древ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копки в Вавило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сса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иккурат Мардука в Вавило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вил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варские государства Европы. Викин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обенности присоединения придаточного предложения к главном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и способа связи слов в подчинительных словосочет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 и образец синтаксического разбора словосоче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сто придаточной определительной части в сложноподчиненном предложении [02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писание -Н- и -НН- в кратких прилагательных и причаст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мматическое значение словосочет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а. Раств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ни и корневые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и способа присоединения придаточных изъяснитель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писание знака деф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обстоятельственных придаточных предлож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четание разных видов подчинения в одном предлож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ятая между союзами в предложениях с последовательным подчинением нескольких придат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хемы предложений с однородным подчинением с союзом И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дусная сетка. Географические координ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формы рельеф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дкость практически несжима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рение силы поверхностного натя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ость частиц ве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тичные представления об атом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стицы вещества - атомы, молекулы и ио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хема строения ато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пловое движение част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ирование территории России в XV-XVII в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ломление св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рекция дефектов з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Вставьте пропущенные гласны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Определите, нужен ли мягкий знак?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с. Словосочетание и предлож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торение: орфограммы в приставках, корнях, суффиксах и окончаниях с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Выберите для слов правильное ударение в зависимости от их знач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ы языка и разделы языкозн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Укажите, какие языковые единицы изучаются в каждом из разделов лингвисти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ее строение кожицы ли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пи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Внутреннее строение лист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емя на территори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Горе от ум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обенности жанра комедии А.С. Грибоедова «Горе от ум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Персонажи комедии А.С. Грибоедова «Горе от ум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Горе от ума». Софья Павловна - Ирина Леонова. Малый теат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арство гриб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гетативное размножение раст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лигиозный состав населения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образие и значение насекомых. Происхождение членистоног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лководье позднего кемб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учение явления падения т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ваем внимани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1. Будем внимательны!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ваем внимани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3. Произвольность вним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ваем внимани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11. Полёт врем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энерге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6. Слаломные техники скорочт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11. Повышение концентрации внимания и улучшение поним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читать быстрее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14. Как работать с пресс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аем памя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01. Omnia mea mecum port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аем памя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2. Мемуары, или «я вспоминаю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учшаем памя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3. Мгновения, мгновения, мгновения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енная доктрин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вед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ы теории тепловых процес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ический 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аимосвязь силы и импульса те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сохранения импульса [02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хранение импульса при взаимодейств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нажер «Энергия в механик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аливание орга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уклеиновые кислоты. ДН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образие клеток. Бактерии и виру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болизм. Энергетический обм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фавит, слог, слово, предложение, текс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ёрдые и мягкие согласные. Гласные буквы Е, Ё, Ю, 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истические характеристики. (размах, отклонение и дисперсия). И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хождение неизвестного числа по моде ряда. К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геб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лители и кратные. П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кт медиате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рка сложения и выч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вой лу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исьменное сложение многозначных чис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щество и эне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ая оболочка план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осистема оз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бы и бакте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овек - часть прир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опасное повед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ы времени и соотношения между ни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бы и бакте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действие человека на биосфе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каком из приведенных примеров...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ст репетит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я, озёра и реки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дреев Л.Н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тька на дач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шкин А.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ютчев Ф.И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р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плинг Р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уг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ающий ми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я - живые су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ро наход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де ты живёшь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вуки и букв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жение и вычитание без перехода через десят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жение вида 47 +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де они живут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комые, птицы, млекопитающие и рептил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ные ис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оптимизму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1. Можно ли научиться оптимизму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оптимизму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6. Поднимаем самооценку. Трёхступенчатый мет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оптимизму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11. Лягушка в сметане: действуя - побежда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понимать музыку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1. Язык музы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понимать живопис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07. Натюрморт как жан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имся понимать живопис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нятие 22. Факультатив. Декоративно-прикладное искус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 КР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моей школьной сум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а 6–10, 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улице есть один дом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 пожаловать!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 занимаешься спортом?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бб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моносов М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эз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р неизвесте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тие и хожение Даниила, игумена русской зем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хов А.П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шт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генев И.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писки охот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цше Ф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к говорил Заратуст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ифонов Ю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р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умилев Н.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МЧ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ок А.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енадца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льмонт К.Д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ящие зд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ернак Б.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борники стих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ратынский Е.А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р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топис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генда о граде Китеж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голь Н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рас Буль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юсов 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эз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яковский В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рошо!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яковский В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ненский И.Ф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эз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яковский В.В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р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ький М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знь Клима Самг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нига хрестомат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ru-RU"/>
        </w:rPr>
        <w:t>4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О Совет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4 от 01 декаб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и ЦИТ РТ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</w:rPr>
        <w:t>Важно!!!</w:t>
      </w:r>
      <w:r>
        <w:rPr/>
        <w:t xml:space="preserve"> Профиль «Родитель» необходимо размещать под профилем «Ученик» для корректной связк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7652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и ЦИТ Р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ы в личных кабинетах. Раздел «Помощ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Arial" w:hAnsi="Arial" w:cs="Arial"/>
          <w:color w:val="000000"/>
          <w:kern w:val="2"/>
          <w:sz w:val="33"/>
          <w:szCs w:val="33"/>
        </w:rPr>
      </w:pPr>
      <w:r>
        <w:rPr>
          <w:rFonts w:cs="Arial" w:ascii="Arial" w:hAnsi="Arial"/>
          <w:color w:val="000000"/>
          <w:kern w:val="2"/>
          <w:sz w:val="33"/>
          <w:szCs w:val="33"/>
        </w:rPr>
        <w:t>Как подписаться на SMS-рассылки оценок?</w:t>
      </w:r>
    </w:p>
    <w:p>
      <w:pPr>
        <w:pStyle w:val="Normal"/>
        <w:shd w:fill="FFFFFF" w:val="clear"/>
        <w:spacing w:lineRule="atLeast" w:line="270" w:before="280" w:after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Для получения SMS-сообщений с оценками ученика </w:t>
      </w:r>
      <w:r>
        <w:rPr>
          <w:rStyle w:val="StrongEmphasis"/>
          <w:rFonts w:cs="Arial" w:ascii="Arial" w:hAnsi="Arial"/>
          <w:color w:val="333333"/>
        </w:rPr>
        <w:t>родителю</w:t>
      </w:r>
      <w:r>
        <w:rPr>
          <w:rFonts w:cs="Arial" w:ascii="Arial" w:hAnsi="Arial"/>
          <w:color w:val="333333"/>
          <w:sz w:val="18"/>
          <w:szCs w:val="18"/>
        </w:rPr>
        <w:t xml:space="preserve"> необходимо: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Зайти на главную страницу информационной системы «Электроннное образование в РТ» – </w:t>
      </w:r>
      <w:r>
        <w:rPr>
          <w:rStyle w:val="StrongEmphasis"/>
          <w:rFonts w:cs="Arial" w:ascii="Arial" w:hAnsi="Arial"/>
          <w:color w:val="333333"/>
        </w:rPr>
        <w:t>edu.tatar.ru.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47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1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. Ввести логин и пароль в поля</w:t>
      </w:r>
      <w:r>
        <w:rPr>
          <w:rStyle w:val="StrongEmphasis"/>
          <w:rFonts w:cs="Arial" w:ascii="Arial" w:hAnsi="Arial"/>
          <w:color w:val="333333"/>
        </w:rPr>
        <w:t xml:space="preserve"> Вход для пользователей: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706245" cy="1228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В личном кабинете перейти по ссылке SMS- рассылки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771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3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4. Ввести номер сотового телефона и сохранить введенную информацию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923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4</w:t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Arial" w:hAnsi="Arial"/>
          <w:color w:val="333333"/>
          <w:sz w:val="18"/>
          <w:szCs w:val="18"/>
        </w:rPr>
        <w:t xml:space="preserve">5. После получения SMS- сообщения с </w:t>
      </w:r>
      <w:r>
        <w:rPr>
          <w:rStyle w:val="StrongEmphasis"/>
          <w:rFonts w:cs="Arial" w:ascii="Arial" w:hAnsi="Arial"/>
          <w:color w:val="333333"/>
        </w:rPr>
        <w:t>кодом</w:t>
      </w:r>
      <w:r>
        <w:rPr>
          <w:rFonts w:cs="Arial" w:ascii="Arial" w:hAnsi="Arial"/>
          <w:color w:val="333333"/>
          <w:sz w:val="18"/>
          <w:szCs w:val="18"/>
        </w:rPr>
        <w:t xml:space="preserve"> ввести его в указаноое поле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7131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5</w:t>
      </w:r>
    </w:p>
    <w:p>
      <w:pPr>
        <w:pStyle w:val="Normal"/>
        <w:shd w:fill="FFFFFF" w:val="clear"/>
        <w:spacing w:lineRule="atLeast" w:line="270" w:before="280" w:after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6. Поставить галочку в поле </w:t>
      </w:r>
      <w:r>
        <w:rPr>
          <w:rStyle w:val="StrongEmphasis"/>
          <w:rFonts w:cs="Arial" w:ascii="Arial" w:hAnsi="Arial"/>
          <w:color w:val="333333"/>
        </w:rPr>
        <w:t>Получать</w:t>
      </w:r>
      <w:r>
        <w:rPr>
          <w:rFonts w:cs="Arial" w:ascii="Arial" w:hAnsi="Arial"/>
          <w:color w:val="333333"/>
          <w:sz w:val="18"/>
          <w:szCs w:val="18"/>
        </w:rPr>
        <w:t xml:space="preserve"> оценки и сохранить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08605" cy="2295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6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7.В случае изменения номера телефона, необходимо сообщить об этом системе по ссылке </w:t>
      </w:r>
      <w:r>
        <w:rPr>
          <w:rStyle w:val="StrongEmphasis"/>
          <w:rFonts w:cs="Arial" w:ascii="Arial" w:hAnsi="Arial"/>
          <w:color w:val="333333"/>
        </w:rPr>
        <w:t xml:space="preserve">Изменить номер. 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Arial" w:hAnsi="Arial" w:cs="Arial"/>
          <w:color w:val="000000"/>
          <w:kern w:val="2"/>
          <w:sz w:val="33"/>
          <w:szCs w:val="33"/>
        </w:rPr>
      </w:pPr>
      <w:r>
        <w:rPr>
          <w:rFonts w:cs="Arial" w:ascii="Arial" w:hAnsi="Arial"/>
          <w:color w:val="000000"/>
          <w:kern w:val="2"/>
          <w:sz w:val="33"/>
          <w:szCs w:val="33"/>
        </w:rPr>
        <w:t>Как посмотреть оценки школьника?</w:t>
      </w:r>
    </w:p>
    <w:p>
      <w:pPr>
        <w:pStyle w:val="Normal"/>
        <w:shd w:fill="FFFFFF" w:val="clear"/>
        <w:spacing w:lineRule="atLeast" w:line="240"/>
        <w:rPr/>
      </w:pPr>
      <w:r>
        <w:rPr>
          <w:rStyle w:val="Metaprep"/>
          <w:rFonts w:cs="Arial" w:ascii="Arial" w:hAnsi="Arial"/>
          <w:color w:val="888888"/>
          <w:sz w:val="18"/>
          <w:szCs w:val="18"/>
        </w:rPr>
        <w:t>Опубликовано</w:t>
      </w:r>
      <w:r>
        <w:rPr>
          <w:rFonts w:cs="Arial" w:ascii="Arial" w:hAnsi="Arial"/>
          <w:color w:val="888888"/>
          <w:sz w:val="18"/>
          <w:szCs w:val="18"/>
        </w:rPr>
        <w:t xml:space="preserve"> </w:t>
      </w:r>
      <w:hyperlink r:id="rId97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22.03.2011</w:t>
        </w:r>
      </w:hyperlink>
      <w:r>
        <w:rPr>
          <w:rFonts w:cs="Arial" w:ascii="Arial" w:hAnsi="Arial"/>
          <w:color w:val="888888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Оценки отображаются в электронных дневниках учеников.</w:t>
      </w:r>
    </w:p>
    <w:p>
      <w:pPr>
        <w:pStyle w:val="Normal"/>
        <w:shd w:fill="FFFFFF" w:val="clear"/>
        <w:spacing w:lineRule="atLeast" w:line="270" w:before="280" w:after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2. Доступ к электронным дневникам имеют ученики и их родители из Личных кабинетов по ссылке </w:t>
      </w:r>
      <w:r>
        <w:rPr>
          <w:rStyle w:val="StrongEmphasis"/>
          <w:rFonts w:cs="Arial" w:ascii="Arial" w:hAnsi="Arial"/>
          <w:color w:val="333333"/>
          <w:u w:val="single"/>
        </w:rPr>
        <w:t>Мой дневник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132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1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266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2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u w:val="single"/>
        </w:rPr>
        <w:t>Отображение дневников для учеников и родителей одинаково.</w:t>
      </w:r>
    </w:p>
    <w:p>
      <w:pPr>
        <w:pStyle w:val="Normal"/>
        <w:shd w:fill="FFFFFF" w:val="clear"/>
        <w:spacing w:lineRule="atLeast" w:line="270" w:before="280" w:after="360"/>
        <w:rPr/>
      </w:pPr>
      <w:r>
        <w:rPr>
          <w:rFonts w:cs="Arial" w:ascii="Arial" w:hAnsi="Arial"/>
          <w:color w:val="333333"/>
          <w:sz w:val="18"/>
          <w:szCs w:val="18"/>
        </w:rPr>
        <w:t xml:space="preserve">3. На странице </w:t>
      </w:r>
      <w:r>
        <w:rPr>
          <w:rStyle w:val="StrongEmphasis"/>
          <w:rFonts w:cs="Arial" w:ascii="Arial" w:hAnsi="Arial"/>
          <w:color w:val="333333"/>
        </w:rPr>
        <w:t>Мой дневник</w:t>
      </w:r>
      <w:r>
        <w:rPr>
          <w:rFonts w:cs="Arial" w:ascii="Arial" w:hAnsi="Arial"/>
          <w:color w:val="333333"/>
          <w:sz w:val="18"/>
          <w:szCs w:val="18"/>
        </w:rPr>
        <w:t xml:space="preserve"> электронный дневник ученика отображается в 4-х видах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30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3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1 Дневник ученика на День отображает любой день учебного периода с расписанием, домашним заданием, комментариями (замечаниями) и оценками.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8585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4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дневнике за ДЕНЬ отображаются все оценки, которые ученик получил на уроке ( все типы заданий). При наведении «мыши» на оценку появляется подсказка – тип задания, за которое поставлена оценка.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2 Дневник ученика за Неделю имеет вид стандартного бумажного дневника с датами, расписанием, домашним заданием, оценками.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1626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5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ля листания страниц достаточно зацепить кнопкой «мыши»один из внешних уголков страницы.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3 Дневник ученика за Месяц имеет вид календаря. Можно выбрать любой месяц.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1313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6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Щелчком «мыши» по дате открывается страница дневника на выбранный день (см.3.1).</w:t>
      </w:r>
    </w:p>
    <w:p>
      <w:pPr>
        <w:pStyle w:val="Normal"/>
        <w:shd w:fill="FFFFFF" w:val="clear"/>
        <w:spacing w:lineRule="atLeast" w:line="270" w:before="280" w:after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3.4 Табель успеваемости показывает текущие оценки ученика по всем предметам за выбранный учебный период:</w:t>
      </w:r>
    </w:p>
    <w:p>
      <w:pPr>
        <w:pStyle w:val="Normal"/>
        <w:shd w:fill="F1F1F1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2858135" cy="7131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1F1F1" w:val="clear"/>
        <w:spacing w:lineRule="atLeast" w:line="270" w:before="280" w:after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ис.7</w:t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Arial" w:hAnsi="Arial"/>
          <w:color w:val="888888"/>
          <w:sz w:val="18"/>
          <w:szCs w:val="18"/>
        </w:rPr>
        <w:t xml:space="preserve">Запись опубликована в рубрике </w:t>
      </w:r>
      <w:hyperlink r:id="rId105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Родителям</w:t>
        </w:r>
      </w:hyperlink>
      <w:r>
        <w:rPr>
          <w:rFonts w:cs="Arial" w:ascii="Arial" w:hAnsi="Arial"/>
          <w:color w:val="888888"/>
          <w:sz w:val="18"/>
          <w:szCs w:val="18"/>
        </w:rPr>
        <w:t xml:space="preserve">, </w:t>
      </w:r>
      <w:hyperlink r:id="rId106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Школьникам</w:t>
        </w:r>
      </w:hyperlink>
      <w:r>
        <w:rPr>
          <w:rFonts w:cs="Arial" w:ascii="Arial" w:hAnsi="Arial"/>
          <w:color w:val="888888"/>
          <w:sz w:val="18"/>
          <w:szCs w:val="18"/>
        </w:rPr>
        <w:t xml:space="preserve">, </w:t>
      </w:r>
      <w:hyperlink r:id="rId107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Электронное образование</w:t>
        </w:r>
      </w:hyperlink>
      <w:r>
        <w:rPr>
          <w:rFonts w:cs="Arial" w:ascii="Arial" w:hAnsi="Arial"/>
          <w:color w:val="888888"/>
          <w:sz w:val="18"/>
          <w:szCs w:val="18"/>
        </w:rPr>
        <w:t xml:space="preserve">. Добавьте в закладки </w:t>
      </w:r>
      <w:hyperlink r:id="rId108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постоянную ссылку</w:t>
        </w:r>
      </w:hyperlink>
      <w:r>
        <w:rPr>
          <w:rFonts w:cs="Arial" w:ascii="Arial" w:hAnsi="Arial"/>
          <w:color w:val="888888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888888"/>
          <w:sz w:val="18"/>
          <w:szCs w:val="18"/>
        </w:rPr>
      </w:pPr>
      <w:r>
        <w:rPr>
          <w:rFonts w:cs="Arial" w:ascii="Arial" w:hAnsi="Arial"/>
          <w:color w:val="888888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ru-RU"/>
        </w:rPr>
        <w:t>5</w:t>
      </w:r>
    </w:p>
    <w:p>
      <w:pPr>
        <w:pStyle w:val="23"/>
        <w:shd w:fill="auto" w:val="clear"/>
        <w:spacing w:lineRule="auto" w:line="240" w:before="0" w:after="0"/>
        <w:ind w:left="42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ОО Совет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54 от 01 декаб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овещения родителей   МБОУ «СОШ № ______» Советского района г.Казани</w:t>
      </w:r>
    </w:p>
    <w:p>
      <w:pPr>
        <w:pStyle w:val="Normal"/>
        <w:jc w:val="center"/>
        <w:rPr/>
      </w:pPr>
      <w:r>
        <w:rPr/>
        <w:t>о возможностях ИС «Электронное образование в РТ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писываясь ниже, я, родитель ученика, обучающегося в МБОУ «СОШ № ______»  Советского района г.Казани подтверждаю, что проинформирован в общеобразовательном учреждении о возможностях информационной системы «Электронное образование в РТ», а именно:</w:t>
      </w:r>
    </w:p>
    <w:p>
      <w:pPr>
        <w:pStyle w:val="Normal"/>
        <w:jc w:val="both"/>
        <w:rPr/>
      </w:pPr>
      <w:r>
        <w:rPr/>
        <w:t>- мной получен логин и пароль от личного кабинета «Родителя» в системе. Логин корректно прикреплен к моему ребёнку;</w:t>
      </w:r>
    </w:p>
    <w:p>
      <w:pPr>
        <w:pStyle w:val="Normal"/>
        <w:jc w:val="both"/>
        <w:rPr/>
      </w:pPr>
      <w:r>
        <w:rPr/>
        <w:t>- ознакомлен с порядком входа в систему, её основными функциями, разделом «Мой дневник»;</w:t>
      </w:r>
    </w:p>
    <w:p>
      <w:pPr>
        <w:pStyle w:val="Normal"/>
        <w:jc w:val="both"/>
        <w:rPr/>
      </w:pPr>
      <w:r>
        <w:rPr/>
        <w:t>- ознакомлен с порядком подписки на бесплатную услугу смс-рассылки оценок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546"/>
        <w:gridCol w:w="1573"/>
        <w:gridCol w:w="3054"/>
        <w:gridCol w:w="1264"/>
        <w:gridCol w:w="11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.О. уче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од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ан на смс-рассылку. Либо «отказ» от услуг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.К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В.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В.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Л.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связи с отсутствием моб. телеф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20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БОУ «СОШ № _____»            ____ Подпись директора __ФИО директора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. 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Metaprep">
    <w:name w:val="meta-prep"/>
    <w:basedOn w:val="Style11"/>
    <w:qFormat/>
    <w:rPr/>
  </w:style>
  <w:style w:type="character" w:styleId="Entrydate">
    <w:name w:val="entry-da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reevaV@kzn.ru" TargetMode="External"/><Relationship Id="rId3" Type="http://schemas.openxmlformats.org/officeDocument/2006/relationships/hyperlink" Target="mailto:email@sovedu.ru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ss@tatar.ru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edu.tatar.ru/statistics/offline_client/organization?organization_id=2364&amp;weekly_stat_id=37" TargetMode="External"/><Relationship Id="rId9" Type="http://schemas.openxmlformats.org/officeDocument/2006/relationships/hyperlink" Target="https://edu.tatar.ru/statistics/offline_client/organization?organization_id=2371&amp;weekly_stat_id=37" TargetMode="External"/><Relationship Id="rId10" Type="http://schemas.openxmlformats.org/officeDocument/2006/relationships/hyperlink" Target="https://edu.tatar.ru/statistics/offline_client/organization?organization_id=2341&amp;weekly_stat_id=37" TargetMode="External"/><Relationship Id="rId11" Type="http://schemas.openxmlformats.org/officeDocument/2006/relationships/hyperlink" Target="https://edu.tatar.ru/statistics/offline_client/organization?organization_id=2363&amp;weekly_stat_id=37" TargetMode="External"/><Relationship Id="rId12" Type="http://schemas.openxmlformats.org/officeDocument/2006/relationships/hyperlink" Target="https://edu.tatar.ru/statistics/offline_client/organization?organization_id=2369&amp;weekly_stat_id=37" TargetMode="External"/><Relationship Id="rId13" Type="http://schemas.openxmlformats.org/officeDocument/2006/relationships/hyperlink" Target="https://edu.tatar.ru/statistics/offline_client/organization?organization_id=2365&amp;weekly_stat_id=37" TargetMode="External"/><Relationship Id="rId14" Type="http://schemas.openxmlformats.org/officeDocument/2006/relationships/hyperlink" Target="https://edu.tatar.ru/statistics/offline_client/organization?organization_id=2356&amp;weekly_stat_id=37" TargetMode="External"/><Relationship Id="rId15" Type="http://schemas.openxmlformats.org/officeDocument/2006/relationships/hyperlink" Target="https://edu.tatar.ru/statistics/offline_client/organization?organization_id=2472&amp;weekly_stat_id=37" TargetMode="External"/><Relationship Id="rId16" Type="http://schemas.openxmlformats.org/officeDocument/2006/relationships/hyperlink" Target="https://edu.tatar.ru/statistics/offline_client/organization?organization_id=2343&amp;weekly_stat_id=37" TargetMode="External"/><Relationship Id="rId17" Type="http://schemas.openxmlformats.org/officeDocument/2006/relationships/hyperlink" Target="https://edu.tatar.ru/statistics/offline_client/organization?organization_id=2379&amp;weekly_stat_id=37" TargetMode="External"/><Relationship Id="rId18" Type="http://schemas.openxmlformats.org/officeDocument/2006/relationships/hyperlink" Target="https://edu.tatar.ru/statistics/offline_client/organization?organization_id=2345&amp;weekly_stat_id=37" TargetMode="External"/><Relationship Id="rId19" Type="http://schemas.openxmlformats.org/officeDocument/2006/relationships/hyperlink" Target="https://edu.tatar.ru/statistics/offline_client/organization?organization_id=2368&amp;weekly_stat_id=37" TargetMode="External"/><Relationship Id="rId20" Type="http://schemas.openxmlformats.org/officeDocument/2006/relationships/hyperlink" Target="https://edu.tatar.ru/statistics/offline_client/organization?organization_id=2354&amp;weekly_stat_id=37" TargetMode="External"/><Relationship Id="rId21" Type="http://schemas.openxmlformats.org/officeDocument/2006/relationships/hyperlink" Target="https://edu.tatar.ru/statistics/offline_client/organization?organization_id=2358&amp;weekly_stat_id=37" TargetMode="External"/><Relationship Id="rId22" Type="http://schemas.openxmlformats.org/officeDocument/2006/relationships/hyperlink" Target="https://edu.tatar.ru/statistics/offline_client/organization?organization_id=2383&amp;weekly_stat_id=37" TargetMode="External"/><Relationship Id="rId23" Type="http://schemas.openxmlformats.org/officeDocument/2006/relationships/hyperlink" Target="https://edu.tatar.ru/statistics/offline_client/organization?organization_id=2481&amp;weekly_stat_id=37" TargetMode="External"/><Relationship Id="rId24" Type="http://schemas.openxmlformats.org/officeDocument/2006/relationships/hyperlink" Target="https://edu.tatar.ru/statistics/offline_client/organization?organization_id=2347&amp;weekly_stat_id=37" TargetMode="External"/><Relationship Id="rId25" Type="http://schemas.openxmlformats.org/officeDocument/2006/relationships/hyperlink" Target="https://edu.tatar.ru/statistics/offline_client/organization?organization_id=2367&amp;weekly_stat_id=37" TargetMode="External"/><Relationship Id="rId26" Type="http://schemas.openxmlformats.org/officeDocument/2006/relationships/hyperlink" Target="https://edu.tatar.ru/statistics/offline_client/organization?organization_id=2346&amp;weekly_stat_id=37" TargetMode="External"/><Relationship Id="rId27" Type="http://schemas.openxmlformats.org/officeDocument/2006/relationships/hyperlink" Target="https://edu.tatar.ru/statistics/offline_client/organization?organization_id=2372&amp;weekly_stat_id=37" TargetMode="External"/><Relationship Id="rId28" Type="http://schemas.openxmlformats.org/officeDocument/2006/relationships/hyperlink" Target="https://edu.tatar.ru/statistics/offline_client/organization?organization_id=2344&amp;weekly_stat_id=37" TargetMode="External"/><Relationship Id="rId29" Type="http://schemas.openxmlformats.org/officeDocument/2006/relationships/hyperlink" Target="https://edu.tatar.ru/statistics/offline_client/organization?organization_id=2334&amp;weekly_stat_id=37" TargetMode="External"/><Relationship Id="rId30" Type="http://schemas.openxmlformats.org/officeDocument/2006/relationships/hyperlink" Target="https://edu.tatar.ru/statistics/offline_client/organization?organization_id=2335&amp;weekly_stat_id=37" TargetMode="External"/><Relationship Id="rId31" Type="http://schemas.openxmlformats.org/officeDocument/2006/relationships/hyperlink" Target="https://edu.tatar.ru/statistics/offline_client/organization?organization_id=2360&amp;weekly_stat_id=37" TargetMode="External"/><Relationship Id="rId32" Type="http://schemas.openxmlformats.org/officeDocument/2006/relationships/hyperlink" Target="https://edu.tatar.ru/statistics/offline_client/organization?organization_id=2342&amp;weekly_stat_id=37" TargetMode="External"/><Relationship Id="rId33" Type="http://schemas.openxmlformats.org/officeDocument/2006/relationships/hyperlink" Target="https://edu.tatar.ru/statistics/offline_client/organization?organization_id=2362&amp;weekly_stat_id=37" TargetMode="External"/><Relationship Id="rId34" Type="http://schemas.openxmlformats.org/officeDocument/2006/relationships/hyperlink" Target="https://edu.tatar.ru/statistics/offline_client/organization?organization_id=2338&amp;weekly_stat_id=37" TargetMode="External"/><Relationship Id="rId35" Type="http://schemas.openxmlformats.org/officeDocument/2006/relationships/hyperlink" Target="https://edu.tatar.ru/statistics/offline_client/organization?organization_id=2355&amp;weekly_stat_id=37" TargetMode="External"/><Relationship Id="rId36" Type="http://schemas.openxmlformats.org/officeDocument/2006/relationships/hyperlink" Target="https://edu.tatar.ru/statistics/offline_client/organization?organization_id=2351&amp;weekly_stat_id=37" TargetMode="External"/><Relationship Id="rId37" Type="http://schemas.openxmlformats.org/officeDocument/2006/relationships/hyperlink" Target="https://edu.tatar.ru/statistics/offline_client/organization?organization_id=2337&amp;weekly_stat_id=37" TargetMode="External"/><Relationship Id="rId38" Type="http://schemas.openxmlformats.org/officeDocument/2006/relationships/hyperlink" Target="https://edu.tatar.ru/statistics/offline_client/organization?organization_id=2350&amp;weekly_stat_id=37" TargetMode="External"/><Relationship Id="rId39" Type="http://schemas.openxmlformats.org/officeDocument/2006/relationships/hyperlink" Target="https://edu.tatar.ru/statistics/offline_client/organization?organization_id=2348&amp;weekly_stat_id=37" TargetMode="External"/><Relationship Id="rId40" Type="http://schemas.openxmlformats.org/officeDocument/2006/relationships/hyperlink" Target="https://edu.tatar.ru/statistics/offline_client/organization?organization_id=744&amp;weekly_stat_id=37" TargetMode="External"/><Relationship Id="rId41" Type="http://schemas.openxmlformats.org/officeDocument/2006/relationships/hyperlink" Target="https://edu.tatar.ru/statistics/offline_client/organization?organization_id=2375&amp;weekly_stat_id=37" TargetMode="External"/><Relationship Id="rId42" Type="http://schemas.openxmlformats.org/officeDocument/2006/relationships/hyperlink" Target="https://edu.tatar.ru/statistics/offline_client/organization?organization_id=2377&amp;weekly_stat_id=37" TargetMode="External"/><Relationship Id="rId43" Type="http://schemas.openxmlformats.org/officeDocument/2006/relationships/hyperlink" Target="https://edu.tatar.ru/statistics/offline_client/organization?organization_id=3043&amp;weekly_stat_id=37" TargetMode="External"/><Relationship Id="rId44" Type="http://schemas.openxmlformats.org/officeDocument/2006/relationships/hyperlink" Target="https://edu.tatar.ru/statistics/offline_client/organization?organization_id=5398&amp;weekly_stat_id=37" TargetMode="External"/><Relationship Id="rId45" Type="http://schemas.openxmlformats.org/officeDocument/2006/relationships/hyperlink" Target="https://edu.tatar.ru/statistics/offline_client/organization?organization_id=2374&amp;weekly_stat_id=37" TargetMode="External"/><Relationship Id="rId46" Type="http://schemas.openxmlformats.org/officeDocument/2006/relationships/hyperlink" Target="https://edu.tatar.ru/statistics/offline_client/organization?organization_id=2359&amp;weekly_stat_id=37" TargetMode="External"/><Relationship Id="rId47" Type="http://schemas.openxmlformats.org/officeDocument/2006/relationships/hyperlink" Target="https://edu.tatar.ru/statistics/offline_client/organization?organization_id=2366&amp;weekly_stat_id=37" TargetMode="External"/><Relationship Id="rId48" Type="http://schemas.openxmlformats.org/officeDocument/2006/relationships/hyperlink" Target="https://edu.tatar.ru/statistics/offline_client/organization?organization_id=2340&amp;weekly_stat_id=37" TargetMode="External"/><Relationship Id="rId49" Type="http://schemas.openxmlformats.org/officeDocument/2006/relationships/hyperlink" Target="https://edu.tatar.ru/statistics/edu/organization?organization_id=2348&amp;weekly_stat_id=37" TargetMode="External"/><Relationship Id="rId50" Type="http://schemas.openxmlformats.org/officeDocument/2006/relationships/hyperlink" Target="https://edu.tatar.ru/statistics/edu/organization?organization_id=2358&amp;weekly_stat_id=37" TargetMode="External"/><Relationship Id="rId51" Type="http://schemas.openxmlformats.org/officeDocument/2006/relationships/hyperlink" Target="https://edu.tatar.ru/statistics/edu/organization?organization_id=2364&amp;weekly_stat_id=37" TargetMode="External"/><Relationship Id="rId52" Type="http://schemas.openxmlformats.org/officeDocument/2006/relationships/hyperlink" Target="https://edu.tatar.ru/statistics/edu/organization?organization_id=2341&amp;weekly_stat_id=37" TargetMode="External"/><Relationship Id="rId53" Type="http://schemas.openxmlformats.org/officeDocument/2006/relationships/hyperlink" Target="https://edu.tatar.ru/statistics/edu/organization?organization_id=2365&amp;weekly_stat_id=37" TargetMode="External"/><Relationship Id="rId54" Type="http://schemas.openxmlformats.org/officeDocument/2006/relationships/hyperlink" Target="https://edu.tatar.ru/statistics/edu/organization?organization_id=2481&amp;weekly_stat_id=37" TargetMode="External"/><Relationship Id="rId55" Type="http://schemas.openxmlformats.org/officeDocument/2006/relationships/hyperlink" Target="https://edu.tatar.ru/statistics/edu/organization?organization_id=2355&amp;weekly_stat_id=37" TargetMode="External"/><Relationship Id="rId56" Type="http://schemas.openxmlformats.org/officeDocument/2006/relationships/hyperlink" Target="https://edu.tatar.ru/statistics/edu/organization?organization_id=2359&amp;weekly_stat_id=37" TargetMode="External"/><Relationship Id="rId57" Type="http://schemas.openxmlformats.org/officeDocument/2006/relationships/hyperlink" Target="https://edu.tatar.ru/statistics/edu/organization?organization_id=2472&amp;weekly_stat_id=37" TargetMode="External"/><Relationship Id="rId58" Type="http://schemas.openxmlformats.org/officeDocument/2006/relationships/hyperlink" Target="https://edu.tatar.ru/statistics/edu/organization?organization_id=2344&amp;weekly_stat_id=37" TargetMode="External"/><Relationship Id="rId59" Type="http://schemas.openxmlformats.org/officeDocument/2006/relationships/hyperlink" Target="https://edu.tatar.ru/statistics/edu/organization?organization_id=2345&amp;weekly_stat_id=37" TargetMode="External"/><Relationship Id="rId60" Type="http://schemas.openxmlformats.org/officeDocument/2006/relationships/hyperlink" Target="https://edu.tatar.ru/statistics/edu/organization?organization_id=2351&amp;weekly_stat_id=37" TargetMode="External"/><Relationship Id="rId61" Type="http://schemas.openxmlformats.org/officeDocument/2006/relationships/hyperlink" Target="https://edu.tatar.ru/statistics/edu/organization?organization_id=2346&amp;weekly_stat_id=37" TargetMode="External"/><Relationship Id="rId62" Type="http://schemas.openxmlformats.org/officeDocument/2006/relationships/hyperlink" Target="https://edu.tatar.ru/statistics/edu/organization?organization_id=2369&amp;weekly_stat_id=37" TargetMode="External"/><Relationship Id="rId63" Type="http://schemas.openxmlformats.org/officeDocument/2006/relationships/hyperlink" Target="https://edu.tatar.ru/statistics/edu/organization?organization_id=2340&amp;weekly_stat_id=37" TargetMode="External"/><Relationship Id="rId64" Type="http://schemas.openxmlformats.org/officeDocument/2006/relationships/hyperlink" Target="https://edu.tatar.ru/statistics/edu/organization?organization_id=2363&amp;weekly_stat_id=37" TargetMode="External"/><Relationship Id="rId65" Type="http://schemas.openxmlformats.org/officeDocument/2006/relationships/hyperlink" Target="https://edu.tatar.ru/statistics/edu/organization?organization_id=744&amp;weekly_stat_id=37" TargetMode="External"/><Relationship Id="rId66" Type="http://schemas.openxmlformats.org/officeDocument/2006/relationships/hyperlink" Target="https://edu.tatar.ru/statistics/edu/organization?organization_id=2343&amp;weekly_stat_id=37" TargetMode="External"/><Relationship Id="rId67" Type="http://schemas.openxmlformats.org/officeDocument/2006/relationships/hyperlink" Target="https://edu.tatar.ru/statistics/edu/organization?organization_id=2347&amp;weekly_stat_id=37" TargetMode="External"/><Relationship Id="rId68" Type="http://schemas.openxmlformats.org/officeDocument/2006/relationships/hyperlink" Target="https://edu.tatar.ru/statistics/edu/organization?organization_id=2368&amp;weekly_stat_id=37" TargetMode="External"/><Relationship Id="rId69" Type="http://schemas.openxmlformats.org/officeDocument/2006/relationships/hyperlink" Target="https://edu.tatar.ru/statistics/edu/organization?organization_id=2372&amp;weekly_stat_id=37" TargetMode="External"/><Relationship Id="rId70" Type="http://schemas.openxmlformats.org/officeDocument/2006/relationships/hyperlink" Target="https://edu.tatar.ru/statistics/edu/organization?organization_id=2334&amp;weekly_stat_id=37" TargetMode="External"/><Relationship Id="rId71" Type="http://schemas.openxmlformats.org/officeDocument/2006/relationships/hyperlink" Target="https://edu.tatar.ru/statistics/edu/organization?organization_id=2356&amp;weekly_stat_id=37" TargetMode="External"/><Relationship Id="rId72" Type="http://schemas.openxmlformats.org/officeDocument/2006/relationships/hyperlink" Target="https://edu.tatar.ru/statistics/edu/organization?organization_id=2383&amp;weekly_stat_id=37" TargetMode="External"/><Relationship Id="rId73" Type="http://schemas.openxmlformats.org/officeDocument/2006/relationships/hyperlink" Target="https://edu.tatar.ru/statistics/edu/organization?organization_id=2360&amp;weekly_stat_id=37" TargetMode="External"/><Relationship Id="rId74" Type="http://schemas.openxmlformats.org/officeDocument/2006/relationships/hyperlink" Target="https://edu.tatar.ru/statistics/edu/organization?organization_id=2371&amp;weekly_stat_id=37" TargetMode="External"/><Relationship Id="rId75" Type="http://schemas.openxmlformats.org/officeDocument/2006/relationships/hyperlink" Target="https://edu.tatar.ru/statistics/edu/organization?organization_id=2362&amp;weekly_stat_id=37" TargetMode="External"/><Relationship Id="rId76" Type="http://schemas.openxmlformats.org/officeDocument/2006/relationships/hyperlink" Target="https://edu.tatar.ru/statistics/edu/organization?organization_id=2338&amp;weekly_stat_id=37" TargetMode="External"/><Relationship Id="rId77" Type="http://schemas.openxmlformats.org/officeDocument/2006/relationships/hyperlink" Target="https://edu.tatar.ru/statistics/edu/organization?organization_id=2375&amp;weekly_stat_id=37" TargetMode="External"/><Relationship Id="rId78" Type="http://schemas.openxmlformats.org/officeDocument/2006/relationships/hyperlink" Target="https://edu.tatar.ru/statistics/edu/organization?organization_id=2377&amp;weekly_stat_id=37" TargetMode="External"/><Relationship Id="rId79" Type="http://schemas.openxmlformats.org/officeDocument/2006/relationships/hyperlink" Target="https://edu.tatar.ru/statistics/edu/organization?organization_id=2379&amp;weekly_stat_id=37" TargetMode="External"/><Relationship Id="rId80" Type="http://schemas.openxmlformats.org/officeDocument/2006/relationships/hyperlink" Target="https://edu.tatar.ru/statistics/edu/organization?organization_id=3043&amp;weekly_stat_id=37" TargetMode="External"/><Relationship Id="rId81" Type="http://schemas.openxmlformats.org/officeDocument/2006/relationships/hyperlink" Target="https://edu.tatar.ru/statistics/edu/organization?organization_id=2354&amp;weekly_stat_id=37" TargetMode="External"/><Relationship Id="rId82" Type="http://schemas.openxmlformats.org/officeDocument/2006/relationships/hyperlink" Target="https://edu.tatar.ru/statistics/edu/organization?organization_id=5398&amp;weekly_stat_id=37" TargetMode="External"/><Relationship Id="rId83" Type="http://schemas.openxmlformats.org/officeDocument/2006/relationships/hyperlink" Target="https://edu.tatar.ru/statistics/edu/organization?organization_id=2374&amp;weekly_stat_id=37" TargetMode="External"/><Relationship Id="rId84" Type="http://schemas.openxmlformats.org/officeDocument/2006/relationships/hyperlink" Target="https://edu.tatar.ru/statistics/edu/organization?organization_id=2366&amp;weekly_stat_id=37" TargetMode="External"/><Relationship Id="rId85" Type="http://schemas.openxmlformats.org/officeDocument/2006/relationships/hyperlink" Target="https://edu.tatar.ru/statistics/edu/organization?organization_id=2342&amp;weekly_stat_id=37" TargetMode="External"/><Relationship Id="rId86" Type="http://schemas.openxmlformats.org/officeDocument/2006/relationships/hyperlink" Target="https://edu.tatar.ru/statistics/edu/organization?organization_id=2335&amp;weekly_stat_id=37" TargetMode="External"/><Relationship Id="rId87" Type="http://schemas.openxmlformats.org/officeDocument/2006/relationships/hyperlink" Target="https://edu.tatar.ru/statistics/edu/organization?organization_id=2337&amp;weekly_stat_id=37" TargetMode="External"/><Relationship Id="rId88" Type="http://schemas.openxmlformats.org/officeDocument/2006/relationships/hyperlink" Target="https://edu.tatar.ru/statistics/edu/organization?organization_id=2350&amp;weekly_stat_id=37" TargetMode="External"/><Relationship Id="rId89" Type="http://schemas.openxmlformats.org/officeDocument/2006/relationships/hyperlink" Target="https://edu.tatar.ru/statistics/edu/organization?organization_id=2367&amp;weekly_stat_id=37" TargetMode="External"/><Relationship Id="rId90" Type="http://schemas.openxmlformats.org/officeDocument/2006/relationships/image" Target="media/image2.jpeg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image" Target="media/image8.png"/><Relationship Id="rId97" Type="http://schemas.openxmlformats.org/officeDocument/2006/relationships/hyperlink" Target="http://bz.edu.tatar.ru/?p=299" TargetMode="External"/><Relationship Id="rId98" Type="http://schemas.openxmlformats.org/officeDocument/2006/relationships/image" Target="media/image9.png"/><Relationship Id="rId99" Type="http://schemas.openxmlformats.org/officeDocument/2006/relationships/image" Target="media/image10.png"/><Relationship Id="rId100" Type="http://schemas.openxmlformats.org/officeDocument/2006/relationships/image" Target="media/image11.png"/><Relationship Id="rId101" Type="http://schemas.openxmlformats.org/officeDocument/2006/relationships/image" Target="media/image12.png"/><Relationship Id="rId102" Type="http://schemas.openxmlformats.org/officeDocument/2006/relationships/image" Target="media/image13.png"/><Relationship Id="rId103" Type="http://schemas.openxmlformats.org/officeDocument/2006/relationships/image" Target="media/image14.png"/><Relationship Id="rId104" Type="http://schemas.openxmlformats.org/officeDocument/2006/relationships/image" Target="media/image15.png"/><Relationship Id="rId105" Type="http://schemas.openxmlformats.org/officeDocument/2006/relationships/hyperlink" Target="http://bz.edu.tatar.ru/?cat=11" TargetMode="External"/><Relationship Id="rId106" Type="http://schemas.openxmlformats.org/officeDocument/2006/relationships/hyperlink" Target="http://bz.edu.tatar.ru/?cat=12" TargetMode="External"/><Relationship Id="rId107" Type="http://schemas.openxmlformats.org/officeDocument/2006/relationships/hyperlink" Target="http://bz.edu.tatar.ru/?cat=5" TargetMode="External"/><Relationship Id="rId108" Type="http://schemas.openxmlformats.org/officeDocument/2006/relationships/hyperlink" Target="http://bz.edu.tatar.ru/?p=299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Юсупов Айрат Ильдарович</cp:lastModifiedBy>
  <cp:lastPrinted>2009-05-05T16:03:00Z</cp:lastPrinted>
  <dcterms:modified xsi:type="dcterms:W3CDTF">2011-12-06T21:59:00Z</dcterms:modified>
  <cp:revision>68</cp:revision>
  <dc:subject/>
  <dc:title/>
</cp:coreProperties>
</file>