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К заседанию коллег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Минобрнауки Росс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25 октября 2006 год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вопросу «Об итогах эксперимент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по введению единого государственного экзамена в 2006 году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задачах на 2007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Организация и проведение эксперимента по введению единого государственного экзамена (далее – эксперимент) в 2006 году осуществлялось в рамках реализации Концепции модернизации российского образования на период до 2010 года и в соответствии с постановлениями Правительства Российской Федерации: от 16 февраля 2001 года № 119 «Об организации эксперимента по введению единого  государственного  экзамена», от 05 апреля 2002 года № 222 «Об участии образовательных учреждений среднего профессионального образования в эксперименте по введению единого государственного экзамена», от 29 декабря 2005 года № 830 «О проведении в 2006-2007 годах единого государственного экзамена»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Цель введения единого государственного экзамена (далее – ЕГЭ) – формирование объективной системы оценки качества подготовки выпускников общеобразовательных учреждений и абитуриент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пределены следующие задачи ЕГЭ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вышение доступности профессионального образования, в первую очередь, для способной молодежи из малообеспеченных семей и отдаленных от вузовских центров мест прожи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реемственности общего и профессионального образо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>обеспечение государственного контроля и управления качеством образования на основе независимой оценки подготовки выпускников.</w:t>
      </w:r>
    </w:p>
    <w:p>
      <w:pPr>
        <w:pStyle w:val="TextBody"/>
        <w:spacing w:lineRule="auto" w:line="360"/>
        <w:rPr/>
      </w:pPr>
      <w:r>
        <w:rPr/>
        <w:t>Статистические данные,                                                                характеризующие масштабы и объем эксперимента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t>В течение 6 лет в эксперименте принимали участие: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4"/>
          <w:szCs w:val="4"/>
          <w:lang w:val="en-US"/>
        </w:rPr>
      </w:pPr>
      <w:r>
        <w:rPr>
          <w:color w:val="000000"/>
          <w:spacing w:val="8"/>
          <w:sz w:val="4"/>
          <w:szCs w:val="4"/>
          <w:lang w:val="en-US"/>
        </w:rPr>
      </w:r>
    </w:p>
    <w:tbl>
      <w:tblPr>
        <w:tblW w:w="1103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01"/>
        <w:gridCol w:w="1122"/>
        <w:gridCol w:w="1309"/>
        <w:gridCol w:w="1496"/>
        <w:gridCol w:w="1073"/>
        <w:gridCol w:w="1309"/>
        <w:gridCol w:w="1309"/>
        <w:gridCol w:w="1279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4"/>
                <w:szCs w:val="4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Ф - участников эксперимен-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торым проводится ЕГ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ов, сдававших ЕГ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 xml:space="preserve">% выпускников, сдававших ЕГЭ от общего количества выпускников 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(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I</w:t>
            </w:r>
            <w:r>
              <w:rPr>
                <w:color w:val="000000"/>
                <w:spacing w:val="8"/>
                <w:sz w:val="18"/>
                <w:szCs w:val="18"/>
              </w:rPr>
              <w:t>) к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\экз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й-июл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ов и филиалов, участвующих в эксперимен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узов, участвующих в эксперимен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едомст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1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4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 7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3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4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 5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4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  <w:lang w:val="en-US"/>
              </w:rPr>
              <w:t>63</w:t>
            </w:r>
            <w:r>
              <w:rPr>
                <w:color w:val="000000"/>
                <w:spacing w:val="8"/>
                <w:sz w:val="20"/>
                <w:szCs w:val="20"/>
              </w:rPr>
              <w:t>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(план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shd w:fill="FFFFFF" w:val="clear"/>
        <w:spacing w:lineRule="exact" w:line="475"/>
        <w:ind w:right="14" w:firstLine="561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2006 году в ЕГЭ участвовали 79 субъектов Российской Федерации, из них 2 - впервые (приложение 1). </w:t>
      </w:r>
      <w:r>
        <w:rPr>
          <w:spacing w:val="8"/>
          <w:sz w:val="28"/>
          <w:szCs w:val="28"/>
        </w:rPr>
        <w:t>Почти все «старые» регионы расширили свое участие в эксперименте: 46 регионов (58 %) проводили ЕГЭ практически по всем общеобразовательным предметам,  22 региона    (28 %) - от 3 до 7 предметов и 11 регионов (14 %) - по 1-2 предметам (приложение 2). Не принимали участие в эксперименте 9 субъектов Российской Федерации: Республика Ингушетия, Чеченская Республика, Приморский край, Ставропольский край, Кемеровская область, Нижегородская область, Орловская область, Корякский автономный округ, Эвенкийский автономный округ. Из них подали заявки на участие в ЕГЭ 2007 года – Республика Ингушетия, Ставропольский край, Кемеровская область, Орловская область, Корякский автономный округ и Эвенкийский автономный округ (в составе Красноярского края) (приложение 3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этапе государственной (итоговой) аттестации («первая волна») ЕГЭ проводился по 12 общеобразовательным предметам: математика, физика, химия, биология, география, история России, обществознание, литература, русский, английский, немецкий и французский языки; на этапе вступительных испытаний в образовательные учреждения высшего и среднего профессионального образования (далее - вузы/ссузы) («вторая волна») ЕГЭ проводился по 13 общеобразовательным предметам (вышеперечисленные предметы и информатика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Результаты ЕГЭ «первой волны» 2006 года по каждому общеобразовательному предмету представлены в приложении 4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100 баллов по разным предметам в июне и в июле были получены 496 выпускниками и абитуриентами, что составляет 0,05% от общего количества сдававших ЕГЭ. Кроме того, в соответствии с Положением о проведении единого государственного экзамена 153 победителям Всероссийской и международных олимпиад 2006 года в свидетельства о результатах ЕГЭ было выставлено по 100 баллов по соответствующи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целом были получены результаты, близкие к результатам прошлого года и они коррелируют с результатами мониторинговых исследований разных ле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некоторым общеобразовательным предметам отмечается тенденция небольшого улучшения результатов по отдельным знаниям и ум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ледует отметить, что по сравнению с 2005 годом значительно увеличилось число регионов, в которых экзамен по математике и русскому языку сдавало более 90 % выпускников общеобразовательных учреждений  2006 года (по математике с 22 до 29; по русскому языку с 12 до 24). Результаты, полученные в этих регионах, уже можно сравнивать между собой для выявления качества образования по основным обязательным предметам, в них можно проводить сравнение качества подготовки выпускников по общеобразовательным учрежд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иказом Федерального агентства по образованию (далее – Рособразование) от 20.01.2006 № 14 «Об участии государственных образовательных учреждений среднего профессионального и высшего профессионального образования, находящихся в ведении Рособразования, в эксперименте по введению единого государственного экзамена в 2006 году» </w:t>
      </w:r>
      <w:r>
        <w:rPr>
          <w:color w:val="000000"/>
          <w:spacing w:val="8"/>
          <w:sz w:val="28"/>
          <w:szCs w:val="28"/>
        </w:rPr>
        <w:t>прием и зачисление в вузы/ссузы проводились по результатам ЕГЭ на 100% направлений подготовки (специальностей) - ссузами   и  ранее принимавшим участие в эксперименте вузами, на 50 % направлений подготовки (специальностей) - впервые участвующим в эксперименте вузами. Исключение составили вузы/ссузы г. Москв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Из 23 федеральных министерств и ведомств, имеющих подведомственные им образовательные учреждения – 19 согласовали их участие в эксперименте по введению ЕГЭ по следующим схемам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формате, установленном приказом Рособразования от 20.01.2006           № 14 – Минфин Росии, Минэкономразвития России, Росатом, Роспечать, Росморречфлот, Росспорт, Роскультура, Рослесхоз, Росрыболовство, ФН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участие по 50% направлений подготовки (специальностей) - Росавиация, Россвязь, Росздрав, Росжелдор, Россельхоз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только учет результатов ЕГЭ - Верховный Суд Российской Федерации, МИД России, Минобороны России, МВД России, МЧ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казались от проведения и засчитывания результатов ЕГЭ - ФСБ России (1 вуз), Минюст России (6 вузов), ФТС России (1 вуз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С учетом результатов ЕГЭ 2006 года было зачислено около 500 тыс. абитуриентов в </w:t>
      </w:r>
      <w:r>
        <w:rPr>
          <w:spacing w:val="8"/>
          <w:sz w:val="28"/>
          <w:szCs w:val="28"/>
        </w:rPr>
        <w:t>1650 в</w:t>
      </w:r>
      <w:r>
        <w:rPr>
          <w:color w:val="000000"/>
          <w:spacing w:val="8"/>
          <w:sz w:val="28"/>
          <w:szCs w:val="28"/>
        </w:rPr>
        <w:t>уза и филиала; из них – 35 % иногородних и 25,5 % – из сельской местност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 введением ЕГЭ значительная часть вузов (45 %) перешла на 100-балльную шкалу оценивания результатов вступительных испытаний. При этом отмечается, что некоторые вузы на отдельные направления подготовки (специальности) устанавливают избыточно высокий порог зачисления медалистов - от 97 до 100 баллов ЕГЭ. Количество таких выпускников по некоторым предметам насчитывается от 0 (французский язык) до 1050 чел. (русский язык) по всей стране. Другая крайность - минимальный порог зачисления абитуриентов; в некоторых вузах он составляет 15-24 баллов ЕГЭ. При этом следует отметить, что по шкале перевода баллов ЕГЭ в школьные отметки по многим общеобразовательным предметам 30 баллов – не удовлетворительный результа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зультаты статистических данных ЕГЭ, анализ опросов выпускников/абитуриентов и их родителей, а также представителей вузов/ссузов дают основание утверждать о повышении объективности полученных результатов по сравнению с традиционной формой проведения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данным ВЦИОМ (на июнь 2006 года) 43% опрошенных граждан Российской Федерации положительно оценивают возможность поступить в вузы/ссузы без дополнительного экзамена (среди молодежи 18-24 лет большинство – 59%). Среди позитивных изменений в отечественном образовании с переходом на ЕГЭ респонденты отмечают, прежде всего, обеспечение равных возможностей для способных выпускников школ из регионов поступать в лучшие вузы страны (26%) и упрощение процедуры поступления в вузы (23%). Выражается надежда и на то, что с введением ЕГЭ уменьшится коррупция на стадии поступления в вузы, а также российское образование приблизится к международным стандартам (18–19%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активный опрос в Интернете, проведенный в июне среди участников ЕГЭ, показал, что, как и в прошлом году, подавляющее число выпускников считает возможным использовать ЕГЭ в качестве формы государственной (итоговой) аттестации (приложение 5).</w:t>
      </w:r>
    </w:p>
    <w:p>
      <w:pPr>
        <w:pStyle w:val="Heading3"/>
        <w:ind w:hanging="0"/>
        <w:rPr/>
      </w:pPr>
      <w:r>
        <w:rPr/>
        <w:t>Достижение цели и решение задач эксперимента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целях </w:t>
      </w:r>
      <w:r>
        <w:rPr>
          <w:color w:val="000000"/>
          <w:spacing w:val="8"/>
          <w:sz w:val="28"/>
          <w:szCs w:val="28"/>
          <w:u w:val="single"/>
        </w:rPr>
        <w:t>формирования единой независимой системы оценки качества подготовки выпускников общеобразовательных учреждений и абитуриентов</w:t>
      </w:r>
      <w:r>
        <w:rPr>
          <w:color w:val="000000"/>
          <w:spacing w:val="8"/>
          <w:sz w:val="28"/>
          <w:szCs w:val="28"/>
        </w:rPr>
        <w:t xml:space="preserve"> проведена следующая работа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дготовлена нормативная правовая и инструктивно-методическая документация по организации и проведению независимой оценки индивидуальных достижений обучающихся на этапе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аны и совершенствуются технологические модели организации и проведения ЕГЭ: бланочная (основная),  автоматизированная информационная система «Экзамен», компьютеризированна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нициативе органов управлением образованием Ленинградской области и г. Санкт-Петербурга в порядке эксперимента к участию в ЕГЭ 2006 года по русскому языку в период проведения государственной (итоговой) аттестации на добровольной основе были допущены выпускники образовательных учреждений с ограниченными возможностями здоровья (слабовидящие, слепые, с нарушениями опорно-двигательного аппарата). Экзамен, проведенный в специальных условиях, ставит выпускников данной категории в один ряд с учениками общеобразовательных школ, предоставляя им возможность объективно оценить свой образовательный потенциал и после окончания школы поступить в вузы/ссузы по общим правилам, что способствует социализации и интеграции их в общество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формирована система подготовки контрольных измерительных материалов (далее – КИМ) и отработаны механизмы их усовершенствования. Для проведения ЕГЭ в 2006 году разработан 465 оригинальный вариант КИМ по 13 общеобразовательным предметам, позволивших обеспечить проведение 1 935 913 чел./экз. Содержание всех заданий по всем предметам независимо от их уровня (базового, повышенного или высокого) соответствует обязательному минимуму содержания общего основного общего и среднего (полного) общего образова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собенностью содержания КИМ 2006 года является их ориентация на образовательные стандарты 2004 года. С 2006 года увеличивается внимание к оценке предметной компетентности, т.е. способности решать проблемы, близкие к реальным, средствами общеобразовательного предмета. Практически во всех предметах уменьшено число заданий репродуктивного характера на оценку знаний учащихся и увеличено число заданий на выявление степени понимания основных элементов содержания общего образования и оценку сформированности умений применять полученные знания в различных ситуация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здан федеральный банк заданий КИМ с объемом 118  тыс. действующих заданий   по 13 общеобразовательным предметам. В этом году для широкого круга пользователей и заинтересованных лиц на портале Федерального института педагогических измерений открыта часть банка заданий КИМ практически по всем общеобразовательны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а информационно-технологическая инфраструктура для обеспечения независимой оценки качества образования на федеральном, региональном, муниципальном уровнях, а также уровне образовательного учреждения: 79 региональных центров обработки информации, а также федеральные и региональные базы данных выпускников школ, абитуриентов и образовательных учрежд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ведение эксперимента привело к ряду косвенных положительных эффектов, наиболее значимыми из которых следует счит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использования информационных технологий в системе образования и формирование единого информационного образовательного пространства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ие технологии аттестации общеобразовательных учреждений с применением ИКТ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спользование результатов ЕГЭ при доработке стандартов общего образования и образовательных программ, создании нового поколения учебной литератур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повышения доступности профессионального образования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молодежи из отдаленных от вузовских центров мест проживания апробирована технология организации и проведения ЕГЭ в труднодоступных и отдаленных местностях Российской Федерации:</w:t>
      </w:r>
      <w:r>
        <w:rPr>
          <w:sz w:val="28"/>
          <w:szCs w:val="28"/>
        </w:rPr>
        <w:t xml:space="preserve"> районы Республики Коми и Республики Саха (Якутия), Хабаровского края, Иркутской, Камчатской и Томской областей, а также Ханты-Мансийского автономного округа-Югры и Чукотского автономного округ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молодежи из малообеспеченных семей продолжена апробация единой системы конкурсного приема и зачисления в вузы/ссузы, позволяющая абитуриентам заочно участвовать в конкурсе (т.е. без выезда к месту расположения вуза/ссуза), что значительно уменьшает финансовые расходы семейного бюджета. В апробации этого года участвовали 66 вузов из 5 регионов с участием </w:t>
      </w:r>
      <w:r>
        <w:rPr>
          <w:spacing w:val="8"/>
          <w:sz w:val="28"/>
          <w:szCs w:val="28"/>
        </w:rPr>
        <w:t xml:space="preserve">40 </w:t>
      </w:r>
      <w:r>
        <w:rPr>
          <w:color w:val="000000"/>
          <w:spacing w:val="8"/>
          <w:sz w:val="28"/>
          <w:szCs w:val="28"/>
        </w:rPr>
        <w:t xml:space="preserve">336 чел. Число зачисленных абитуриентов по данной системе составило более </w:t>
      </w:r>
      <w:r>
        <w:rPr>
          <w:spacing w:val="8"/>
          <w:sz w:val="28"/>
          <w:szCs w:val="28"/>
        </w:rPr>
        <w:t>19</w:t>
      </w:r>
      <w:r>
        <w:rPr>
          <w:color w:val="000000"/>
          <w:spacing w:val="8"/>
          <w:sz w:val="28"/>
          <w:szCs w:val="28"/>
        </w:rPr>
        <w:t xml:space="preserve"> 785 чел. (2005 год – 12 182 чел.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ована работа по информированию участников эксперимента и заинтересованных лиц о подготовке и ходе проведения эксперимента через нормативные и научно-методические сборники, а также портал информационный поддержки ЕГЭ - www.ege.edu.ru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Анализ социальных последствий эксперимента из года в год показывает, что значительная часть выпускников, выбирающих государственную (итоговую) аттестацию в форме и по материалам ЕГЭ, проживает в населенных пунктах сельского типа (около 30 %). Вместе с выпускниками, проживающими в населенных пунктах районного и  городского типов (с населением до 100 тыс. чел.), они по-прежнему составляют около половины участников экзамена. Это еще раз подтверждает эффективность ЕГЭ, как инструмента повышения доступности профессионального образования, для большинства выпускников, не проживающих в больших города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роме этого, 62,5% выпускников, выбравших в настоящем году государственную (итоговую) аттестацию в форме ЕГЭ, - из семей с ежемесячным доходом менее 10 тыс. руб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Эксперимент по введению ЕГЭ показал реальную возможность совмещения государственной (итоговой) аттестации выпускников общеобразовательных учреждений и вступительных испытаний в вузы/ссузы, что является одним из механизмов </w:t>
      </w:r>
      <w:r>
        <w:rPr>
          <w:color w:val="000000"/>
          <w:spacing w:val="8"/>
          <w:sz w:val="28"/>
          <w:szCs w:val="28"/>
          <w:u w:val="single"/>
        </w:rPr>
        <w:t>обеспечения преемственности общего и профессионального образования</w:t>
      </w:r>
      <w:r>
        <w:rPr>
          <w:color w:val="000000"/>
          <w:spacing w:val="8"/>
          <w:sz w:val="28"/>
          <w:szCs w:val="28"/>
        </w:rPr>
        <w:t>. Кроме этого, создание единого инструментария позволило сократить имеющий место разрыв между требованиями выпускных и вступительных экзамен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настоящем году продолжено расширение участия представителей вузов/ссузов в процедурах организации и проведения ЕГЭ на этапе государственной (итоговой) аттестаци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обеспечения государственного контроля за организацией и проведением независимой оценки индивидуальных достижений выпускников/абитуриентов</w:t>
      </w:r>
      <w:r>
        <w:rPr>
          <w:color w:val="000000"/>
          <w:spacing w:val="8"/>
          <w:sz w:val="28"/>
          <w:szCs w:val="28"/>
        </w:rPr>
        <w:t xml:space="preserve"> на федеральном уровне разработана нормативная правовая и инструктивно-методическая база, отрабатываются механизмы по обеспечению объективности и информационной безопасности процедуры проведения ЕГЭ. На региональном уровне контроль за проведением ЕГЭ регулируется нормативными правовыми актами и осуществляется государственными экзаменационными комиссиями субъектов Российской Федерации, а также через систему общественного наблюдения. Для контроля достоверности полученных результатов ЕГЭ, а также подтверждения подлинности выданных свидетельств о результатах ЕГЭ продолжает в опытном порядке эксплуатироваться Федеральная база свидетельств о результатах ЕГЭ (ФБС). Число ее пользователей увеличилось с 836 в 2005 году до 1203 в 2006 году. В настоящее время разрабатывается переход к эксплуатации данного информационного ресурса в штатном режим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контроля за ходом организации и проведения эксперимента в регионах, а также для обеспечения обратной связи налажена постоянная работа Портала информационной поддержки ЕГЭ </w:t>
      </w:r>
      <w:hyperlink r:id="rId2">
        <w:r>
          <w:rPr>
            <w:rStyle w:val="InternetLink"/>
            <w:color w:val="000000"/>
            <w:spacing w:val="8"/>
            <w:sz w:val="28"/>
            <w:szCs w:val="28"/>
          </w:rPr>
          <w:t>www.ege.edu.ru</w:t>
        </w:r>
      </w:hyperlink>
      <w:r>
        <w:rPr>
          <w:color w:val="000000"/>
          <w:spacing w:val="8"/>
          <w:sz w:val="28"/>
          <w:szCs w:val="28"/>
        </w:rPr>
        <w:t>. За время проведения ЕГЭ в настоящем году количество посещений Портала составило 821 873. Пик посещаемости пришелся на 12-18 июня - 175078 посещ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ким образом, основные задачи эксперимента по введению ЕГЭ в 2006 году выполне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Количество обращений по фактам нарушений процедуры проведения ЕГЭ от выпускников/абитуриентов и их родителей, а также общественных наблюдателей и представителей образовательных учреждений незначительно. В то же время, выборочные инспекционные проверки, проведенные сотрудниками Рособрнадзора и представителями государственных экзаменационных комиссий субъектов Российской Федерации, независимых от региональных органов управления образованием, выявили наличие в 6 регионах отдельные факты нарушений, о чем направлены соответствующие письма в адрес руководителей исполнительной власти субъектов Российской Федерации. Основные нарушения были связаны с неудовлетворительной подготовкой распорядительных и нормативных документов, подготовкой специалистов, привлекаемых к проведению ЕГЭ, несоблюдением информационной безопасности и порядка проведения ЕГЭ участниками и организаторами в пунктах проведения экзамена (далее – ППЭ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рачаево-Черкесской Республике обнаружены вскрытые экзаменационные пакеты по химии и обществознанию. В целях устранения данного нарушения произведена замена экзаменационных вариантов заданий и проведено служебное расследование с привлечением специалистов УВД и ОБЭП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тогам анализа статистических данных в ряде ППЭ выявлены значительные превышения результатов по сравнению со средними показателями по региону или по России. Вследствие этого в данных ППЭ было задержано объявление результатов ЕГЭ, а государственными экзаменационными комиссиями субъектов Российской Федерации проведены служебные расследования, по итогам которых в 19 ППЭ результаты некоторых участников ЕГЭ были аннулирова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мимо этого были выявлены следующие недостатки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некоторых заданиях КИМ допущены ошибки и неточности; суммарное количество замечаний к заданиям КИМ, поступивших в Федеральный институт педагогический измерений Рособрнадзора, составило 7, что в 2,5 раза меньше, чем в 2005 году; из них 4 – не повлекли изменений в оценке участников ЕГЭ, а </w:t>
      </w:r>
      <w:r>
        <w:rPr>
          <w:spacing w:val="8"/>
          <w:sz w:val="28"/>
          <w:szCs w:val="28"/>
        </w:rPr>
        <w:t>по 3 замечаниям (по русскому языку, математике и истории России) была произведена корректировка итогового балла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у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1 %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т общего числа сдавших ЕГЭ по данным предметам в пользу участников эксперимент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держка выдачи свидетельств о результатах ЕГЭ на местах. Для решения этой проблемы уже в этом году проводилась апробация распечатки свидетельств о результатах ЕГЭ в 12 регионах (Вологодская область, Ивановская область, Камчатская область, Костромская область, Ленинградская область, Мурманская область, Московская область, Тамбовская область, Томская область, г. Москва, г. Санкт-Петербург, Чукотский автономный округ), что позволило существенно сократить сроки доставки и выдачи свидетельств. При этом случаев фальсификации свидетельств о результатах ЕГЭ выявлено не был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отдельных вузах/ссузах выявлено несоответствие правил приема нормативным правовым актам федерального уровня, например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согласованное введение дополнительных вступительных испытаний для лиц, поступающих в вузы по результатам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 все вузы придерживались в полном объеме установленного перечня общеобразовательных предметов при разработке правил приема на направления подготовки (специальности), выделенные под 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подаче абитуриентами документов на участие в конкурсе вузы требовали обязательного представления подлинников документов, свидетельствующих об окончании общеобразовательных учреждений, а также о результатах сдачи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честве вступительных испытаний засчитывались результаты выпускных экзаменов подготовительных отделений (не финансируемых из средств федерального бюджета), вузовских  олимпиад и вступительных испытаний, проведенных досрочн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единого электронного ресурса, который содержит </w:t>
      </w:r>
      <w:r>
        <w:rPr>
          <w:sz w:val="28"/>
          <w:szCs w:val="28"/>
        </w:rPr>
        <w:t>информацию о вузах и ссузах страны, о приеме, сроках подачи документов, перечне специальностей и направлений подготовки, условиях поступле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связи с этим представляется, что предотвращению нарушений процедур организации и проведения ЕГЭ (помимо его введения на законодательной основе) будут способствов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несение изменений в административный кодекс в части установления ответственности лиц, привлекаемых к экзаменационным процедура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унктов проведения экзамена дополнительным техническим оснащение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ация более системных взаимодействий с правоохранительными органами не только на региональном, но и на федеральном уровне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силение общественного контроля на всех этапах организации и проведения ЕГЭ.</w:t>
      </w:r>
    </w:p>
    <w:p>
      <w:pPr>
        <w:pStyle w:val="Normal"/>
        <w:spacing w:lineRule="auto" w: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едложения и задачи на 2007 год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целях подготовки к проведению ЕГЭ в штатном режиме необходимо предусмотреть выполнение работ по следующим направле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spacing w:val="8"/>
          <w:sz w:val="28"/>
          <w:szCs w:val="28"/>
        </w:rPr>
        <w:t>Совершенствование нормативного правового регулирования проведения ЕГЭ, а также государственной (итоговой) аттестации и приема в вузы/ссузы в части проведения ЕГЭ:</w:t>
      </w:r>
    </w:p>
    <w:p>
      <w:pPr>
        <w:pStyle w:val="Normal"/>
        <w:shd w:fill="FFFFFF" w:val="clear"/>
        <w:spacing w:lineRule="auto" w:line="360" w:before="43" w:after="0"/>
        <w:ind w:left="360" w:firstLine="45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уточнение порядка аннулирования результатов ЕГЭ в случаях обнаружения нарушений в процедурах проведения ЕГЭ</w:t>
      </w:r>
      <w:r>
        <w:rPr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sz w:val="28"/>
          <w:szCs w:val="28"/>
        </w:rPr>
        <w:t xml:space="preserve">подготовка методических документов, описывающих модели </w:t>
      </w:r>
      <w:r>
        <w:rPr>
          <w:color w:val="000000"/>
          <w:spacing w:val="8"/>
          <w:sz w:val="28"/>
          <w:szCs w:val="28"/>
        </w:rPr>
        <w:t xml:space="preserve">проведения ЕГЭ </w:t>
      </w:r>
      <w:r>
        <w:rPr>
          <w:sz w:val="28"/>
          <w:szCs w:val="28"/>
        </w:rPr>
        <w:t>для отдельных категорий лиц с ограниченными возможностями здоровья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ка структуры и содержания КИМ с учетом компетентностного под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онно-технологическое обеспечение: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организации и проведения ЕГЭ в труднодоступных и отдаленных местностях Российской Федераци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color w:val="000000"/>
          <w:spacing w:val="8"/>
          <w:sz w:val="28"/>
          <w:szCs w:val="28"/>
        </w:rPr>
        <w:t>доработка и сертификация программного обеспечения, используемого при проведении ЕГЭ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ведение системы перекрестной проверки экзаменационных работ (между субъектами) в целях усиления информационной безопасност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я и проведение работ по расширению практики распечатки свидетельств о результатах ЕГЭ на региональ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работка комплексной системы информационной безопасности функционирования информационно-технологической системы обеспечения ЕГЭ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color w:val="000000"/>
          <w:spacing w:val="8"/>
          <w:sz w:val="28"/>
          <w:szCs w:val="28"/>
        </w:rPr>
        <w:t xml:space="preserve">Сертификация Федеральной базы свидетельств о результатах ЕГЭ в целях предоставления ей статуса официального государственного информационного ресурса. 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>Вместе с тем необходимо отметить, что серьезным препятствием для перевода ЕГЭ в штатный режим является отсутствие у Федерального центра тестирования и Федерального института педагогических измерений собственных помещений с соответствующим техническим оснащение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бсуждении итогов эксперимента по введению ЕГЭ 2006 года многие регионы и советы ректоров ставят вопрос о необходимости организации и проведения ЕГЭ в «одну волну». С одной стороны, это позволит сэкономить определенную часть финансовых и людских ресурсов; с другой, – имеются группы абитуриентов, которые по объективным причинам не попадают на ЕГЭ в июне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мобилизованные срочной службы из рядов вооруженных сил Российской Федерации (0,9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аждане СНГ (1,3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и граждан Российской Федерации, проживающие за пределами страны (0,01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остранные граждане (0,02 % от общего количества участников ЕГЭ на этапе вступительных испытаний в вузы/ссузы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этом следует отметить, что доля выпускников этого года, сдававших ЕГЭ во «второй волне», - 68,5 % от общего количества участник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2006-2007 гг. целесообразно отработать нормативные правовые модели проведения ЕГЭ в «одну волну», а с 2008 года полностью осуществить переход на организацию и проведение ЕГЭ в «одну волну», создав специальные технологии для абитуриентов, по объективным причинам не попадающих на ЕГЭ в мае-июн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hanging="0"/>
        <w:rPr>
          <w:sz w:val="30"/>
          <w:szCs w:val="30"/>
        </w:rPr>
      </w:pPr>
      <w:r>
        <w:rPr>
          <w:sz w:val="30"/>
          <w:szCs w:val="30"/>
        </w:rPr>
        <w:t>Перечень субъектов Российской Федерации-участников эксперимента по введению единого государственного экзамена в 2006 году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спублика Адыгея (Адыгея); Республика Алтай; Республика Башкортостан; Республика Бурятия; Республика Дагестан; Кабардино-Балкарская Республика; Карачаево-Черкесская Республика; Республика Калмыкия; Республика Карелия; Республика Коми; Республика Марий Эл; Республика Мордовия; Республика Саха (Якутия); Республика Северная Осетия-Алания; Республика Татарстан (Татарстан); Республика Тыва; Удмуртская Республика; Республика Хакасия; Чувашская Республика-Чувашия; Алтайский край; Краснодарский край; Красноярский край; Пермский край; Хабаровский край; Амурская область; Архангельская область; Астраханская область; Белгородская  область; Брянская область; Владимирская область; Волгоградская область; Вологодская область; Воронежская область; Ивановская область; Иркутская область; Калининградская область; Калужская область; Камчатская область; Кировская область; Костромская область; Курганская область; Курская область; Ленинградская область; Липецкая область; Магаданская область; Московская область; Мурманская область; Новгородская область; Новосибирская область; Омская область; Оренбургская область; Пензенская область; Псковская область;  Ростовская область; Рязанская область; Самарская область;  Саратовская область; Сахалинская область; Свердловская область;  Смоленская область;  Тамбовская область; Тверская область;  Томская область; Тульская область; Тюменская область;  Ульяновская область;  Челябинская область; Читинская область; Ярославская область; Москва; Санкт-Петербург; Еврейская автономная область; Агинский Бурятский автономный округ; Ненецкий автономный округ; Таймырский (Долгано-Ненецкий) автономный округ; Усть-Ордынский Бурятский автономный округ; Ханты-Мансийский автономный округ-Югра; Чукотский автономный округ; Ямало-Ненецкий автономный 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участия в ЕГЭ субъектов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в 2005-2006 гг. (по количеству предметов) </w: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500" w:dyaOrig="8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4pt;margin-top:6.2pt;width:676.35pt;height:426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65891610" r:id="rId5"/>
        </w:objec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6.05pt" filled="f" o:ole="">
                  <v:imagedata r:id="rId10" o:title=""/>
                </v:shape>
                <o:OLEObject Type="Embed" ProgID="" ShapeID="ole_rId9" DrawAspect="Content" ObjectID="_228430384" r:id="rId9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" w:hAnsi="JournalSans" w:cs="JournalSans"/>
          <w:sz w:val="16"/>
        </w:rPr>
      </w:pPr>
      <w:r>
        <w:rPr>
          <w:rFonts w:cs="JournalSans" w:ascii="JournalSans" w:hAnsi="JournalSans"/>
          <w:sz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12»_</w:t>
            </w:r>
            <w:r>
              <w:rPr>
                <w:u w:val="single"/>
              </w:rPr>
              <w:t>октября</w:t>
            </w:r>
            <w:r>
              <w:rPr/>
              <w:t xml:space="preserve">_ </w:t>
            </w:r>
            <w:r>
              <w:rPr>
                <w:lang w:val="en-US"/>
              </w:rPr>
              <w:t>200</w:t>
            </w:r>
            <w:r>
              <w:rPr/>
              <w:t>6</w:t>
            </w:r>
            <w:r>
              <w:rPr>
                <w:lang w:val="en-US"/>
              </w:rPr>
              <w:t> 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u w:val="single"/>
              </w:rPr>
              <w:t>251</w:t>
            </w:r>
          </w:p>
        </w:tc>
      </w:tr>
    </w:tbl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before="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б утверждении перечня субъектов Российской Федерации, </w:t>
      </w:r>
    </w:p>
    <w:p>
      <w:pPr>
        <w:pStyle w:val="TextBody"/>
        <w:spacing w:before="0" w:after="0"/>
        <w:rPr/>
      </w:pPr>
      <w:r>
        <w:rPr>
          <w:b w:val="false"/>
          <w:bCs/>
          <w:sz w:val="28"/>
        </w:rPr>
        <w:t>участвующих в эксперименте по введению единого государственного экзамена в 2007 году</w:t>
      </w:r>
    </w:p>
    <w:p>
      <w:pPr>
        <w:pStyle w:val="Normal"/>
        <w:shd w:fill="FFFFFF" w:val="clear"/>
        <w:spacing w:lineRule="exact" w:line="331"/>
        <w:ind w:right="-7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>
          <w:spacing w:val="8"/>
          <w:w w:val="101"/>
          <w:sz w:val="28"/>
          <w:szCs w:val="28"/>
        </w:rPr>
      </w:pPr>
      <w:r>
        <w:rPr>
          <w:spacing w:val="8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/>
      </w:pPr>
      <w:r>
        <w:rPr>
          <w:spacing w:val="8"/>
          <w:w w:val="101"/>
          <w:sz w:val="28"/>
          <w:szCs w:val="28"/>
        </w:rPr>
        <w:t xml:space="preserve">В целях организации и проведения эксперимента по введению </w:t>
      </w:r>
      <w:r>
        <w:rPr>
          <w:w w:val="101"/>
          <w:sz w:val="28"/>
          <w:szCs w:val="28"/>
        </w:rPr>
        <w:t xml:space="preserve">единого государственного экзамена в 2007 году и на основании </w:t>
      </w:r>
      <w:r>
        <w:rPr>
          <w:spacing w:val="19"/>
          <w:w w:val="101"/>
          <w:sz w:val="28"/>
          <w:szCs w:val="28"/>
        </w:rPr>
        <w:t xml:space="preserve">заявок, поступивших от органов государственной власти субъектов Российской Федерации, </w:t>
      </w: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80" w:right="-259" w:firstLine="376"/>
        <w:jc w:val="both"/>
        <w:rPr/>
      </w:pPr>
      <w:r>
        <w:rPr>
          <w:color w:val="000000"/>
          <w:sz w:val="30"/>
          <w:szCs w:val="30"/>
        </w:rPr>
        <w:tab/>
        <w:t>1.</w:t>
        <w:tab/>
        <w:t>Утвердить прилагаемый перечень субъектов Российской Федерации, участвующих в эксперименте по введению  единого государственного экзамена</w:t>
      </w:r>
      <w:r>
        <w:rPr>
          <w:color w:val="000000"/>
          <w:spacing w:val="-3"/>
          <w:w w:val="101"/>
          <w:sz w:val="30"/>
          <w:szCs w:val="30"/>
        </w:rPr>
        <w:t xml:space="preserve"> в 2007 го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480"/>
        <w:ind w:left="180" w:right="-259" w:firstLine="376"/>
        <w:jc w:val="both"/>
        <w:rPr>
          <w:color w:val="000000"/>
          <w:spacing w:val="-3"/>
          <w:w w:val="101"/>
          <w:sz w:val="30"/>
          <w:szCs w:val="30"/>
        </w:rPr>
      </w:pPr>
      <w:r>
        <w:rPr>
          <w:color w:val="000000"/>
          <w:spacing w:val="-3"/>
          <w:w w:val="101"/>
          <w:sz w:val="30"/>
          <w:szCs w:val="30"/>
        </w:rPr>
        <w:tab/>
        <w:t>2.</w:t>
        <w:tab/>
      </w:r>
      <w:r>
        <w:rPr>
          <w:color w:val="000000"/>
          <w:sz w:val="30"/>
          <w:szCs w:val="30"/>
        </w:rPr>
        <w:t>Федеральной службе по надзору в сфере образования и науки    (Болотову В.А.)  организовать работу по подготовке и проведению эксперимента по введению единого государственного экзамена в 2007 году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</w:t>
        <w:tab/>
        <w:t>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80" w:right="-259" w:firstLine="376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 xml:space="preserve">      </w:t>
      </w:r>
      <w:r>
        <w:rPr/>
        <w:t>А. Фурсенк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297"/>
      </w:tblGrid>
      <w:tr>
        <w:trPr/>
        <w:tc>
          <w:tcPr>
            <w:tcW w:w="5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TextBodyIndent"/>
              <w:spacing w:lineRule="auto" w:line="360" w:before="43" w:after="0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иказом Минобрнауки Росси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  12 октября 2006 г  №  25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бъектов Российской Федерации, участвующих в эксперименте по введению единого государственного экзамена в 200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дыгея (Адыге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лтай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ашкортостан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урят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Дагеста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Ингушетия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алмыкия</w:t>
      </w:r>
    </w:p>
    <w:p>
      <w:pPr>
        <w:pStyle w:val="Normal"/>
        <w:numPr>
          <w:ilvl w:val="0"/>
          <w:numId w:val="3"/>
        </w:numPr>
        <w:rPr/>
      </w:pPr>
      <w:r>
        <w:rPr/>
        <w:t>Кабардино-Балкар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Карачаево-Черкес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 Карел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оми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арий Эл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ордов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аха (Якути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еверная Осетия-Алан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Татарстан (Татарстан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Тыва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Хакас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муртская Республика </w:t>
      </w:r>
    </w:p>
    <w:p>
      <w:pPr>
        <w:pStyle w:val="Normal"/>
        <w:numPr>
          <w:ilvl w:val="0"/>
          <w:numId w:val="3"/>
        </w:numPr>
        <w:rPr/>
      </w:pPr>
      <w:r>
        <w:rPr/>
        <w:t>Чувашская Республика-Чувашия</w:t>
      </w:r>
    </w:p>
    <w:p>
      <w:pPr>
        <w:pStyle w:val="Normal"/>
        <w:numPr>
          <w:ilvl w:val="0"/>
          <w:numId w:val="3"/>
        </w:numPr>
        <w:rPr/>
      </w:pPr>
      <w:r>
        <w:rPr/>
        <w:t>Алтай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да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я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мский край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вропольский край </w:t>
      </w:r>
    </w:p>
    <w:p>
      <w:pPr>
        <w:pStyle w:val="Normal"/>
        <w:numPr>
          <w:ilvl w:val="0"/>
          <w:numId w:val="3"/>
        </w:numPr>
        <w:rPr/>
      </w:pPr>
      <w:r>
        <w:rPr/>
        <w:t>Хабаров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Ам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рханге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страх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ел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ря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ладим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ог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роне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ва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рку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и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у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мча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еме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и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остр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г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е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ипец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агад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урм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осиб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ренбург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Пенз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П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ос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яз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рд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Сама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ра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хал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олен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Тамб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ве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у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юм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Улья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еляб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ит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Яросла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ва</w:t>
      </w:r>
    </w:p>
    <w:p>
      <w:pPr>
        <w:pStyle w:val="Normal"/>
        <w:numPr>
          <w:ilvl w:val="0"/>
          <w:numId w:val="3"/>
        </w:numPr>
        <w:rPr/>
      </w:pPr>
      <w:r>
        <w:rPr/>
        <w:t>Санкт-Петербург</w:t>
      </w:r>
    </w:p>
    <w:p>
      <w:pPr>
        <w:pStyle w:val="Normal"/>
        <w:numPr>
          <w:ilvl w:val="0"/>
          <w:numId w:val="3"/>
        </w:numPr>
        <w:rPr/>
      </w:pPr>
      <w:r>
        <w:rPr/>
        <w:t>Еврейская автономн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гинский Бурятс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нец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>Усть-Ордынский Бурятский автономный округ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Ханты-Мансийский автономный округ - Югра</w:t>
      </w:r>
    </w:p>
    <w:p>
      <w:pPr>
        <w:pStyle w:val="Normal"/>
        <w:numPr>
          <w:ilvl w:val="0"/>
          <w:numId w:val="3"/>
        </w:numPr>
        <w:rPr/>
      </w:pPr>
      <w:r>
        <w:rPr/>
        <w:t>Чукотский автономный округ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559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7" w:hanging="0"/>
        <w:rPr/>
      </w:pPr>
      <w:r>
        <w:rPr/>
        <w:t>82. Ямало-Ненецкий автономный окру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Heading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Информация о результатах ЕГЭ в 2006 году на этапе государственной (итоговой) аттестации</w:t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0"/>
        <w:gridCol w:w="1513"/>
        <w:gridCol w:w="1703"/>
        <w:gridCol w:w="1680"/>
        <w:gridCol w:w="1541"/>
        <w:gridCol w:w="1699"/>
        <w:gridCol w:w="1560"/>
        <w:gridCol w:w="1625"/>
        <w:gridCol w:w="1121"/>
      </w:tblGrid>
      <w:tr>
        <w:trPr>
          <w:tblHeader w:val="true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предмет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убъектов, участвующих в ЕГЭ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экз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щихся, набрав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балл по пятибалльной шкале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щихся, набравших 100 балл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4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4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4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52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51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53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2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54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,</w:t>
            </w: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9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53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5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53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0 7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прос из интерактивного опроса участников ЕГЭ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этапе государственной (итоговой) аттестации 200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36"/>
      </w:tblGrid>
      <w:tr>
        <w:trPr/>
        <w:tc>
          <w:tcPr>
            <w:tcW w:w="15136" w:type="dxa"/>
            <w:tcBorders>
              <w:bottom w:val="dotted" w:sz="6" w:space="0" w:color="E0E0E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"/>
              <w:gridCol w:w="14815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81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Считаете ли Вы, что ЕГЭ должны сдавать в последующие годы все выпускники школ в обязательном порядке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tcBorders/>
            <w:tcMar>
              <w:top w:w="22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986"/>
            </w:tblGrid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1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по все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14430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39"/>
                    <w:gridCol w:w="12291"/>
                  </w:tblGrid>
                  <w:tr>
                    <w:trPr/>
                    <w:tc>
                      <w:tcPr>
                        <w:tcW w:w="2139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48/2255</w:t>
                        </w:r>
                      </w:p>
                    </w:tc>
                    <w:tc>
                      <w:tcPr>
                        <w:tcW w:w="12291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7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2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но только по одному-двум главны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694"/>
                    <w:gridCol w:w="10685"/>
                  </w:tblGrid>
                  <w:tr>
                    <w:trPr/>
                    <w:tc>
                      <w:tcPr>
                        <w:tcW w:w="26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45/2255</w:t>
                        </w:r>
                      </w:p>
                    </w:tc>
                    <w:tc>
                      <w:tcPr>
                        <w:tcW w:w="10685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5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3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 совсем - состав предметов должны выбирать сами учащиеся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794"/>
                    <w:gridCol w:w="8139"/>
                  </w:tblGrid>
                  <w:tr>
                    <w:trPr/>
                    <w:tc>
                      <w:tcPr>
                        <w:tcW w:w="47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87/2255</w:t>
                        </w:r>
                      </w:p>
                    </w:tc>
                    <w:tc>
                      <w:tcPr>
                        <w:tcW w:w="8139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26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4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следует проводить только для добровольцев:</w:t>
                  </w:r>
                  <w:r>
                    <w:rPr/>
                    <w:t xml:space="preserve"> </w:t>
                  </w:r>
                </w:p>
                <w:tbl>
                  <w:tblPr>
                    <w:tblW w:w="14617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6713"/>
                    <w:gridCol w:w="7904"/>
                  </w:tblGrid>
                  <w:tr>
                    <w:trPr/>
                    <w:tc>
                      <w:tcPr>
                        <w:tcW w:w="6713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772/2255</w:t>
                        </w:r>
                      </w:p>
                    </w:tc>
                    <w:tc>
                      <w:tcPr>
                        <w:tcW w:w="790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34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5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вообще не нужен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25"/>
                    <w:gridCol w:w="10808"/>
                  </w:tblGrid>
                  <w:tr>
                    <w:trPr/>
                    <w:tc>
                      <w:tcPr>
                        <w:tcW w:w="212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00/2255</w:t>
                        </w:r>
                      </w:p>
                    </w:tc>
                    <w:tc>
                      <w:tcPr>
                        <w:tcW w:w="10808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3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6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Особое мнение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1505"/>
                    <w:gridCol w:w="11874"/>
                  </w:tblGrid>
                  <w:tr>
                    <w:trPr/>
                    <w:tc>
                      <w:tcPr>
                        <w:tcW w:w="150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03/2255</w:t>
                        </w:r>
                      </w:p>
                    </w:tc>
                    <w:tc>
                      <w:tcPr>
                        <w:tcW w:w="1187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 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 учетом уменьшения количества федеральных министерств и ведомств Правительства Российской Федерации в ходе проводимой административной реформ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 учетом объединения Пермской области и Коми-Пермяцкого автономного округа в Пермский край</w:t>
      </w:r>
    </w:p>
    <w:p>
      <w:pPr>
        <w:pStyle w:val="Footnote"/>
        <w:rPr/>
      </w:pPr>
      <w:r>
        <w:rPr>
          <w:rStyle w:val="FootnoteCharacters"/>
        </w:rPr>
        <w:t>***</w:t>
      </w:r>
      <w:r>
        <w:rPr/>
        <w:t xml:space="preserve"> с учетом вхождения в состав Красноярского края Таймырского и Эвенкийского автономных округов              с 01 января 2007 года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5"/>
      <w:ind w:right="14" w:hanging="0"/>
      <w:jc w:val="center"/>
      <w:outlineLvl w:val="1"/>
    </w:pPr>
    <w:rPr>
      <w:b/>
      <w:bCs/>
      <w:color w:val="000000"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3" w:after="0"/>
      <w:ind w:firstLine="561"/>
      <w:jc w:val="center"/>
      <w:outlineLvl w:val="2"/>
    </w:pPr>
    <w:rPr>
      <w:b/>
      <w:bCs/>
      <w:color w:val="000000"/>
      <w:spacing w:val="8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3" w:after="0"/>
      <w:jc w:val="center"/>
      <w:outlineLvl w:val="3"/>
    </w:pPr>
    <w:rPr>
      <w:b/>
      <w:bCs/>
      <w:color w:val="000000"/>
      <w:spacing w:val="8"/>
      <w:sz w:val="32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18"/>
      <w:szCs w:val="18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num1">
    <w:name w:val="anum1"/>
    <w:basedOn w:val="Style10"/>
    <w:qFormat/>
    <w:rPr>
      <w:b w:val="false"/>
      <w:bCs w:val="false"/>
      <w:color w:val="002244"/>
      <w:sz w:val="20"/>
      <w:szCs w:val="20"/>
    </w:rPr>
  </w:style>
  <w:style w:type="character" w:styleId="Atext1">
    <w:name w:val="atext1"/>
    <w:basedOn w:val="Style10"/>
    <w:qFormat/>
    <w:rPr>
      <w:b w:val="false"/>
      <w:bCs w:val="false"/>
      <w:color w:val="002244"/>
      <w:sz w:val="20"/>
      <w:szCs w:val="20"/>
    </w:rPr>
  </w:style>
  <w:style w:type="character" w:styleId="C1">
    <w:name w:val="c1"/>
    <w:basedOn w:val="Style10"/>
    <w:qFormat/>
    <w:rPr>
      <w:color w:val="0000FF"/>
    </w:rPr>
  </w:style>
  <w:style w:type="character" w:styleId="Pbody">
    <w:name w:val="p_body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36" w:before="43" w:after="0"/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ФЦПРО_раздел1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37" w:leader="none"/>
      </w:tabs>
      <w:spacing w:lineRule="auto" w:line="360" w:before="240" w:after="240"/>
      <w:outlineLvl w:val="0"/>
    </w:pPr>
    <w:rPr>
      <w:rFonts w:cs="Arial"/>
      <w:b/>
      <w:bCs/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43" w:after="0"/>
      <w:ind w:firstLine="561"/>
      <w:jc w:val="both"/>
    </w:pPr>
    <w:rPr>
      <w:color w:val="000000"/>
      <w:spacing w:val="8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43" w:after="0"/>
      <w:ind w:left="360" w:hanging="0"/>
      <w:jc w:val="center"/>
    </w:pPr>
    <w:rPr>
      <w:b/>
      <w:bCs/>
      <w:color w:val="000000"/>
      <w:spacing w:val="8"/>
      <w:sz w:val="32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8.xml"/><Relationship Id="rId17" Type="http://schemas.openxmlformats.org/officeDocument/2006/relationships/footer" Target="footer3.xml"/><Relationship Id="rId18" Type="http://schemas.openxmlformats.org/officeDocument/2006/relationships/header" Target="header9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45:00Z</dcterms:created>
  <dc:creator>Ege</dc:creator>
  <dc:description/>
  <cp:keywords/>
  <dc:language>en-US</dc:language>
  <cp:lastModifiedBy>Катя</cp:lastModifiedBy>
  <cp:lastPrinted>2006-10-09T17:15:00Z</cp:lastPrinted>
  <dcterms:modified xsi:type="dcterms:W3CDTF">2006-11-27T10:45:00Z</dcterms:modified>
  <cp:revision>2</cp:revision>
  <dc:subject/>
  <dc:title>СПРАВКА</dc:title>
</cp:coreProperties>
</file>