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ов ЕГЭ по литературе в Советском районе г.Ка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оду в едином государственном экзамене по литературе в Советском районе г.Казани приняло участие 48 челов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снижен минимальный балл до 29. Не преодолел этот порог один ученик (2.%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выпускников, получивших на экзамене по литературе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баллов – 1 (2%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1 до 87 баллов  - 5 (10.4%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5 до 67 баллов – 36 (70.8%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о 44 баллов - 5 (12.5%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баллов набрал -1 (2%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общереспубликанский показатель ЕГЭ 2010 года – 52,0%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ветскому району показатель ЕГЭ 2010 года – 51,92 %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ая работа по литературе состоит из 3-х частей. Части 1 и 2 включают в себя анализ художественного текста (фрагмент эпического (или драматического) произведения – 1 часть и лирическое произведение – 2 часть. Задания 1 части включают 7 заданий с кратким ответом (В) и 2 задания с развернутым ответом (С1 – С2). Задания 2 части включают 5 заданий с кратким ответом (В) и 2 задания с развернутым ответом (С3 -С4). Выполняя задания С1 – С4, учащиеся должны были сформулировать прямой ответ на поставленный вопрос в объеме 5 -10 предложений кажды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заданий 3 части (С-5) учащийся имел возможность выбрать один из трех предложенных проблемных вопросов и дать на него письменный развернутый аргументированный ответ в жанре сочинения в объеме не менее 200 сл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выполненных заданий с открытым текстом (тип В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м учащиеся справились с заданием части В. Однако, затруднения вызваны некорректной постановкой вопроса, незнанием текста. Основные ошибки были связаны с тем, что выпускники не умеют увидеть сложность авторской позиции, особенно если авторская идея отличается от бытового понимания пробле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выполнения заданий типа В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1: 22,9%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2: 32,2%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3: 14,5%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4: 14,5%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5: 14,5%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6: 10,4%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7:   8,3%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8:   5,2%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9:   6,2%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0: 4,1%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1: 3,1%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2: 3,1%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выполнения заданий с развёрнутым ответом (тип С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1       7, 2%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2       6,10%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3       8, 6%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4 </w:t>
        <w:tab/>
        <w:t>3,3%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5</w:t>
        <w:tab/>
        <w:t xml:space="preserve">3,8%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учших ответах выпускники продемонстрировали свою точку зрения с учётом позиции автора, умелое использование литературоведческих терминов, логичность изложения и отсутствие орфографических и пунктуационных ошиб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ледует отметить, что наибольшее количество правильных ответов было дано на задания, связанные со знаниями содержания эпического (драматического) произведения, слабые знания учащиеся продемонстрировали при анализе лирического произведения (В8 – В12) – от 3,1% до 6,2% учащихся дали правильные ответы. Учащиеся слабо владеют знаниями и умениями по определению изобразительно-выразительных средств языка, особенностей строфики, способов рифмовки в лирическом произведении (от 3,3% до 8,6% выпускников дали правильные ответы).  Лишь 3,8% выпускников справились с заданиями 3-ей части, что свидетельствует о недостаточном уровне сформированности коммуникативной компетентности, умении производить проблемный анализ (интерпретировать) художественного произвед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выводы и рекоменд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связному высказыванию на литературные темы остаётся важнейшей проблемой литературного образов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 уроках литературы необходимо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 внимания уделять анализу текстов  различных стилей и типов речи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онологическую речь учащихся как системообразующий фактор речевой культуры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атывать навыки рационального чтения учебных, научно-популярных, публицистических текстов, формировать на этой основе общеучебные умения работы с книгой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истему тестового контроля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орфографические и пунктуационные навыки школьников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реализовывать межпредметные связи, т.к. впоследствии эти знания могут быть использованы учащимися при написании сочинения по прочитанному тексту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 с некоторыми изменениями  критериев оценивания задания с развернутым ответом (приоритетной считается опора на художественные  произведения школьной программы) необходимо совершенствовать методику преподавания литератур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систему оценивания знаний и умений учащихся по предм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43:00Z</dcterms:created>
  <dc:creator>Л.И.Охолина</dc:creator>
  <dc:description/>
  <cp:keywords/>
  <dc:language>en-US</dc:language>
  <cp:lastModifiedBy>Юсупов Айрат Ильдарович</cp:lastModifiedBy>
  <dcterms:modified xsi:type="dcterms:W3CDTF">2010-11-15T20:17:00Z</dcterms:modified>
  <cp:revision>7</cp:revision>
  <dc:subject/>
  <dc:title/>
</cp:coreProperties>
</file>