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Министерства образования и науки Республики Татарстан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от 27 августа 2010 г.</w:t>
        <w:tab/>
        <w:tab/>
        <w:tab/>
        <w:tab/>
        <w:tab/>
        <w:tab/>
        <w:tab/>
        <w:tab/>
        <w:tab/>
        <w:t>№ 3064/10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О внесении изменений в  Положение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о  процедурах аттестации руководящих и педагогических работников государственных и муниципальных образовательных учреждений   Республики Татарстан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 w:val="24"/>
          <w:szCs w:val="24"/>
        </w:rPr>
        <w:tab/>
        <w:t xml:space="preserve"> </w:t>
      </w:r>
      <w:r>
        <w:rPr>
          <w:szCs w:val="28"/>
        </w:rPr>
        <w:t>В соответствии с пунктом 16 статьи 29 Закона Российской Федерации «Об образовании», приказом Министерства образования и науки Республики Татарстан от 25 мая 2010 г. № 2135/10 «Об аттестационном тестировании»        п р и к а з ы в а ю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>1. Признать утратившим силу пункт 5 «Упрощенные процедуры аттестации» Положения</w:t>
      </w:r>
      <w:r>
        <w:rPr>
          <w:sz w:val="24"/>
          <w:szCs w:val="24"/>
        </w:rPr>
        <w:t xml:space="preserve"> </w:t>
      </w:r>
      <w:r>
        <w:rPr>
          <w:szCs w:val="28"/>
        </w:rPr>
        <w:t>о процедурах аттестации руководящих и педагогических работников государственных и муниципальных образовательных учреждений Республики Татарстан, утвержденного приказом Министерства образования и науки Республики Татарстан № 1760/09 от 17 сентября 2009 г. (далее -Положение)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>2. С 1 января 2011 года приказ Министерства образования и науки Республики Татарстан  от 17 сентября 2009 г. № 1760/09 «Об утверждении Положения о процедурах аттестации руководящих и педагогических работников государственных и муниципальных образовательных учреждений Республики Татарстан» признать утратившим силу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>А.Х. Гильмутдинов</w:t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532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2648c"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3e521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8</TotalTime>
  <Application>LibreOffice/7.4.7.2$Linux_X86_64 LibreOffice_project/40$Build-2</Application>
  <AppVersion>15.0000</AppVersion>
  <Pages>1</Pages>
  <Words>185</Words>
  <Characters>1060</Characters>
  <CharactersWithSpaces>0</CharactersWithSpaces>
  <Paragraphs>0</Paragraphs>
  <Company>Министерство образования и науки Р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20:00Z</dcterms:created>
  <dc:creator>пользователь</dc:creator>
  <dc:description/>
  <dc:language>en-US</dc:language>
  <cp:lastModifiedBy>пользователь</cp:lastModifiedBy>
  <cp:lastPrinted>2010-08-24T14:07:00Z</cp:lastPrinted>
  <dcterms:modified xsi:type="dcterms:W3CDTF">2010-09-01T06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