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ОГЛАСОВА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ая аттестационная комиссия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а образования и науки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и Татарст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экспертных групп по изучению профессиональных резуль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ов на высшую квалификационную категорию в 2010 – 2011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 муниципальной аттестационной комиссии Советского района г.Каза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464"/>
        <w:gridCol w:w="2464"/>
        <w:gridCol w:w="2465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 экспер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исвоения (указать по какой должност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ад, почетных з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равки – допуска к экспертизе, наименование учреждения, выдавшего справку, год обучения на курсах экспертов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Начальные клас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а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 № 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 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а Фар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гимназии №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тная грамота РОО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а Миляуша Хари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 №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Валентина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юршина Илюза Гараф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елева Людмила Азат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 200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оацкая Надежд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ОУ СОШ №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уллина Альфия Наз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ОУ СОШ №1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 200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еева Эль мира Рафисовн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ОУ № 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 2008г.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сероссийского конкурса соискателей на премию Президента РФ2008г.почетная грамота МО 2007г.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Наталья Ль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ОУ № 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г.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2004г, благодарственное письмо ИРО РТ, грант президента РФ 2009г., Почетная грамота МО 200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10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Наталья Дмитри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СОШ№1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г.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учитель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7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Татьяна Оска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ОУ гимназии № 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ик народного просвеще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ОУ СОШ № 1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 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и № 1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 РТ, 2008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Татарски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ева Гульза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су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 татарского языка МОУ СОШ № 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к «Почетный работник обще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уллина Зульф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арского языка  МОУ СОШ № 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атуллина Гузалия Гиляз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ц.образованию  ЦДТ «Дербыш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 «В память 1000-летия г. Казан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 200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усски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 МОУ гимназии № 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ётная грамота МО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гин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ОУ СОШ.№ 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ГУ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О РТ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 МОУ СОШ № 1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 Елена Владими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 МОУ СОШ № 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орий </w:t>
              <w:tab/>
              <w:t>Вероника   Вале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гимназии №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2009г.ТГПУ 2009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напова Лилия Констан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гимназии №1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Елена Вдадими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СОШ №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8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я-логопеды и воспитатели коррекционны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 Вен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ДОУ №3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, учитель-логоп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а Любовь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-логопед Казанская спец. Коррекц.школа №142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г. Заместитель директора по УВ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, «За заслуги в образовании РТ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ДОУ  № 1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 учитель-логоп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ДОУ №4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10г.. учитель-логоп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8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З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ОУ СОШ № 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ичкина Соф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аф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ОУ  гимназии № 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20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О из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Детская Академ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2007, педагог дополнительного 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РТ, 2005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ыгин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технологии МОУ СОШ школ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ачев Анато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ОУ СОШ 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» В память 1000-летия Казан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Географ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ая 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ОУ СОШ № 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 2008,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 Почетный работник общего средне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на 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ОУ СОШ № 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 2008,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 ,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С. Н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ОУ СОШ № 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 ,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учитель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8</w:t>
            </w:r>
          </w:p>
        </w:tc>
      </w:tr>
      <w:tr>
        <w:trPr/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иева Раиса Каси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№3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 , педагог-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бицкая Любовь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д/с№1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педагог- 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к « Почетный работник обще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Ерофеева Галина Евген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д/с№1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 , педагог-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Елена Пет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ОУ СОШ № 1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,2008г.педагог- 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9г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Старшие воспитатели детских с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прогимназии № 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2007г. старший воспитател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ОУ д/с № 3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 РТ,20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а Наиля абду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 М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/с  № 2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 и НРТ,2009, УО2006г, 2008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зыкаль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еева ДиляраСулт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 М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с № 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 20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, 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кова Изабе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и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с № 2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 20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с № 1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 20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Воспитатели по обучению детей татарскому языку и воспитателей групп с воспитанием и обучением на татарском язы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а Алсу Наил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 № 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,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УО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ллина Гу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ка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 № 1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Дания Абдрашит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 № 2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тная грамота РОО,2007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 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лена 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.воспитатель д/с № 7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 РТ РОО,2010г.,УО2007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баева Айнур Ана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№ 3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10,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НРТ, 2007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д/с №3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РТ, 20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ГУО, 20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Роз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д/с №3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, старший воспит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ик народного просвещения»,1994г. «За заслуги в образовании РТ»200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реподаватели ДМ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кина 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 инструмен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 «Заслуженный работник культур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ЦВР  РТ,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а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преподаватель фортепиано ДМШ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 РТ,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инский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МШ № 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ок « За заслуги в образовании»,2007 год, Грант мэра 2008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Ольг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преподаватель хоровых дисциплин ДМШ №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 «Заслуженный деятель культур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5г.</w:t>
            </w:r>
          </w:p>
        </w:tc>
      </w:tr>
      <w:tr>
        <w:trPr>
          <w:trHeight w:val="78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едагог дополнительного образования изостуд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Ольга Бори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 изо ЦДТ «Детская Академ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РТ, 2002,ИРО РТ 200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унгатуллина Фар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т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Т «Аз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четный работник общего образования РФ»,2008 год медаль «В память 1000 летия г.Казани»,2006 го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РТ, 2003,сертификат от 12.10 .2-007 года, квалификация «Эксперт аттестационной служб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ОУ СОШ № 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 премии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рышкина  Лилия Васи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 изо ЦД Танкод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.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Ф,РТ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а Марина 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иН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,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кина Людмила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работник культуры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Ольг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деятель культуры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КОВОДИТЕЛИ УЧРЕЖДЕНИЙ ДОПОЛНИТЕ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атуллина Фарида Галят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Т «Азино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 в образования РТ, 20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 Дина Тиму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 ЦДТ Танкод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, зам.директо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 и Н РТ, 2009, ГУ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буллина Галина Алекс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Т Детская Академ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, 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 и Н РТ, 20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 ДОПОЛНИТЕЛЬНОГО ОБРАЗОВАНИЯ (РИТМИКА, ФИЗИЧЕСКАЯ КУЛЬТУ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ьельникова Римма Мансу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ЦДТ «Детская Академ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.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Людмила Алекс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ЦДТ «Танкодром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отдел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кова Зульфия Наил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физической культуры ДОУ № 2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ева Елена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 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 по физкульту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, 2008г.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 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 ШКОЛЫ РАННЕ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кина Лилия Васи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дагог дополнительного образования  изо ЦД Танкодр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иН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Елена Григо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ОУ №2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ГУ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а Ольга Вита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ОУ №3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чальник отдела образования Советского района г.Казани -</w:t>
        <w:tab/>
        <w:tab/>
        <w:tab/>
        <w:tab/>
        <w:tab/>
        <w:tab/>
        <w:tab/>
        <w:t>В.Н.Нур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basedOn w:val="Style8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19:00Z</dcterms:created>
  <dc:creator>RMK-ATTEST</dc:creator>
  <dc:description/>
  <cp:keywords/>
  <dc:language>en-US</dc:language>
  <cp:lastModifiedBy>Гузалия Гилязовна Ибатуллина</cp:lastModifiedBy>
  <cp:lastPrinted>2008-12-09T11:49:00Z</cp:lastPrinted>
  <dcterms:modified xsi:type="dcterms:W3CDTF">2010-09-28T12:54:00Z</dcterms:modified>
  <cp:revision>67</cp:revision>
  <dc:subject/>
  <dc:title>СОГЛАСОВАНО</dc:title>
</cp:coreProperties>
</file>