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                                                                    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О и Н РТ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 №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аттестационной комиссии (подкомиссии Главной аттестационной комиссии Министерства образования и науки Республики Татарст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ветскому муниципальному району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772"/>
        <w:gridCol w:w="2202"/>
        <w:gridCol w:w="1908"/>
      </w:tblGrid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  отч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место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, год присвоения (указать по какой должност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работа (руководство муниципальным профсоюзным комитетом или методическим общественным объединением педагогов, Советом директоров и др.)</w:t>
            </w:r>
          </w:p>
        </w:tc>
      </w:tr>
    </w:tbl>
    <w:p>
      <w:pPr>
        <w:pStyle w:val="Normal"/>
        <w:ind w:left="708" w:hanging="0"/>
        <w:rPr/>
      </w:pPr>
      <w:r>
        <w:rPr/>
        <w:t>Председатель аттестационной комисс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374"/>
        <w:gridCol w:w="1984"/>
        <w:gridCol w:w="2099"/>
        <w:gridCol w:w="221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еева Венера Нурмыхамет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правления образования исполнительного комитета муниципального образования г. Казани по Советскому райо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/>
      </w:pPr>
      <w:r>
        <w:rPr/>
        <w:t>Заместитель председателя аттестационной комисс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64"/>
        <w:gridCol w:w="1803"/>
        <w:gridCol w:w="2159"/>
        <w:gridCol w:w="2339"/>
      </w:tblGrid>
      <w:tr>
        <w:trPr>
          <w:trHeight w:val="25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ирева Ольга Владимир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йкома профсоюза работников образования и науки Советского района, учитель математ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йкома профсоюза работников образования и науки Совет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Секретарь аттестационной комисс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374"/>
        <w:gridCol w:w="1817"/>
        <w:gridCol w:w="2159"/>
        <w:gridCol w:w="230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ариса Владимир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ИМО ГМЦ по Советскому райо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Члены аттестационной комиссии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10"/>
        <w:gridCol w:w="3122"/>
        <w:gridCol w:w="9"/>
        <w:gridCol w:w="2150"/>
        <w:gridCol w:w="1652"/>
        <w:gridCol w:w="1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Энже Муллаян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 Исполнительного  комитета муниципального образования г.Казани по Совет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ланова Эльмира Равилье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 Исполнительного  комитета муниципального образования г.Казани по Совет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Гульсина Мизхатовна</w:t>
            </w:r>
          </w:p>
        </w:tc>
        <w:tc>
          <w:tcPr>
            <w:tcW w:w="3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ИМО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Наиля Бахтгарае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ошкольному воспитанию отдела образования Исполнительного комитета муниципального образования г.Казани по Советскому району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АК  МО и Н РТ, член экспертной группы  ГАК МО и Н Р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ая Ирина Алексее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 № 9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руковод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иректоров гимназий город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 Владислав Николаевич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Государственного специального  (коррекционного) образовательного учреждения для обучающихся воспитанников с отклонениями в развитии «Казанская специальная      ( коррекционная ) общеобразовательная школа-интернат1-2 вида имени Е.Г.Ласточкиной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руковод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 Ольга Иван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учреждения дополнительного образования детей « Детская музыкальная школа №19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руковод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гатуллина Фарида Галяттин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униципального образовательного учреждения  дополнительного образования детей «Центра детского творчества Азино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руковод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АК  МО и Н РТ, член экспертной группы  ГАК МО и Н Р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Татьяна Николае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ого дошкольного образовательного учреждения « Детский сад №185 комбинированного вида»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заведующ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экспертной группы  ГАК  МО и Н РТ, руководитель РМО старших воспитател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Валентина Василье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ого дошкольного образовательного учреждения «Детский сад №213 комбинированного вида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заведующ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экспертной группы  ГАК МО и Н Р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ева Гульзада Магсум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тельного учреждения «Средняя общеобразовательная школа № 7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уч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Валентина Василье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тельного учреждения «Средняя общеобразовательная школа №110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уч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лова Анна Жорж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тельного учреждения «Средняя общеобразовательная школа № 126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 «уч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овская Вера Васильевна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тельного учреждения «Средняя общеобразовательная школа №58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уч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Тамара Николае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тельного учреждения «Средняя общеобразовательная школа №84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уч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Елена Владимир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тельного учреждения «Средняя общеобразовательная школа №110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уч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, педагог-новатор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аметзянова Флера Касим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 Муниципального дошкольного образовательного учреждения « Детский сад №394 комбинированного вида»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 по должности «Старший воспита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Татьяна Владимир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оспитательной работе, учитель и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тельного учреждения  «Средняя общеобразовательная школа № 86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квалификационная категория по должности «заместитель директор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валификационная категория по должности «учите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ссоциации молодых педагогов район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с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до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«Детский сад № 394 комбинированного вида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квалификацио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-психол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5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 педагогов- психо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ошкольного образования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МО педагогов- психологов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района г.Казани                                       В.Н.Ну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7:00Z</dcterms:created>
  <dc:creator>EF</dc:creator>
  <dc:description/>
  <cp:keywords/>
  <dc:language>en-US</dc:language>
  <cp:lastModifiedBy>EF</cp:lastModifiedBy>
  <cp:lastPrinted>2010-09-15T17:44:00Z</cp:lastPrinted>
  <dcterms:modified xsi:type="dcterms:W3CDTF">2010-09-16T10:55:00Z</dcterms:modified>
  <cp:revision>30</cp:revision>
  <dc:subject/>
  <dc:title/>
</cp:coreProperties>
</file>