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работ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онно-методического отдела ГМЦ по Советскому району г.Казани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 2010 / 2011  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072"/>
        <w:gridCol w:w="4570"/>
        <w:gridCol w:w="3536"/>
        <w:gridCol w:w="6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деятельнос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(место проведения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аналитическая деятельность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пьютерного банка данных на аттестуемых педагог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подкомиссии ГАК при МО и Н РТ муниципального образования «город Казань» по Советскому району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катели на первую и высшую квалификационные категории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кспертных групп в соответствии со списком педагогических работников - соискателей на квалификационную категорию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подкомиссии ГАК при МО и Н РТ муниципального образования «город Казань» по Советскому району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катели на первую и высшую квалификационные категории, впервые заявившие на категорию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рректировка базы данных по вариативному образованию в учреждениях образова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нтябрь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Арсланова Р.М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ам.директора по нац. вопросу, руководители ШМО учителей начальных классов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рректировка базы данных по вариативному начальному  образованию в учреждениях образова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нтябрь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Арсланова Р.М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ам.директора по УР, руководители ШМО учителей начальных классов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Формирование банка </w:t>
            </w:r>
          </w:p>
          <w:p>
            <w:pPr>
              <w:pStyle w:val="TextBody"/>
              <w:jc w:val="left"/>
              <w:rPr/>
            </w:pPr>
            <w:r>
              <w:rPr/>
              <w:t>данных лучших учителей, победителей ПНП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ентябрь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холина Л.И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ителя-победители ПНПО 2006-2010г.г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Формирование банка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данных учителей, работающих в 9-х,10-х, 11-х классах,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ентябрь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холина Л.И.</w:t>
            </w:r>
          </w:p>
          <w:p>
            <w:pPr>
              <w:pStyle w:val="TextBody"/>
              <w:jc w:val="left"/>
              <w:rPr/>
            </w:pPr>
            <w:r>
              <w:rPr/>
              <w:t>Фатхеева Ф.М.</w:t>
            </w:r>
          </w:p>
          <w:p>
            <w:pPr>
              <w:pStyle w:val="TextBody"/>
              <w:jc w:val="left"/>
              <w:rPr/>
            </w:pPr>
            <w:r>
              <w:rPr/>
              <w:t>Арсланова Р.М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ителя, работающие в выпускных классах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Формирование банка </w:t>
            </w:r>
          </w:p>
          <w:p>
            <w:pPr>
              <w:pStyle w:val="TextBody"/>
              <w:jc w:val="left"/>
              <w:rPr/>
            </w:pPr>
            <w:r>
              <w:rPr/>
              <w:t>данных молодых учителе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ентябрь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Аббасова М.Л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молодые учителя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азработка и утверждение положений о методическом совете района, РМО, методическом совете учителей-предметников и др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нтябрь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мова Л.В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етодический совет район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бновление банка данных  об инновационных проектах, реализуемых в ОУ, ДОУ, УДО (по заявленным информационным картам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нтябрь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мова Л.В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ам. директора по У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Ознакомление руководящих и педагогических работников с положительным опытом педагогической деятельности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течение учебного года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етодисты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уководящие и педагогические работники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нформационная поддержка сайта ИМО ГМЦ по Советскому району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течение учебного года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Юсупов А.И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аттестационных материалов, претендентов на первую и высшую  и вторую квалификационные категории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, декабрь,</w:t>
            </w:r>
          </w:p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подкомиссии ГАК при МО и Н РТ муниципального образования «город Казань» по Советскому району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катели на вторую, первую и высшую категории, впервые заявившие на категорию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рафика выхода членов экспертных групп к аттестуемым педагога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подкомиссии ГАК при МО и Н РТ муниципального образования «город Казань» по Советскому району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катели на первую и высшую  квалификационные категории, впервые заявившие на категории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заявлений на аттестацию 2011-2012 уч.год.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5.04.2011-30.06.201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подкомиссии ГАК при МО и Н РТ муниципального образования «город Казань» по Советскому району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катели на первую и высшую  квалификационные категории, впервые заявившие на категории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ческая деятельность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ниторинга показателей контрольного среза знаний воспитанников, индекса здоровья дошкольников, соискателей на вторую, первую и высшую  квалификационные категории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октябрь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подкомиссии ГАК при МО и Н РТ муниципального образования «город Казань» по Советскому району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катели на вторую, первую и высшую квалификационные категории, впервые заявившие на категории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контроль уровня знаний по русскому языку, математике на начало учебного года (подготовка диагностических материалов и мониторинг результатов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,</w:t>
            </w:r>
          </w:p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 района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лина Л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РМО учителей русского языка, математик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5, 9, 11 классов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ровня знаний по русскому языку, математике в 9 классах в новой форме, 11классах в формате ЕГЭ (подготовка диагностических материалов и мониторинг результатов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, апрель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лина Л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РМО учителей русского языка, математик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 9, 11 классов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ровня знаний по истории, обществознанию, физике, химии, биологии в 11 классах в формате ЕГЭ (подготовка диагностических материалов и мониторинг результатов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лина Л.И., Фатхеева Ф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РМО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11 классов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за качеством знаний учащихся. Контрольные работы по татарскому языку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Арсланова Р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5,7,9,11 классов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е работы в 4-ых класс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усскому языку и математи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ниторинга показателей  контрольного среза знаний учащихся начальных  класс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апреля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Арсланова Р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 РМО учителей начальных классов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я начальных классов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тическая деятельность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Анализ результатов и типичных ошибок, допущенных в при сдаче ЕГЭ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ентябрь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етодисты ИМО ГМЦ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ам.директора поУР, руководители ШМО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Экспертиза и утверждение программ элективных курсов, программ платных образовательных услуг ДОУ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ентябрь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етодисты ИМО ГМЦ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ам.директора поУР, старшие воспитатели ДОУ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Аудит инновационной деятельности ДОУ по заявленным информационным картам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нтябрь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илонова С.Р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аведующие ДОУ, старшие воспитатели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зучение деятельности учителей 1-ых классов  по апробации ФГОС второго покол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ябрь, апрель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Арсланова Р.М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ителя начальных (1-ых) классов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ониторинг инновационной деятельности У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Ноябрь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мова Л.В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ам. директора по У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ониторинг инновационной деятельности УД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екабрь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мова Л.В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ам. директора УДО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ыявление затруднений методического характера в организации деятельности методической службы У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нтябрь, декабрь, май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мова Л.В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ам. директора по У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зучение состояния методического сопровождения предметных областей, работы с кадрами, реализации целевых комплексных программ в соответствии с планом комплексного изучения образовательной деятельности У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течение учебного года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етодисты ИМО ГМЦ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ам. директора по У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зучение состояния нормативной базы по аттестации во всех образовательных учреждениях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ктябрь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Халимова Г.М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се образовательные учрежден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дел по аттестации педагогических кадров (УО по итогам анализа аттестации педкадров 2010г.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подкомиссии ГАК при МО и Н РТ муниципального образования «город Казань» по Советскому району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аттестационных материалов претендентов на 2 квалификационную категорию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подкомиссии ГАК при МО и Н РТ муниципального образования «город Казань» по Советскому району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образовательные учреждения района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я и обобщение результатов деятельности аттестуемых. Подготовка документации по результатам экспертизы.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подкомиссии ГАК при МО и Н РТ муниципального образования «город Казань» по Советскому району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катели на  вторую ,первую и высшую  квалификационную категории, впервые заявившие на категории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 отчетов по итогам аттестации педагогических и руководящих работни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,</w:t>
            </w:r>
          </w:p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подкомиссии ГАК при МО и Н РТ муниципального образования «город Казань» по Советскому району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образовательные учреждения район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деятельности по формированию администрацией ОУ системы  мониторинга во взаимодействии с аттестацией (аттестуемых педагогов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подкомиссии ГАК при МО и Н РТ муниципального образования «город Казань» по Советскому району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катели на вторую, первую и высшую квалификационные категории, впервые заявившие на категорию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 реализации плана работы с резервом, соискателей на высшую  квалификационную категорию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подкомиссии ГАК при МО и Н РТ муниципального образования «город Казань» по Советскому району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образовательные учреждения района согласно перспективного план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-методическая деятельность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состава руководителей РМ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ова Л.В., методисты ИМО ГМ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иказа об оплате труда руководителям РМО и проблемных групп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ова Л.В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Школы молодого учител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ы ИМО ГМ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РМО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со стажем до 3 лет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методических советов учителей-предметников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ы ИМО ГМ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РМО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ШМО, победители ПНПО, эксперты ЕГЭ, ГИА 2009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методического совета района: Национальная инициатива «Наша новая школа» в действ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етодической службы района на 2010-2011 уч.г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</w:t>
            </w:r>
          </w:p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О ГМЦ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ова Л.В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методического совета район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ировка вновь назначенных заместителей директоров на базе опорных У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ова Л.В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вь назначенные заместители директоров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семинары по единой методической теме района «Компетентностный подход в образовании. Проблемы. Понятия. Инструментарий»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 ИМО ГМЦ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ова Л.В., метолисты ИМО ГМ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Р, руководители ШМО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щание: «О проведении школьного этапа Всероссийских предметных олимпиад школьников»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0 года 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О ГМЦ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муллина М.З., методисты ИМО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директора ОУ по учебной работе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тьюторов по работе с зам.директорами по УР (создание проблемных групп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ова Л.В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директора ОУ по учебной работе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, посвященный Году Учителя: «Успешный учитель – каков он?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 №16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ы ИМО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РМО, ШМО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Методические совещания по вопросам текущей работы (подготовка к олимпиадам, конференциям, конкурсам, диагностике и мониторингу уровня сформированности предметных знаний и умений учащихся и др.)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течение учебного года</w:t>
            </w:r>
          </w:p>
          <w:p>
            <w:pPr>
              <w:pStyle w:val="TextBody"/>
              <w:rPr/>
            </w:pPr>
            <w:r>
              <w:rPr/>
              <w:t>ИМО ГМЦ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мова Л.В.</w:t>
            </w:r>
          </w:p>
          <w:p>
            <w:pPr>
              <w:pStyle w:val="TextBody"/>
              <w:jc w:val="left"/>
              <w:rPr/>
            </w:pPr>
            <w:r>
              <w:rPr/>
              <w:t>Методисты ИМО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ам.директора по УР,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Руководители ШМО, </w:t>
            </w:r>
          </w:p>
          <w:p>
            <w:pPr>
              <w:pStyle w:val="TextBody"/>
              <w:jc w:val="left"/>
              <w:rPr/>
            </w:pPr>
            <w:r>
              <w:rPr/>
              <w:t>учителя-предметники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Конкурсы, фестивали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Методическое сопровождение профессионального конкурса «Учитель года – 2011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Январь –март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мова Л.В.</w:t>
            </w:r>
          </w:p>
          <w:p>
            <w:pPr>
              <w:pStyle w:val="TextBody"/>
              <w:jc w:val="left"/>
              <w:rPr/>
            </w:pPr>
            <w:r>
              <w:rPr/>
              <w:t>Методисты ИМО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ителя всех предметов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сопровождение конкурса  «Татар кызы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р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уководители ШМО учителей татарского языка и литературы, зам.</w:t>
            </w:r>
          </w:p>
          <w:p>
            <w:pPr>
              <w:pStyle w:val="TextBody"/>
              <w:jc w:val="left"/>
              <w:rPr/>
            </w:pPr>
            <w:r>
              <w:rPr/>
              <w:t>директора по нац вопросу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ителя татарского языка и литературы;</w:t>
            </w:r>
          </w:p>
          <w:p>
            <w:pPr>
              <w:pStyle w:val="TextBody"/>
              <w:jc w:val="left"/>
              <w:rPr/>
            </w:pPr>
            <w:r>
              <w:rPr/>
              <w:t>учащиес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стиваль «Казан-йорт» (участие на заключительном концерте учащихся учреждений образования с татарским зыком обуч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ур)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ур – февраль-апрел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ур – май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уководители ШМО учителей татарского языка и литературы, з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по нац вопросу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группы учащихс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4788" w:leader="none"/>
                <w:tab w:val="left" w:pos="6228" w:leader="none"/>
                <w:tab w:val="left" w:pos="7488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ое сопровождение республиканского конкурса «Использование информационных технологий в УВП»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Юсупов А.И.</w:t>
            </w:r>
          </w:p>
          <w:p>
            <w:pPr>
              <w:pStyle w:val="TextBody"/>
              <w:jc w:val="left"/>
              <w:rPr/>
            </w:pPr>
            <w:r>
              <w:rPr/>
              <w:t>Методисты ИМО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ителя-предметники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4788" w:leader="none"/>
                <w:tab w:val="left" w:pos="6228" w:leader="none"/>
                <w:tab w:val="left" w:pos="7488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ое сопровождение республиканского конкурса «Юный программист»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Юсупов А.И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ителя информатики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4788" w:leader="none"/>
                <w:tab w:val="left" w:pos="6228" w:leader="none"/>
                <w:tab w:val="left" w:pos="748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ы творческих работ по ИЗО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Аббасова М.Л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ителя ИЗО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4788" w:leader="none"/>
                <w:tab w:val="left" w:pos="6228" w:leader="none"/>
                <w:tab w:val="left" w:pos="748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ое сопровождение конкурсов в соответствии с концепцией конкурсного движения и планом МОиН РТ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етодисты ИМО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уководители, учителя-предметники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аттестационной подкомиссии «Аттестация педагогических работников-соискателей на первую  и вторую квалификационные  категории».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- январь</w:t>
            </w:r>
          </w:p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подкомиссии ГАК при МО и Н РТ муниципального образования «город Казань» по Советскому району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катели на вторую ,первую и высшую  квалификационную категории всех ОУ район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-практикум для членов экспертных групп «Анализ в системе экспертной деятельности. Процедура экспертизы. Экспертная оценка. Оформление результатов экспертизы», с привлечением членов Главной аттестационной комиссии МО и Н РТ.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Главной аттестационной комиссии при МО и Н 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экспертных групп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ая олимпиада-конференция «Интеллект – 2011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РМО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математики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онная  деятельность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: «От ключевых к профессиональным компетенциям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</w:t>
            </w:r>
          </w:p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О ГМЦ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мова Л.В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ведению экспериментальной деятельности У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образовательные учрежден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образовательные учрежден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бучающий семинар для начинающих руководителей М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нтябрь</w:t>
            </w:r>
          </w:p>
          <w:p>
            <w:pPr>
              <w:pStyle w:val="TextBody"/>
              <w:rPr/>
            </w:pPr>
            <w:r>
              <w:rPr/>
              <w:t>октябрь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змайлова Г.Г.-рук..РМО</w:t>
            </w:r>
          </w:p>
          <w:p>
            <w:pPr>
              <w:pStyle w:val="TextBody"/>
              <w:jc w:val="left"/>
              <w:rPr/>
            </w:pPr>
            <w:r>
              <w:rPr/>
              <w:t>Арсланова Р.М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уководители школьных МО учителей татарского языка и литературы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етодический десант (по заявкам ОУ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етодисты ИМО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ам.директора по УР, руководители ШМО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нсультационная деятельность ресурсных центров по подготовке к ЕГЭ (по планам ресурсных центров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етодисты ИМО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ителя-предметники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ы членов аттестационной подкомиссии МАК в образовательные учреждения на заседания аттестационных подкомиссий (по график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нварь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муниципальной аттестационной комисси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образовательные учреждения район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но-методическое обеспече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оссийской НПК «Актуальные проблемы поликультурного (языкового) образования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 №8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лина Л.И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и руководители ШМО русского язы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о – практическая конференция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</w:t>
            </w:r>
            <w:r>
              <w:rPr/>
              <w:t>«Я- исследовател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ука-дело молодых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  <w:t>Декабрь</w:t>
            </w:r>
          </w:p>
          <w:p>
            <w:pPr>
              <w:pStyle w:val="TextBody"/>
              <w:rPr/>
            </w:pPr>
            <w:r>
              <w:rPr/>
              <w:t>мар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Арсланова Р.М., Каримуллина М.З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ителя–предметники,</w:t>
            </w:r>
          </w:p>
          <w:p>
            <w:pPr>
              <w:pStyle w:val="TextBody"/>
              <w:jc w:val="left"/>
              <w:rPr/>
            </w:pPr>
            <w:r>
              <w:rPr/>
              <w:t>учащиеся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ая научно-практическая конференция «Первый шаг в наук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йонная научно-практическая конференция « Я – исследовател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сероссийский интеллектуальный марафон учеников – занковцев (1 ту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йонная интеллектуальная игра  «Самый умный» среди уч-ся 4-х классов</w:t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98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Арсланова Р.М.</w:t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 РМО учителей начальных классов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ителя начальных классов</w:t>
            </w:r>
          </w:p>
          <w:p>
            <w:pPr>
              <w:pStyle w:val="TextBody"/>
              <w:jc w:val="left"/>
              <w:rPr/>
            </w:pPr>
            <w:r>
              <w:rPr/>
              <w:t>Учащиеся 2-4 классов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чтения по единой методической теме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Апрель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мова Л.В., методисты ИМО ГМЦ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уководители, педагоги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учно-практические конференции: «Инновации в сфере воспитывающего обучения: объекты, субъекты моделирования;  направления инновационного поиска в воспитании национального самосознания учащихс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 по использованию трудов Р.Фахретдина в учебно-воспитательном процессе»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Январь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Апрель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змайлова Г.Г.-рук..РМО</w:t>
            </w:r>
          </w:p>
          <w:p>
            <w:pPr>
              <w:pStyle w:val="TextBody"/>
              <w:jc w:val="left"/>
              <w:rPr/>
            </w:pPr>
            <w:r>
              <w:rPr/>
              <w:t>Арсланова Р.М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ителя татарского языка и литературы , зам.  директора по национальному вопросу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о-практическая конферен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заимодействие школы и вуза в реализации приоритетных направлений  развития школьного образования: опыт, проблемы, перспективы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мн. №9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ова Л.В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школ, учител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но-исследовательскя конференция «Интеллект. Карьера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абрь – февраль</w:t>
            </w:r>
          </w:p>
          <w:p>
            <w:pPr>
              <w:pStyle w:val="TextBody"/>
              <w:rPr/>
            </w:pPr>
            <w:r>
              <w:rPr/>
              <w:t>Гимн. №9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римуллина М.З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ителя ОУ,</w:t>
            </w:r>
          </w:p>
          <w:p>
            <w:pPr>
              <w:pStyle w:val="TextBody"/>
              <w:tabs>
                <w:tab w:val="clear" w:pos="708"/>
                <w:tab w:val="center" w:pos="1740" w:leader="none"/>
              </w:tabs>
              <w:jc w:val="left"/>
              <w:rPr/>
            </w:pPr>
            <w:r>
              <w:rPr/>
              <w:t>Учащиеся 9 – 11 классов</w:t>
              <w:tab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ая Поволж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ференция им.Лобачевского учащихся старших классов по различным предмета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р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Методист ИМО,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Руководители ШМО учителей </w:t>
            </w:r>
          </w:p>
          <w:p>
            <w:pPr>
              <w:pStyle w:val="TextBody"/>
              <w:jc w:val="left"/>
              <w:rPr/>
            </w:pPr>
            <w:r>
              <w:rPr/>
              <w:t>Кураторы программы «Одаренные дети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ителя ОУ,</w:t>
            </w:r>
          </w:p>
          <w:p>
            <w:pPr>
              <w:pStyle w:val="TextBody"/>
              <w:tabs>
                <w:tab w:val="clear" w:pos="708"/>
                <w:tab w:val="center" w:pos="1740" w:leader="none"/>
              </w:tabs>
              <w:jc w:val="left"/>
              <w:rPr/>
            </w:pPr>
            <w:r>
              <w:rPr/>
              <w:t>Учащиеся 9 – 11 классов</w:t>
              <w:tab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ой  Поволж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ференции им.К.Насыри учащихся старшеклассников по предме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уководители ШМО учителей татарского языка и литературы, зам.</w:t>
            </w:r>
          </w:p>
          <w:p>
            <w:pPr>
              <w:pStyle w:val="TextBody"/>
              <w:jc w:val="left"/>
              <w:rPr/>
            </w:pPr>
            <w:r>
              <w:rPr/>
              <w:t>директора по нац вопросу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ителя татарского языка и литера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 ОУ</w:t>
              <w:tab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тизация образова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держки в процессе введения отчетности в электронном вид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супов А.И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У пакетом нормативных документов по вопросам аттест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подкомиссии ГАК при МО и Н РТ муниципального образования «город Казань» по Советскому району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образовательные учреждения район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 xml:space="preserve">«Работа в ПСПО </w:t>
            </w:r>
            <w:r>
              <w:rPr>
                <w:lang w:val="en-US"/>
              </w:rPr>
              <w:t>LINUX</w:t>
            </w:r>
            <w:r>
              <w:rPr/>
              <w:t>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нтябрь-май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ороацкая Н.И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Учителя информатик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Показ презентаций  учителей,  использующих информационно-коммуникативные технологии в учебно – образовательном процессе  на уроках математики, физик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евраль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Юсупов А.И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Учителя математики, физики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етодическое сопровождение эксперимента «Обучение методике «слепой» десятипальцевой печати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течение года,</w:t>
            </w:r>
          </w:p>
          <w:p>
            <w:pPr>
              <w:pStyle w:val="TextBody"/>
              <w:rPr/>
            </w:pPr>
            <w:r>
              <w:rPr/>
              <w:t>СОШ №110, 17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Юсупов А.И., руководитель РМО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Редакционно-издательская деятельность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здание сборника «Образование в цифрах – 2011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ктябрь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мова Л.В., методисты ИМО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се образовательные учрежден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ыпуск электронного сборника материалов районной конференции «Социализация личности в контексте модернизации образова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вгуст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мова Л.В., методисты ИМО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ителя,  выступавшие на конференции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Выпуск электронного сборника «Рекомендации к разработке единой методической темы района»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ентябрь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мова Л.В., методисты ИМО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се образовательные учрежден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ИМО ГМЦ по Советскому району                                                                                                             Сомова Л.В.</w:t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20:50:00Z</dcterms:created>
  <dc:creator>Лариса Сомова</dc:creator>
  <dc:description/>
  <cp:keywords/>
  <dc:language>en-US</dc:language>
  <cp:lastModifiedBy>Лариса Сомова</cp:lastModifiedBy>
  <cp:lastPrinted>2009-09-09T10:14:00Z</cp:lastPrinted>
  <dcterms:modified xsi:type="dcterms:W3CDTF">2010-06-09T23:07:00Z</dcterms:modified>
  <cp:revision>200</cp:revision>
  <dc:subject/>
  <dc:title/>
</cp:coreProperties>
</file>