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ы для учителей гуманитарного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14"/>
        <w:gridCol w:w="2226"/>
        <w:gridCol w:w="2751"/>
        <w:gridCol w:w="2795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ятельностный подход в обучении как реализация новых образовательных стандартов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 №141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Л.Гиматутдинова 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, руководители ШМ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ормирование ключевых компетенций на уроках гуманитарного цикл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ородской семинар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72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олинаЛ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ыгина О.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Авзало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и английского языков, руководители ШМ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й анализ текста в системе подготовки к ЕГЭ и ГИА». Мастер-клас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, руководители ШМ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петентности учащихся на уроках гуманитарного цикла как средство повышения качества образования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169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языка, руководители ШМ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и формирования языковой среды для самоопределения и самореализации личности ребёнка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№58»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Э.Токаре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русского и английского языков, руководители ШМ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ь организации предпрофильной подготовки обучающихся как фактор повышения качества образования в гимназии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9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Такмо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Г.Фалее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стории и обществознан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к конкурсу «Учитель год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 феврал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групп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ьзование национально - регионального компонента на уроках гуманитарного цикла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 №1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Ох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.Такмов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Э.Токаре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минары для учителей эстетического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5114"/>
        <w:gridCol w:w="2226"/>
        <w:gridCol w:w="2751"/>
        <w:gridCol w:w="2795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по методической теме « Формирование предметных компетенций учащихся как условие успешной социализации личности» Проблемы. Понятия. Инструментарий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эстетического цикла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КОЛА ПЕДАГОГИЧЕСКОГО МАСТЕРСТВА: творческие портреты, мастер-классы учителей музыки Закировой А.Р., Калининой О.Д., Никифоровой А.И.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 учителя ИЗО  Чучева А.А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1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З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ортреты, мастер-классы Антоновой А.Р.-учителя  музыки г.№8, Прямичкиной С.Х.- учителя ИЗО г.№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, ИЗ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творческие мастер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Шамсутдинова Ф.Г. учитель музыки лицея №1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ванова Г.К.,учитель музыки СОШ №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шапова Р.Т..учитель музыки лицея №1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римуллина З.Г.,учитель музыки СОШ №1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манова Д.Р.,учитель музыки СОШ №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фиханова Э.Х., учитель ИЗО гимназии №1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Иванова Э.Г.,учитель музыки СОШ №15</w:t>
            </w:r>
          </w:p>
          <w:p>
            <w:pPr>
              <w:pStyle w:val="TextBody"/>
              <w:jc w:val="left"/>
              <w:rPr/>
            </w:pPr>
            <w:r>
              <w:rPr/>
              <w:t>- Хабибуллина Л.Р., учитель ИЗО, гимназия №125</w:t>
            </w:r>
          </w:p>
          <w:p>
            <w:pPr>
              <w:pStyle w:val="TextBody"/>
              <w:jc w:val="left"/>
              <w:rPr/>
            </w:pPr>
            <w:r>
              <w:rPr/>
              <w:t>- Бадретдинова С.М., учитель музыки СОШ №15</w:t>
            </w:r>
          </w:p>
          <w:p>
            <w:pPr>
              <w:pStyle w:val="TextBody"/>
              <w:jc w:val="left"/>
              <w:rPr/>
            </w:pPr>
            <w:r>
              <w:rPr/>
              <w:t>- Катаева И.Н.,учитель ИЗО СОШ №8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Январь</w:t>
            </w:r>
          </w:p>
          <w:p>
            <w:pPr>
              <w:pStyle w:val="TextBody"/>
              <w:rPr/>
            </w:pPr>
            <w:r>
              <w:rPr/>
              <w:t>СОШ №15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Февраль</w:t>
            </w:r>
          </w:p>
          <w:p>
            <w:pPr>
              <w:pStyle w:val="TextBody"/>
              <w:rPr/>
            </w:pPr>
            <w:r>
              <w:rPr/>
              <w:t>СОШ №58</w:t>
            </w:r>
          </w:p>
          <w:p>
            <w:pPr>
              <w:pStyle w:val="TextBody"/>
              <w:rPr/>
            </w:pPr>
            <w:r>
              <w:rPr/>
              <w:t xml:space="preserve">Февраль </w:t>
            </w:r>
          </w:p>
          <w:p>
            <w:pPr>
              <w:pStyle w:val="TextBody"/>
              <w:rPr/>
            </w:pPr>
            <w:r>
              <w:rPr/>
              <w:t>СОШ №8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ИЗО</w:t>
            </w:r>
          </w:p>
          <w:p>
            <w:pPr>
              <w:pStyle w:val="TextBody"/>
              <w:jc w:val="left"/>
              <w:rPr/>
            </w:pPr>
            <w:r>
              <w:rPr/>
              <w:t>Учителя музыки</w:t>
            </w:r>
          </w:p>
          <w:p>
            <w:pPr>
              <w:pStyle w:val="TextBody"/>
              <w:jc w:val="left"/>
              <w:rPr/>
            </w:pPr>
            <w:r>
              <w:rPr/>
              <w:t>Учителя музыки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Учителя ИЗО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 семинар по методической теме «Формирование предметных компетенций учащихся как условие успешной социализации личности» Проблемы. Понятия. Инструментарий»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октябрь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басова М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эстетического цикл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минары для учителей естественнонаучного</w:t>
      </w:r>
      <w:r>
        <w:rPr/>
        <w:t xml:space="preserve"> цик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5854"/>
        <w:gridCol w:w="2226"/>
        <w:gridCol w:w="2751"/>
        <w:gridCol w:w="27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п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и методы интенсификации усвоения учебного материала на уроках хим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хими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омпетентностей школьников на уроках естественного цик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естественнонаучного цик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учащихся на уроках естественного цик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 № 9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естественнонаучного цик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е, ценностные и технологические подходы к построению и проведению уро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естественнонаучного цик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ормирование ключевых компетенций учащихся на уроках естественного цик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ябрь</w:t>
            </w:r>
          </w:p>
          <w:p>
            <w:pPr>
              <w:pStyle w:val="TextBody"/>
              <w:rPr/>
            </w:pPr>
            <w:r>
              <w:rPr/>
              <w:t>Лицей № 1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естественнонаучного цикла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еятельностный подход в преподавании естественно-математических наук  как модель формирования ключевых компетенци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ктябрь</w:t>
            </w:r>
          </w:p>
          <w:p>
            <w:pPr>
              <w:pStyle w:val="TextBody"/>
              <w:rPr/>
            </w:pPr>
            <w:r>
              <w:rPr/>
              <w:t>СОШ № 16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Фатхеева Ф.М.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Учителя естественно-математического цикл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23:07:00Z</dcterms:created>
  <dc:creator>Лариса Сомова</dc:creator>
  <dc:description/>
  <cp:keywords/>
  <dc:language>en-US</dc:language>
  <cp:lastModifiedBy>Гузалия Гилязовна Ибатуллина</cp:lastModifiedBy>
  <dcterms:modified xsi:type="dcterms:W3CDTF">2010-10-13T13:12:00Z</dcterms:modified>
  <cp:revision>14</cp:revision>
  <dc:subject/>
  <dc:title/>
</cp:coreProperties>
</file>