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УТВЕРЖДАЮ</w:t>
        <w:tab/>
        <w:tab/>
        <w:tab/>
        <w:tab/>
        <w:tab/>
        <w:t>СОГЛАСОВАНО</w:t>
        <w:tab/>
        <w:tab/>
        <w:tab/>
        <w:tab/>
        <w:t>УТВЕРЖДАЮ</w:t>
      </w:r>
    </w:p>
    <w:p>
      <w:pPr>
        <w:pStyle w:val="Normal"/>
        <w:rPr/>
      </w:pPr>
      <w:r>
        <w:rPr>
          <w:sz w:val="20"/>
          <w:szCs w:val="20"/>
        </w:rPr>
        <w:t>Директор ГУ РЦМКО</w:t>
        <w:tab/>
        <w:t xml:space="preserve">    </w:t>
        <w:tab/>
        <w:tab/>
        <w:tab/>
        <w:t xml:space="preserve"> Заместитель министра</w:t>
        <w:tab/>
        <w:tab/>
        <w:tab/>
        <w:tab/>
        <w:t>Начальник отдела</w:t>
      </w:r>
    </w:p>
    <w:p>
      <w:pPr>
        <w:pStyle w:val="Normal"/>
        <w:rPr/>
      </w:pPr>
      <w:r>
        <w:rPr>
          <w:sz w:val="20"/>
          <w:szCs w:val="20"/>
        </w:rPr>
        <w:t>_______О.Ю.Федотова</w:t>
        <w:tab/>
        <w:t xml:space="preserve">        </w:t>
        <w:tab/>
        <w:tab/>
        <w:tab/>
        <w:t xml:space="preserve"> ______Л.Н.Нугуманова</w:t>
        <w:tab/>
        <w:tab/>
        <w:tab/>
        <w:tab/>
        <w:t>_______________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МЕСТНЫЙ ПЛАН РАБОТЫ </w:t>
      </w:r>
    </w:p>
    <w:p>
      <w:pPr>
        <w:pStyle w:val="Normal"/>
        <w:tabs>
          <w:tab w:val="clear" w:pos="708"/>
          <w:tab w:val="center" w:pos="538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по подготовке организации и проведения ЕГЭ и ЕРЭ в 2007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униципальном образовании ____________________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0"/>
        <w:gridCol w:w="2520"/>
        <w:gridCol w:w="176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овещания с руководителями образовательных учреждений «Итоги ЕГЭ и ЕРЭ в 2006 году в ________________________ районе. План работы по организации и проведении ЕГЭ и ЕРЭ в 2007 году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када октябр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ференции с родителями выпускников образовательных учреждений «Подготовка выпускников к ЕГЭ и ЕРЭ  в 2007 год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октябр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ополнительных сведений об условиях обучения участников ЕГЭ и ЕРЭ в 2006 г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4.09.2006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промежуточных тестовых занят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ускников ОУ по общеобразовательным предметам ЕГЭ и ЕРЭ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чащихся школы по основным предметам учебного курс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бор и анализ информации о состоянии  здоровьесберегающей деятельности образовательных учреждений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для республиканской базы данных по выпускникам образовательных учреждений (формы прилагаютс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5.02.2007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ониторинга поступивших в ВУЗы и ССУЗы   по результатам ЕГЭ и ЕРЭ (формы прилагаютс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сентябрь 2007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ающих семинар-практикумов по подготовке к ЕГЭ и ЕРЭ для выпускников по предмет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сский язы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мат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олог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тория Росс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ествозн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тарский язы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лекционных занятий для учителей  по подготовке к ЕГЭ и ЕРЭ «Основные направления в реализации независимой оценки подготовленности учащихся образовательных учреждений»   по предмет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сский язы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мат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иолог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тория Росс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ествозн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тарский язы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: - в семинарских занятиях для операторов ПЭВМ по созданию республиканской базы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06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07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бучающих семинарах для учителей предметников по проверке бланков ответов №2 по предметам ЕГЭ и ЕР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07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 обучающих семинарах дл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аторов и системных администрат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торов ЕГЭ и ЕРЭ муниципального уровн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торов ЕГЭ и ЕРЭ в ППЭ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ководителей ПП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ПЭ в муниципальном образовании по проведению ЕГЭ и ЕРЭ (1 вол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07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 эксперимента по введению единого государственного экзамена и единого регионального экзамена в Рыбно-Слободском районе РТ в 2007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Рсобрнадзора Р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Минобрнауки РТ сборников инструктивных материалов по технологии проведения ЕГЭ и ЕР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з ГУ РЦМКО экзаменационных материалов для ЕГЭ и ЕРЭ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петицио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б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мае - июне (школьный этап)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ГЭ по утвержденному расписанию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бного и репетицио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мае-июне (школьный этап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Рособрназо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дачи свидетельств о результатах ЕГЭ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мае-ию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мероприятий по обеспечению информационной безопасности пр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ранении экзаменационных материа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че экзаменационных материа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и ЕГЭ И ЕРЭ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беспечению каналов связ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с ГУ РЦМ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опросов общественного мнения об эксперименте (выпускники, родители, учителя, администрация школ) и обработка результа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информирования о проведении ЕГЭ и ЕРЭ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троля по хранению материалов ЕГЭ и ЕРЭ в 2007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проведения ЕГЭ и ЕР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отчетных материалов по использованию экзаменационных материалов по ЕГЭ и ЕРЭ в 2007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 август 2007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мероприятий по подготовке к проведению ЕГЭ и ЕРЭ в 200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07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Начальник общего отдела ГУ РЦМКО</w:t>
        <w:tab/>
        <w:tab/>
        <w:tab/>
        <w:tab/>
      </w:r>
      <w:r>
        <w:rPr>
          <w:b/>
          <w:sz w:val="20"/>
          <w:szCs w:val="20"/>
          <w:lang w:val="en-US"/>
        </w:rPr>
        <w:tab/>
        <w:tab/>
        <w:tab/>
      </w:r>
      <w:r>
        <w:rPr>
          <w:b/>
          <w:sz w:val="20"/>
          <w:szCs w:val="20"/>
        </w:rPr>
        <w:tab/>
        <w:t xml:space="preserve">            </w:t>
        <w:tab/>
        <w:t>А.Н.Зинн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7:10:00Z</dcterms:created>
  <dc:creator>noname</dc:creator>
  <dc:description/>
  <cp:keywords/>
  <dc:language>en-US</dc:language>
  <cp:lastModifiedBy>IKC-SOVET</cp:lastModifiedBy>
  <dcterms:modified xsi:type="dcterms:W3CDTF">2006-11-08T07:18:00Z</dcterms:modified>
  <cp:revision>2</cp:revision>
  <dc:subject/>
  <dc:title>УТВЕРЖДАЮ</dc:title>
</cp:coreProperties>
</file>