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379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«Инструкции для сотрудников РЦОИ и ППОИ по организации работ в период подготовки и проведения ЕГЭ в 2006-2007 годах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 разделе 2 «</w:t>
      </w:r>
      <w:r>
        <w:rPr>
          <w:b/>
          <w:sz w:val="28"/>
          <w:szCs w:val="28"/>
        </w:rPr>
        <w:t>Инструкция для руководителя РЦОИ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вставить после пункта 2.4.5 новый пункт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4.6 в случае принятия ГЭК решения об отмене (отклонении) результатов ЕГЭ, выставленных отдельным выпускникам (поступающим) или группам выпускников (поступающих) передавать решения ГЭК в Федеральный центр тестирования;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абзац третий пункта 2.5.2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- подготовить копии бланка регистрации, бланков ответов № 1 и № 2, листов распознавания каждого из перечисленных бланков, аудионосители с записями ответов выпускников (поступающих) на устную часть ЕГЭ,  бланки-протоколы, а также вариант контрольных измерительных материалов, по которому сдавал ЕГЭ выпускник (поступающий), подавший апелляцию (</w:t>
      </w:r>
      <w:r>
        <w:rPr>
          <w:b/>
          <w:sz w:val="28"/>
          <w:szCs w:val="28"/>
        </w:rPr>
        <w:t>далее – материалы апелляции</w:t>
      </w:r>
      <w:r>
        <w:rPr>
          <w:sz w:val="28"/>
          <w:szCs w:val="28"/>
        </w:rPr>
        <w:t>), фиксируя факт (дата, время, исполнитель) распечатки в соответствующих полях протокола апелляции (распечатка материалов в РЦОИ возможна только после получения из Федерального центра тестирования результатов экзамена)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Варианты контрольных измерительных материалов вывешиваются на закрытом разделе сайта технической поддержки Федерального центра тестирования одновременно с критериями оценивания.»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/>
      <w:i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/>
      <w:i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b/>
      <w:i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ahoma" w:hAnsi="Tahoma" w:cs="Tahoma"/>
      <w:b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11:00Z</dcterms:created>
  <dc:creator>Marina</dc:creator>
  <dc:description/>
  <cp:keywords/>
  <dc:language>en-US</dc:language>
  <cp:lastModifiedBy>Voyager</cp:lastModifiedBy>
  <cp:lastPrinted>2007-01-12T17:42:00Z</cp:lastPrinted>
  <dcterms:modified xsi:type="dcterms:W3CDTF">2007-04-26T05:50:00Z</dcterms:modified>
  <cp:revision>4</cp:revision>
  <dc:subject/>
  <dc:title>СОГЛАСОВАНО</dc:title>
</cp:coreProperties>
</file>