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3195" cy="253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Инструкцию о порядке хранения, оформления, выдачи и учета свидетельств о результатах ЕГЭ в 2006-2007 годах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.2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2 Свидетельства оформляются уполномоченной Рособрнадзором организацией – федеральным государственным учреждением «Федеральный центр тестирования» (далее – Федеральный центр тестирования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– на основании протоколов о результатах ЕГЭ, утверждаемых государственной экзаменационной комиссии субъекта Российской Федерации (далее – ГЭК). По распоряжению Рособрнадзора распечатка и оформление свидетельств о результатах ЕГЭ может производиться непосредственно в субъектах Федерации региональными центрами обработки информации только для выпускников (поступающих), сдававших ЕГЭ на территории данных субъектов Федерации.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.3. изложить в следующей редакции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 Федеральный центр тестирования в течение пяти дн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получения протокола ГЭК по утверждению результатов ЕГЭ (вступительных испытаний в форме и по материалам ЕГЭ) направляет в ОУО бланки свидетельств - заполненные (для субъектов Федерации, не осуществляющих печать свидетельств самостоятельно) или незаполненные (для субъектов Федерации, осуществляющих печать свидетельств) - и соответствующие электронные файлы к ним. Бланки свидетельств пересылаются спецпочтой или нарочными Федерального центра тестировани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.6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6. Сведения, указанные в свидетельстве, заверяются оригинальной (или факсимильной) подписью руководителя (заместителя руководителя) и гербовой печатью ОУО (или администрации субъекта Российской Федерации). В случае изменения результатов ЕГЭ после рассмотрения апелляции и внесения этих сведений в свидетельство, ОУО вносит в свидетельство информацию о номере и дате протокола решения ГЭК субъекта Федерации, которым были утверждены результаты, указанные в свидетельстве. В случае проставления в свидетельство факсимильной подписи руководителя ОУО, в Федеральный центр тестирования вместе с протоколами ГЭК по утверждению результатов ЕГЭ предоставляется подпись в электронном вид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Свидетельства и ведомости выдачи свидетельств направляются в общеобразовательные учреждения – для организации выдачи </w:t>
      </w:r>
      <w:r>
        <w:rPr>
          <w:bCs/>
          <w:sz w:val="28"/>
          <w:szCs w:val="28"/>
        </w:rPr>
        <w:t>выпускникам,</w:t>
      </w:r>
      <w:r>
        <w:rPr>
          <w:sz w:val="28"/>
          <w:szCs w:val="28"/>
        </w:rPr>
        <w:t xml:space="preserve"> или в ГЭК - для организации выдачи </w:t>
      </w:r>
      <w:r>
        <w:rPr>
          <w:bCs/>
          <w:sz w:val="28"/>
          <w:szCs w:val="28"/>
        </w:rPr>
        <w:t>поступающим</w:t>
      </w:r>
      <w:r>
        <w:rPr>
          <w:sz w:val="28"/>
          <w:szCs w:val="28"/>
        </w:rPr>
        <w:t>.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 разделе 2 «Выдача свидетельств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второй пункта 2.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еправильно оформленные бланки свидетельств считаются испорченными и подлежат замене в течение пяти рабочих дней с момента получения Федеральным центром тестирования или региональным центром обработки информации соответствующего запроса из ОУО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2.5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5. Испорченные бланки свидетельств хранятся в ОУО в установленном порядке до 1 августа текущего года; при распечатке свидетельств о результатах ЕГЭ в субъекте Федерации испорченные бланки свидетельств хранятся в ОУО до 1 сентября текущего года. После окончания срока хранения испорченные бланки свидетельств уничтожаются в установленном порядке, что подтверждается соответствующим а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ьзованные в течение одного года бланки хранятся в ОУО в установленном порядке и используются при распечатке свидетельств в послед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ости учета выдачи свидетельств, все документы (сопроводительные документы, доверенности, расписки, на основании которых бланки свидетельств получены и выданы), а также заполненные бланки свидетельств, не востребованные выпускниками (поступающими) в течение года, хранятся в ОУО в установленном порядке в течение 5 лет.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Федерального центра тестирования оформление свидетельств также могут проводить иные организации, уполномоченные в установленном порядке Рособрнадзором на выполнение данных рабо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правило, копии свидетельств о результатах ЕГЭ, оформленные с использованием факсимильной подписи руководителя (заместителя руководителя) ОУО, не заверяются нотариусами. Копии таких свидетельств можно заверить в ОУО, общеобразовательном учреждении, выдавшем свидетельство, или в ссузе/вузе непосредственно при подаче докумен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ahoma" w:hAnsi="Tahoma" w:cs="Tahoma"/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b/>
      <w:i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Univers" w:hAnsi="Univers" w:cs="Univers"/>
      <w:b w:val="false"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b/>
      <w:i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ahoma" w:hAnsi="Tahoma" w:cs="Tahoma"/>
      <w:b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07:00Z</dcterms:created>
  <dc:creator>Marina</dc:creator>
  <dc:description/>
  <cp:keywords/>
  <dc:language>en-US</dc:language>
  <cp:lastModifiedBy>Voyager</cp:lastModifiedBy>
  <cp:lastPrinted>2007-03-23T13:15:00Z</cp:lastPrinted>
  <dcterms:modified xsi:type="dcterms:W3CDTF">2007-04-26T05:49:00Z</dcterms:modified>
  <cp:revision>8</cp:revision>
  <dc:subject/>
  <dc:title>СОГЛАСОВАНО</dc:title>
</cp:coreProperties>
</file>