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115" cy="253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струкция разработана на основании Постановления Правительства Российской Федерации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и в 2006 - 2007 годах единого государственного экзамена» от 29.12.2005 № 830 и Положения о  проведении единого государственного экзамена (приказ Минобразования России от 09.04.2002 № 1306, зарегистрирован Минюстом России 08.05.2002 № 3420) и с учетом рекомендаций Рособрнадзора в целях регламентации действий уполномоченных представителей государственной экзаменационной комиссии субъекта Российской Федерации (далее - ГЭК), осуществляющих контроль за процедурами проведения  </w:t>
      </w:r>
      <w:r>
        <w:rPr>
          <w:bCs/>
          <w:iCs/>
          <w:sz w:val="28"/>
          <w:szCs w:val="28"/>
        </w:rPr>
        <w:t>единого государственного экзамена (</w:t>
      </w:r>
      <w:r>
        <w:rPr>
          <w:b/>
          <w:bCs/>
          <w:iCs/>
          <w:sz w:val="28"/>
          <w:szCs w:val="28"/>
        </w:rPr>
        <w:t>далее – ЕГЭ</w:t>
      </w:r>
      <w:r>
        <w:rPr>
          <w:bCs/>
          <w:iCs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стоящая инструкция может быть без изменения основного содержания дополнена положениями, отражающими особенности конкретного субъекта Федерации, принимающего участие в эксперименте по введению ЕГЭ.</w:t>
      </w:r>
    </w:p>
    <w:p>
      <w:pPr>
        <w:pStyle w:val="Normal"/>
        <w:keepNext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  <w:szCs w:val="28"/>
        </w:rPr>
        <w:t>На время проведения ЕГЭ ГЭК назначает своих уполномоченных представителей в целях осуществления координации и контроля за проведением ЕГЭ на различных его этапах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ункции уполномоченных представителей ГЭК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уполномоченного представителя ГЭК входит:</w:t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одготовке к ЕГЭ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йти обучение и инструктаж по порядку исполнения своих обязанностей в период проведения ЕГЭ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ть в ГЭК информацию о том, в какой ППЭ и когда  необходимо прибыть в день экзамена, а также какими способами и в какие сроки будет производится доставка экзаменационных материалов;</w:t>
      </w:r>
    </w:p>
    <w:p>
      <w:pPr>
        <w:pStyle w:val="Normal"/>
        <w:keepNext w:val="true"/>
        <w:ind w:firstLine="720"/>
        <w:jc w:val="both"/>
        <w:rPr>
          <w:i/>
          <w:i/>
        </w:rPr>
      </w:pPr>
      <w:r>
        <w:rPr>
          <w:i/>
          <w:sz w:val="28"/>
          <w:szCs w:val="28"/>
        </w:rPr>
        <w:t xml:space="preserve">Примечание. </w:t>
      </w:r>
      <w:r>
        <w:rPr>
          <w:i/>
        </w:rPr>
        <w:t>Экзаменационные материалы доставляются в день проведения ЕГЭ утром. По решению ГЭК возможна организация доставки экзаменационных материалов в отдаленные районы субъекта Федерации за день до проведения ЕГЭ. При этом в муниципальных органах управления образованием отдаленных районов должно быть обеспечено безопасное хранение экзаменационных материалов, исключающее несанкционированный доступ к ним, до дня проведения ЕГЭ.</w:t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 проведении ЕГЭ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ть из органа управления образованием субъекта Федерации (муниципального органа управления образованием) спецпакеты с экзаменационными материалами и доставить их в ППЭ в соответствии с утвержденной схемой  доставки экзаменационных материалов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проведение ЕГЭ в ППЭ и решать возникающие вопросы совместно с руководителем ППЭ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выявления нарушений процедур проведения ЕГЭ уполномоченный представитель ГЭК имеет право: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удалять с экзамена участников ЕГЭ, нарушающих правила поведения на экзамене;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ять из аудиторий ППЭ общественных наблюдателей, мешающих проведению экзамена;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транять от работы в аудиториях организаторов, нарушающих требования инструкций;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лучае массовых нарушений, ведущих к искажению результатов ЕГЭ, по согласованию с ГЭК принимать решения об остановке экзамена в данном ППЭ; 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от выпускников (поступающих) апелляции о нарушении процедуры проведения ЕГЭ (форма 2-ППЭ, в двух экземплярах) и удостоверять их своей подписью – один экземпляр передается выпускнику (поступающему), другой экземпляр остается у уполномоченного представителя ГЭК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лужебные расследования по факту подачи апелляции о нарушении процедуры проведения ЕГЭ и составлять заключение о результатах служебного расследования апелляции по процедуре (форма 3-ППЭ)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Для проведения служебного расследования уполномоченному представителю ГЭК необходимо составить комиссию (не менее трех человек) и опросить лиц, присутствующих при ситуации, повлекшей за собой подачу апелляции о нарушении процедуры. </w:t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проведения экзамена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ить необходимые протоколы по результатам проведения ЕГЭ в ППЭ совместно с руководителем ППЭ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получить от руководителя ППЭ упакованные материалы по акту приемки-передачи (</w:t>
      </w:r>
      <w:r>
        <w:rPr>
          <w:b/>
          <w:sz w:val="28"/>
          <w:szCs w:val="28"/>
        </w:rPr>
        <w:t>форма 14-ППЭ</w:t>
      </w:r>
      <w:r>
        <w:rPr>
          <w:sz w:val="28"/>
          <w:szCs w:val="28"/>
        </w:rPr>
        <w:t>)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спецпакеты с бланками ЕГЭ для передачи на обработку в РЦОИ (ППОИ) и протоколы проведения ЕГЭ в аудиториях и в ППЭ для анализа проведения ЕГЭ в субъекте Федераци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пакеты с использованными вариантами КИМ, неиспользованными, некомплектными, испорченными экзаменационными материалами или экзаменационными материалами с нарушенной упаковкой</w:t>
      </w:r>
      <w:r>
        <w:rPr/>
        <w:t xml:space="preserve"> для передачи на хранение в ОУО (МОУО);</w:t>
      </w:r>
    </w:p>
    <w:p>
      <w:pPr>
        <w:pStyle w:val="2"/>
        <w:numPr>
          <w:ilvl w:val="1"/>
          <w:numId w:val="1"/>
        </w:numPr>
        <w:tabs>
          <w:tab w:val="clear" w:pos="708"/>
        </w:tabs>
        <w:ind w:left="0" w:firstLine="720"/>
        <w:rPr>
          <w:szCs w:val="28"/>
        </w:rPr>
      </w:pPr>
      <w:r>
        <w:rPr/>
        <w:t>сдать в ППОИ и/или РЦОИ соответствующие спецпакеты с заполненными бланками ЕГЭ и протоколы проведения ЕГЭ в аудиториях и в ППЭ и присутствовать при процедуре вскрытия спецпакетов;</w:t>
      </w:r>
    </w:p>
    <w:p>
      <w:pPr>
        <w:pStyle w:val="2"/>
        <w:ind w:firstLine="720"/>
        <w:rPr>
          <w:szCs w:val="28"/>
        </w:rPr>
      </w:pPr>
      <w:r>
        <w:rPr>
          <w:b/>
          <w:i/>
          <w:szCs w:val="28"/>
        </w:rPr>
        <w:t xml:space="preserve">Примечание. </w:t>
      </w:r>
      <w:r>
        <w:rPr>
          <w:i/>
          <w:sz w:val="24"/>
        </w:rPr>
        <w:t xml:space="preserve">В случае обнаружения нарушения упаковки спецпакетов, несоответствия количества бланков внутри спецпакета числу, указанному на сопроводительном листе (форма 11-ППЭ) к спецпакету, или других проблем с передачей на обработку, уполномоченный представитель ГЭК должен составить служебную записку с пояснениями по обнаруженным несоответствиям. 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влять в конфликтную комиссию апелляции о нарушении процедуры проведения ЕГЭ и заключения о результатах служебного расследования апелляции по процедуре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влять в ОУО (МОУО) пакеты с использованными вариантами КИМ, неиспользованными, некомплектными, испорченными экзаменационными материалами или экзаменационными материалами с нарушенной упаковкой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по указанию ГЭК присутствовать при работе предметных комиссий и контролировать процесс проверки экзаменационных работ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составить письменный отчет о проведении ЕГЭ и передать его в ГЭ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1"/>
        </w:tabs>
        <w:ind w:left="146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61"/>
        </w:tabs>
        <w:ind w:left="146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21"/>
        </w:tabs>
        <w:ind w:left="1821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81"/>
        </w:tabs>
        <w:ind w:left="2181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81"/>
        </w:tabs>
        <w:ind w:left="2181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41"/>
        </w:tabs>
        <w:ind w:left="2541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541"/>
        </w:tabs>
        <w:ind w:left="2541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901"/>
        </w:tabs>
        <w:ind w:left="2901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261"/>
        </w:tabs>
        <w:ind w:left="3261" w:hanging="21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>
        <w:sz w:val="28"/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8"/>
    </w:rPr>
  </w:style>
  <w:style w:type="character" w:styleId="WW8Num2z1">
    <w:name w:val="WW8Num2z1"/>
    <w:qFormat/>
    <w:rPr>
      <w:b/>
      <w:i/>
      <w:sz w:val="28"/>
    </w:rPr>
  </w:style>
  <w:style w:type="character" w:styleId="WW8Num2z2">
    <w:name w:val="WW8Num2z2"/>
    <w:qFormat/>
    <w:rPr>
      <w:b w:val="false"/>
      <w:i w:val="false"/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>
      <w:b/>
      <w:i/>
      <w:sz w:val="28"/>
    </w:rPr>
  </w:style>
  <w:style w:type="character" w:styleId="WW8Num4z2">
    <w:name w:val="WW8Num4z2"/>
    <w:qFormat/>
    <w:rPr>
      <w:b w:val="false"/>
      <w:i w:val="false"/>
      <w:sz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14:00Z</dcterms:created>
  <dc:creator>Marina</dc:creator>
  <dc:description/>
  <cp:keywords/>
  <dc:language>en-US</dc:language>
  <cp:lastModifiedBy>Voyager</cp:lastModifiedBy>
  <cp:lastPrinted>2007-01-12T17:40:00Z</cp:lastPrinted>
  <dcterms:modified xsi:type="dcterms:W3CDTF">2007-04-26T05:50:00Z</dcterms:modified>
  <cp:revision>4</cp:revision>
  <dc:subject/>
  <dc:title>СОГЛАСОВАНО</dc:title>
</cp:coreProperties>
</file>