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shd w:fill="FFFF99" w:val="clear"/>
        </w:rPr>
        <w:t>Информационная карта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028"/>
      </w:tblGrid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 (день, месяц, год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(по штатному расписанию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 (название учебного заведения по уставу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…» Советского района г.Казани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директора образовательного учре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риема на работу в данное учрежде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ская деятельность по совместительству  (укажите, где и в каком качестве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 (укажите параллель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таж (полных лет на момент заполнения анкеты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(укажите название и год окончания учебного заведения,  факультет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дагогический колледж, 1997, школьное отделение, учитель начальных классов в национальной школе</w:t>
            </w:r>
          </w:p>
          <w:p>
            <w:pPr>
              <w:pStyle w:val="Normal"/>
              <w:rPr/>
            </w:pPr>
            <w:r>
              <w:rPr/>
              <w:t>Казанский государственный педагогический университет, 2004, факультет татарской филологии, учитель татарского языка и литературы</w:t>
            </w:r>
          </w:p>
        </w:tc>
      </w:tr>
      <w:tr>
        <w:trPr>
          <w:trHeight w:val="135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языков (укажите каких и степень владения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ая степень (если имеется), название диссертационной работы (работ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йное положение (укажите имя супруга (супруги) и его (ее) профессию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(укажите имя и возраст детей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влеч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, которым увлекаетесь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бщие вопрос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ше педагогическое кред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 – «вечный» ученик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из, под которым Вы выступаете на конкурс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е заветное жела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и кумиры в професси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 конкурса «Лучший учитель года» - это…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шите юмористический случай из Вашей педагогической практик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лич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школь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 (серия, номер, кем и когда выдан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ое свидетельство пенсионного фонд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участие в Конкурсе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правильность изложенной в заявке информации.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/_____________/                        «___» ___________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00:00Z</dcterms:created>
  <dc:creator>sarkisova</dc:creator>
  <dc:description/>
  <cp:keywords/>
  <dc:language>en-US</dc:language>
  <cp:lastModifiedBy>SLW</cp:lastModifiedBy>
  <dcterms:modified xsi:type="dcterms:W3CDTF">2022-11-06T19:25:00Z</dcterms:modified>
  <cp:revision>16</cp:revision>
  <dc:subject/>
  <dc:title/>
</cp:coreProperties>
</file>