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ланированию методическ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бщеобразовательном учрежден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ирование методической работы может быть краткосрочным (оперативным) и долгосрочным (перспективным). При этом необходимо соблюдать: единство целевой установки и условий реализации; сочетание государственных и общественных отношений; стабильность и гибкость планир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аждый план должен:</w:t>
      </w:r>
    </w:p>
    <w:p>
      <w:pPr>
        <w:pStyle w:val="Normal"/>
        <w:ind w:firstLine="708"/>
        <w:jc w:val="both"/>
        <w:rPr/>
      </w:pPr>
      <w:r>
        <w:rPr/>
        <w:t>- иметь анализ методической работы за прошедший учебный год;</w:t>
      </w:r>
    </w:p>
    <w:p>
      <w:pPr>
        <w:pStyle w:val="Normal"/>
        <w:ind w:firstLine="708"/>
        <w:jc w:val="both"/>
        <w:rPr/>
      </w:pPr>
      <w:r>
        <w:rPr/>
        <w:t xml:space="preserve">- содержать систему мер по обеспечению работы с указанием сроков и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исполнителей;</w:t>
      </w:r>
    </w:p>
    <w:p>
      <w:pPr>
        <w:pStyle w:val="Normal"/>
        <w:ind w:firstLine="708"/>
        <w:jc w:val="both"/>
        <w:rPr/>
      </w:pPr>
      <w:r>
        <w:rPr/>
        <w:t>- разрабатываться на коллегиальной основе;</w:t>
      </w:r>
    </w:p>
    <w:p>
      <w:pPr>
        <w:pStyle w:val="Normal"/>
        <w:ind w:firstLine="708"/>
        <w:jc w:val="both"/>
        <w:rPr/>
      </w:pPr>
      <w:r>
        <w:rPr/>
        <w:t>- отражать фактическое состояние учебно-воспитательного процесса</w:t>
      </w:r>
    </w:p>
    <w:p>
      <w:pPr>
        <w:pStyle w:val="Normal"/>
        <w:ind w:firstLine="708"/>
        <w:rPr/>
      </w:pPr>
      <w:r>
        <w:rPr/>
        <w:t>- быть полным, конкретным и реальным;</w:t>
      </w:r>
    </w:p>
    <w:p>
      <w:pPr>
        <w:pStyle w:val="Normal"/>
        <w:ind w:firstLine="708"/>
        <w:rPr/>
      </w:pPr>
      <w:r>
        <w:rPr/>
        <w:t xml:space="preserve">- иметь конкретные задачи на новый учебный год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лагаемая структура годового плана может быть изменена с учетом специфики конкретного учреждения, но она должна, во-первых, иметь </w:t>
      </w:r>
      <w:r>
        <w:rPr>
          <w:b/>
        </w:rPr>
        <w:t>аналитическую часть</w:t>
      </w:r>
      <w:r>
        <w:rPr/>
        <w:t>, в которой получает отражение анализ работы методической службы за прошедший год, сравнение полученных результатов с планируемыми, выявление проблем и причинно-следственных связей, определение негативных факторов и факторов успешности, определение критериев эффективности методической работы; а во-вторых, необходимо определить реальные цели и задачи на предстоящий учебный год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Каждое образовательное учреждение вправе дополнить план своими разделами, отражающими актуальные проблемы методической работ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мерная структура разделов для планирования методической работы</w:t>
      </w:r>
      <w:r>
        <w:rPr/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)  Работа методического совета школы </w:t>
      </w:r>
      <w:r>
        <w:rPr/>
        <w:t>(4 заседания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) Руководство повышением квалификации педагогических кадров</w:t>
      </w:r>
      <w:r>
        <w:rPr/>
        <w:t xml:space="preserve"> - (подготовка и переподготовка кадров, повышение квалификации, работа  профессиональных объединений педагогов, самообразование, семинары, конференции, выставки, конкурсы профессионального мастерства, творческие объединения педагогов, открытые уроки и внеклассные мероприятия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)Обеспечение развития инновационной деятельности</w:t>
      </w:r>
      <w:r>
        <w:rPr/>
        <w:t xml:space="preserve"> - (научная, исследовательская, опытно-экспериментальная работа, применение новых педагогических технолог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)Организация системы обеспечения программно-методической деятельности</w:t>
      </w:r>
      <w:r>
        <w:rPr/>
        <w:t xml:space="preserve"> -  (государственные стандарты образования, районный и школьный компоненты, новые учебники пособия, методические рекомендации Министерства образования, УО и науки Белгородской области, регионального института ПК ПП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) Формирование информационно-педагогического банка достижений науки и передовой практики</w:t>
      </w:r>
      <w:r>
        <w:rPr/>
        <w:t xml:space="preserve"> - (банк данных передового педагогического опыта учителей школы в компьютерном варианте, разработки уроков и внеклассных мероприятий, доклады, рефераты, диагностические материалы потребностей и запросов педагогов, мониторинг профессионального творчества педагогов, работа кабинета педагогической информации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) Аттестация педагогических кадров </w:t>
      </w:r>
      <w:r>
        <w:rPr/>
        <w:t>- ( работа аттестационной комиссии школы, оформление соответствующей документации, творческие отчеты учителей, воспитателей 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7) Управление методической работой</w:t>
      </w:r>
      <w:r>
        <w:rPr/>
        <w:t xml:space="preserve"> - ( создание условий для творческой деятельности педагогов, работа с молодыми учителями, контроль за деятельностью методических подразделений школы, работа над единой  дидактической (воспитательной) проблемой педагогического коллектива, поощрение педагогов, дальнейшее совершенствование модели методической службы школ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) Укрепление материально-технической базы</w:t>
      </w:r>
      <w:r>
        <w:rPr/>
        <w:t xml:space="preserve"> - (накопление раздаточного, дидактического материала, оформление учебных кабинетов, деятельность кабинета педагогической информ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образовательного учреждения может использовать вариативные подходы к планированию методической служб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ерспективное планирование</w:t>
      </w:r>
      <w:r>
        <w:rPr/>
        <w:t xml:space="preserve"> методической службы соответствует общей программе развития образовательного учреждения (на 3-5 лет) и обеспечивает преемственность, системность в работе, разработку нового варианта системы методической службы, направления                      деятельности по определенной проблеме школы. План можно выстроить по следующей схеме:  анализ методической работы за последние 2-3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проблемы по методическ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ка целей и задач методического обеспеч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основных направлений совершенствования методическ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значение форм методической работы, в т.ч. нетрадиционны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бор модели оптимального варианта системы методической рабо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критериев эффективности методической работы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репление научно-методической и дидактической базы учрежд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перативные планы</w:t>
      </w:r>
      <w:r>
        <w:rPr/>
        <w:t xml:space="preserve"> (календарные, месячные, недельные, планы конкретных мероприятий). Такие планы имеют более конкретные цели и задачи и небольшие  сроки для их реализ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Комплексно-целевой план по  методической работе </w:t>
      </w:r>
      <w:r>
        <w:rPr/>
        <w:t>(по месяцам).</w:t>
      </w:r>
    </w:p>
    <w:p>
      <w:pPr>
        <w:pStyle w:val="Normal"/>
        <w:ind w:firstLine="360"/>
        <w:jc w:val="both"/>
        <w:rPr/>
      </w:pPr>
      <w:r>
        <w:rPr/>
        <w:t>Данный план должен иметь определенную проблему и может быть спланирован по следующим направлениям деятельност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о-аналитическо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 с педагогическими кадр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 с учащими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учно-методическая деяте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правление методической работ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нансовое и материально-техническое обеспеч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ланируя методическую работу на новый учебный год, необходимо знать запросы и потребности своих педагогов. С этой целью следует провести </w:t>
      </w:r>
      <w:r>
        <w:rPr>
          <w:b/>
          <w:bCs/>
        </w:rPr>
        <w:t>анкетирование</w:t>
      </w:r>
      <w:r>
        <w:rPr/>
        <w:t xml:space="preserve"> по следующим вопросам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</w:t>
      </w:r>
      <w:r>
        <w:rPr/>
        <w:t>Назовите наиболее существенные, с Вашей точки зрения, трудност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боте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 каким проблемам Вы хотели бы получить методическую помощь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 каким проблемам Вы хотели бы изучить опыт своих коллег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м опытом Вы могли бы поделиться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( другие вопросы по Вашему усмотрению)</w:t>
      </w:r>
    </w:p>
    <w:p>
      <w:pPr>
        <w:pStyle w:val="Normal"/>
        <w:ind w:left="360" w:hanging="0"/>
        <w:jc w:val="both"/>
        <w:rPr/>
      </w:pPr>
      <w:r>
        <w:rPr/>
        <w:t>В результате анкетирования выявляются четыре группы учителей. Как с ними организовать работу? Необходимо соблюдать индивидуальный ,дифференцированный подход , изучать личность каждого педагога, знать его опыт, проблемы и видеть перспективу  творческого самоопределения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Первая группа</w:t>
      </w:r>
      <w:r>
        <w:rPr/>
        <w:t xml:space="preserve"> – высокого педагогического мастерства. Эти учителя работают на доверии. Они главные помощники для заместителя директора по учебно-воспитательной работе, наставники молодых учителей. Они являются руководителями методических объединений, творческих групп. Это организаторы и проводники новых идей и методик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Вторая группа</w:t>
      </w:r>
      <w:r>
        <w:rPr/>
        <w:t xml:space="preserve"> – совершенствования. Эти учителя в основном работают самостоятельно, дают уроки показы по своей проблеме. Их деятельность изучается и контролируется администрацией школы. Они являются кандидатами на переход в группу высокого мастерства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Третья группа </w:t>
      </w:r>
      <w:r>
        <w:rPr/>
        <w:t>- становления. В эту группу входят молодые учителя. С ними необходимо организовать работу по определенному плану. Для них проводятся индивидуальные консультации, семинары, практикумы. К работе с молодыми учителями целесообразно привлечь школьного психолога. За их деятельностью необходим внутришкольный контроль , который бы побуждал молодого учителя к самооценке своей педагогической деятельности. В ходе такого контроля следует оказывать методическую помощь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b/>
          <w:bCs/>
        </w:rPr>
        <w:t xml:space="preserve">Четвертая группа </w:t>
      </w:r>
      <w:r>
        <w:rPr/>
        <w:t>– учителя, которые нуждаются в постоянной методической помощи, строгом административном контроле.</w:t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left="360" w:hanging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1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24"/>
          <w:szCs w:val="24"/>
        </w:rPr>
      </w:pPr>
      <w:r>
        <w:rPr>
          <w:sz w:val="24"/>
          <w:szCs w:val="24"/>
        </w:rPr>
        <w:t>Примерная схема анализа за учебный год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методической службы общеобразовательного учреждения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ация целей и задач методической службы за прошедший учебный го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одель методической службы  образовательного учреждения ( все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одсистемы существующей модели , их нормативно- правовая база  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направления и содержание методической деятель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над единой проблемой  школы.(  сама проблема, этапы работы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ффективность деятельности профессиональных объединений педагогов  (предметные  методические объединения, кафедры, проблемные  группы, лаборатории, другие нетрадиционные объединения педагогов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квалификации педагогических кадров ( общий уровень профессиональной подготовки педагогов, прохождение курсов повышения квалификации, система мероприятий внутришкольного повышения квалификации, результативность этих мероприятий, аттестация педагогов, работа по самообразованию, оказание методической помощи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ическое обеспечение образовательного процесса в образовательном учреждении (анализ уровня преподавания по образовательным областям, изучение и обобщение педагогического опыта, работа педагогов по авторским или полуавторским  программам, наличие дидактических и  методических  разработок, осуществление внутришкольного контроля за методической работой, результаты диагностических мероприятий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ытно-экспериментальная ,инновационная,  исследовательская деятельность педагогов  (тема, цель, этапы, критерии,  результаты, связь с вузами,  собственные наработки , рекомендации, публикации др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ьно-техническая база методической службы учреждения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(методическая и  техническая  оснащенность учебных кабинетов,     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наличие и  содержание  работы  кабинета педагогической информации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лок проблем и недостатков по методическому обеспечению образовательного процесс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воды и предложения по совершенствованию методической рабо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ение задач на новый учебный го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.В.Бовкунова,</w:t>
      </w:r>
    </w:p>
    <w:p>
      <w:pPr>
        <w:pStyle w:val="Normal"/>
        <w:jc w:val="right"/>
        <w:rPr/>
      </w:pPr>
      <w:r>
        <w:rPr/>
        <w:t>методист кабинета руководящих кадров</w:t>
      </w:r>
    </w:p>
    <w:p>
      <w:pPr>
        <w:pStyle w:val="Normal"/>
        <w:jc w:val="right"/>
        <w:rPr/>
      </w:pPr>
      <w:r>
        <w:rPr/>
        <w:t>регионального института ПК ППС</w:t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9:11:00Z</dcterms:created>
  <dc:creator>Elena</dc:creator>
  <dc:description/>
  <cp:keywords/>
  <dc:language>en-US</dc:language>
  <cp:lastModifiedBy>LARISA SOMOVA</cp:lastModifiedBy>
  <dcterms:modified xsi:type="dcterms:W3CDTF">2022-05-18T10:25:00Z</dcterms:modified>
  <cp:revision>4</cp:revision>
  <dc:subject/>
  <dc:title>Рекомендации</dc:title>
</cp:coreProperties>
</file>