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методической работы МБОУ «Средняя …..» на ……….. учебный год</w:t>
      </w:r>
    </w:p>
    <w:p>
      <w:pPr>
        <w:pStyle w:val="Normal"/>
        <w:rPr>
          <w:b/>
          <w:b/>
        </w:rPr>
      </w:pPr>
      <w:r>
        <w:rPr>
          <w:b/>
        </w:rPr>
        <w:t>Методическая тема школ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082"/>
        <w:gridCol w:w="6775"/>
        <w:gridCol w:w="2126"/>
        <w:gridCol w:w="1560"/>
        <w:gridCol w:w="1984"/>
      </w:tblGrid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методического сопровождения УВ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продукт (или аналитический материал)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—аналитическая деяте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ое обеспечени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рганизационно-методическая деятельно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ове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совещания учителе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бъединен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аучно-методическая </w:t>
            </w:r>
            <w:r>
              <w:rPr/>
              <w:t>деяте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, НПК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деятельно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разование, обобщение ППО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, анализ, регулировани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онная деятельно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едагогическими кад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важаемые заместители директоров, курирующие методическую работу в ОУ!</w:t>
      </w:r>
    </w:p>
    <w:p>
      <w:pPr>
        <w:pStyle w:val="Normal"/>
        <w:jc w:val="both"/>
        <w:rPr/>
      </w:pPr>
      <w:r>
        <w:rPr/>
        <w:t xml:space="preserve">Информационно-методический отдел ГМЦ предлагает Вам примерную форму плана методической работы на год. Это связано с тем, что проверка планов методической работы школ показала, что в ряде школ планы недостаточно полные и систематизированные. Данная форма совмещает определение направлений методического сопровождения УВП, перечень мероприятий по месяцам, ответственных. Ниже приводится возможный вариант плана. Вы также можете использовать Вашу форму плана, если она носит полный и комплексный характер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ый вариант плана метод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83"/>
        <w:gridCol w:w="6591"/>
        <w:gridCol w:w="1984"/>
        <w:gridCol w:w="1843"/>
        <w:gridCol w:w="2126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методического сопровождения УВ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продукт (или аналитический материал)</w:t>
            </w:r>
          </w:p>
        </w:tc>
      </w:tr>
      <w:tr>
        <w:trPr>
          <w:trHeight w:val="150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—аналитическ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ое обеспече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экспозиций методического кабин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уск информационного бюллетеня «План работы школы на учебный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методическ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овет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тодической работы за …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планов работы методического совета на ….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ение плана работы над единой методической темой в ….уч.г., разработка пакета заданий для МО. 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комплексной целевой программы по преемственности обучения и воспитания учащихся 1,5,10 классов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утверждение формы документов по мониторингу учебных достижений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совещания учителей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в образовательном учреждении. </w:t>
            </w:r>
          </w:p>
          <w:p>
            <w:pPr>
              <w:pStyle w:val="Normal"/>
              <w:rPr/>
            </w:pPr>
            <w:r>
              <w:rPr/>
              <w:t>Работа над единой методической темой в … уч.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бъединения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ШМО на ….. уч.г. Стандарты образования по учебным предметам.</w:t>
            </w:r>
          </w:p>
          <w:p>
            <w:pPr>
              <w:pStyle w:val="Normal"/>
              <w:rPr/>
            </w:pPr>
            <w:r>
              <w:rPr/>
              <w:t>Учеб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едметные олимпи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лимпиад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аучно-методическая </w:t>
            </w:r>
            <w:r>
              <w:rPr/>
              <w:t>деят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, НПК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семинара в ВМО; сборник статей НПК 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Аналитическ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работы по аттестации педкадров в ……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разование, обобщение ППО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самообразовательной работы учителей на …….. уч.г. (индивидуального маршрута развития педаго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, анализ, регулирование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ностью учебниками.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ий срез предметных знаний учащихся (входной контроль), анализ результатов</w:t>
            </w:r>
          </w:p>
          <w:p>
            <w:pPr>
              <w:pStyle w:val="Normal"/>
              <w:rPr/>
            </w:pPr>
            <w:r>
              <w:rPr/>
              <w:t>Отчётность в Р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материалы по предметам</w:t>
            </w:r>
          </w:p>
          <w:p>
            <w:pPr>
              <w:pStyle w:val="Normal"/>
              <w:rPr/>
            </w:pPr>
            <w:r>
              <w:rPr/>
              <w:t xml:space="preserve">Аналитическая справка 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онн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едагогическими кадрами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блемно-творчески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 школе «Об организации метод.работы в школ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48:00Z</dcterms:created>
  <dc:creator>Лариса Сомова</dc:creator>
  <dc:description/>
  <cp:keywords/>
  <dc:language>en-US</dc:language>
  <cp:lastModifiedBy>LARISA SOMOVA</cp:lastModifiedBy>
  <dcterms:modified xsi:type="dcterms:W3CDTF">2022-05-20T13:14:00Z</dcterms:modified>
  <cp:revision>29</cp:revision>
  <dc:subject/>
  <dc:title/>
</cp:coreProperties>
</file>