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shd w:fill="FFFF99" w:val="clear"/>
        </w:rPr>
        <w:t>Информационная карта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…» Советского района г.Казани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иема на работу в данное учрежде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ская деятельность по совместительству  (укажите, где и в каком качестве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ь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колледж, 1997, школьное отделение, учитель начальных классов в национальной школе</w:t>
            </w:r>
          </w:p>
          <w:p>
            <w:pPr>
              <w:pStyle w:val="Normal"/>
              <w:rPr/>
            </w:pPr>
            <w:r>
              <w:rPr/>
              <w:t>Казанский государственный педагогический университет, 2004, факультет татарской филологии, учитель татарского языка и литературы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ая степень (если имеется), название диссертационной работы (работ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щие вопрос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ше педагогическое кред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– «вечный» ученик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из, под которым Вы выступаете на конкурс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 заветное жела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конкурса «Лучший учитель года» - это…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шите юмористический случай из Вашей педагогической практик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/_____________/                        «___» ___________202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0:00Z</dcterms:created>
  <dc:creator>sarkisova</dc:creator>
  <dc:description/>
  <cp:keywords/>
  <dc:language>en-US</dc:language>
  <cp:lastModifiedBy>UMS-IMO-4</cp:lastModifiedBy>
  <dcterms:modified xsi:type="dcterms:W3CDTF">2020-11-26T13:41:00Z</dcterms:modified>
  <cp:revision>15</cp:revision>
  <dc:subject/>
  <dc:title/>
</cp:coreProperties>
</file>