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 Оргкомитет  районн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Лучший учитель года города Казани - 202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 xml:space="preserve">_________________                                                                       </w:t>
      </w:r>
      <w:r>
        <w:rPr>
          <w:sz w:val="28"/>
          <w:szCs w:val="28"/>
          <w:u w:val="single"/>
          <w:lang w:val="en-US"/>
        </w:rPr>
        <w:t>___________</w:t>
      </w:r>
      <w:r>
        <w:rPr>
          <w:sz w:val="28"/>
          <w:szCs w:val="28"/>
        </w:rPr>
        <w:t xml:space="preserve">, </w:t>
      </w:r>
    </w:p>
    <w:p>
      <w:pPr>
        <w:pStyle w:val="Normal"/>
        <w:ind w:left="-180" w:first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)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участие в конкурсе профессионального мастерства   педагогов «Лучший учитель года города Казани - 2021»;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сбор, хранение, обработку и использование моих персональных данных, а именно – совершение действий, предусмотренных п. 3 ч. 1 ст. 3 Федерального закона от 27.07.2006 г. № 152 ФЗ «О персональных дан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ю согласие на использование материалов в некоммерческих целях для размещения в Интернете, СМИ, буклетах и образовательных изданиях с возможностью редакторской обработки и без уплаты вознагр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__________/___________./           </w:t>
        <w:tab/>
        <w:tab/>
        <w:t xml:space="preserve">    «_____» ___________2020 года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01:00Z</dcterms:created>
  <dc:creator>sarkisova</dc:creator>
  <dc:description/>
  <cp:keywords/>
  <dc:language>en-US</dc:language>
  <cp:lastModifiedBy>UMS-IMO-4</cp:lastModifiedBy>
  <cp:lastPrinted>2014-02-04T21:28:00Z</cp:lastPrinted>
  <dcterms:modified xsi:type="dcterms:W3CDTF">2020-11-26T13:39:00Z</dcterms:modified>
  <cp:revision>17</cp:revision>
  <dc:subject/>
  <dc:title/>
</cp:coreProperties>
</file>