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8547735" cy="110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73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1833"/>
                              <w:gridCol w:w="2160"/>
                              <w:gridCol w:w="306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34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Заявка на учебное занят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милия, имя, отчество конкурсанта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 предмет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возраст), год обучени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чень  оборудования необходимого для урок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зык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05pt;height:87.1pt;mso-wrap-distance-left:9pt;mso-wrap-distance-right:9pt;mso-wrap-distance-top:0pt;mso-wrap-distance-bottom:0pt;margin-top:-2.8pt;mso-position-vertical-relative:text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1833"/>
                        <w:gridCol w:w="2160"/>
                        <w:gridCol w:w="3060"/>
                        <w:gridCol w:w="2340"/>
                      </w:tblGrid>
                      <w:tr>
                        <w:trPr/>
                        <w:tc>
                          <w:tcPr>
                            <w:tcW w:w="134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явка на учебное занят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, имя, отчество конкурсанта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 предмет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озраст), год обучени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чень  оборудования необходимого для урок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зык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ь конкурсанта________________ / ____________________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01:00Z</dcterms:created>
  <dc:creator>sarkisova</dc:creator>
  <dc:description/>
  <cp:keywords/>
  <dc:language>en-US</dc:language>
  <cp:lastModifiedBy>Лариса Сомова</cp:lastModifiedBy>
  <dcterms:modified xsi:type="dcterms:W3CDTF">2014-12-23T19:12:00Z</dcterms:modified>
  <cp:revision>10</cp:revision>
  <dc:subject/>
  <dc:title/>
</cp:coreProperties>
</file>