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44"/>
          <w:szCs w:val="44"/>
          <w:shd w:fill="FFFF99" w:val="clear"/>
        </w:rPr>
        <w:t>Информационная карта</w:t>
      </w:r>
    </w:p>
    <w:tbl>
      <w:tblPr>
        <w:tblW w:w="946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028"/>
      </w:tblGrid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бщие свед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йон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ств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рождения (день, месяц, год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о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 (по штатному расписанию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 работы (название учебного заведения по уставу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Средняя общеобразовательная школа № …» Советского района г.Казани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директора образовательного учрежден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приема на работу в данное учрежде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подавательская деятельность по совместительству  (укажите, где и в каком качестве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ное руководство (укажите параллель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й стаж (полных лет на момент заполнения анкеты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онная категория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ование (укажите название и год окончания учебного заведения,  факультет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Казанский педагогический колледж, 1997, школьное отделение, учитель начальных классов в национальной школе</w:t>
            </w:r>
          </w:p>
          <w:p>
            <w:pPr>
              <w:pStyle w:val="Normal"/>
              <w:rPr/>
            </w:pPr>
            <w:r>
              <w:rPr/>
              <w:t>Казанский государственный педагогический университет, 2004, факультет татарской филологии, учитель татарского языка и литературы</w:t>
            </w:r>
          </w:p>
        </w:tc>
      </w:tr>
      <w:tr>
        <w:trPr>
          <w:trHeight w:val="135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е языков (укажите каких и степень владения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ая степень (если имеется), название диссертационной работы (работ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Семь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мейное положение (укажите имя супруга (супруги) и его (ее) профессию) 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и (укажите имя и возраст детей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Увлечения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бб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, которым увлекаетесь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Общие вопрос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аше педагогическое кредо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/>
              <w:t>Учитель – «вечный» ученик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виз, под которым Вы выступаете на конкурс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е заветное желани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ши кумиры в професси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 конкурса «Лучший учитель года» - это…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шите юмористический случай из Вашей педагогической практики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адре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ашни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бильный телефо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с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чная электронная почт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лич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школьного сайта в Интернете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468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 Документы</w:t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(серия, номер, кем и когда выдан)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44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раховое свидетельство пенсионного фонда</w:t>
            </w:r>
          </w:p>
        </w:tc>
        <w:tc>
          <w:tcPr>
            <w:tcW w:w="50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аю согласие на участие в Конкурсе.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ждаю правильность изложенной в заявке информации. </w:t>
      </w:r>
    </w:p>
    <w:p>
      <w:pPr>
        <w:pStyle w:val="Normal"/>
        <w:ind w:left="-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/_____________/                        «___» ___________2016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00:00Z</dcterms:created>
  <dc:creator>sarkisova</dc:creator>
  <dc:description/>
  <cp:keywords/>
  <dc:language>en-US</dc:language>
  <cp:lastModifiedBy>Лариса Сомова</cp:lastModifiedBy>
  <dcterms:modified xsi:type="dcterms:W3CDTF">2015-12-29T23:39:00Z</dcterms:modified>
  <cp:revision>12</cp:revision>
  <dc:subject/>
  <dc:title/>
</cp:coreProperties>
</file>