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233919981"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406750819"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551104658"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2020411001"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