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989806124"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2005806200"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983268101"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1961616713"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