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491006423"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935631137"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2057694036"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208227396"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