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570823442"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725534608"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837749392"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254345832"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