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517401815"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485692865"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095749573"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492242020"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