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380860628"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417739364"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20563787"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771682867"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