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 на бланке учрежде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БОЕРЫК №                                                                                                        ПРИКАЗ     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        »    2013г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создании аттестационной комиссии  МБОУ «              »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. 2 ст. 49 федерального закона « Об образовании в Российской Федерации» от 29 декабря 2012г. №273-Ф3,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 марта 2010г. №209 Уставом ОУ, с целью реализации компетенций в области аттестации педагогических работников, предусмотренных  Порядком аттестации, на основании приказа по ОУ об утверждении Положения об аттестации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1.Создать аттестационную комиссию МБОУ  «       » для организации и проведения аттестации педагогических работников с целью подтверждения соответствия занимаемых педагогических должностей в составе 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аттестационной комиссии :, заместитель директора по учебной работе или   ( ВР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ретарь аттестационной комиссии,                                      заместитель директора по У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ы аттестационной комиссии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                    учитель высшей кв. ка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                        учитель высшей кв. ка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                         председатель профко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Утвердить план работы аттестационной комиссии  по аттестации педагогических работников на соответствие занимаемой должности ( приложение№2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приказа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 на бланке учрежде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БОЕРЫК №                                                                                                        ПРИКАЗ     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«        »    2013г                                                                                       «        »    2013г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квалификационных испытаний педагогических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с целью подтверждения соответствия занимаемой должно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1 квартале 2013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письмом МО и Н РТ « О тестировании» №1631/13 от 24 марта 2013г. и на основании приказа ОУ  №      « О проведении  аттестации педагогических  работников с целью подтверждения соответствия занимаемой должности в 4 квартале 2013г. 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казыва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местителю директора ( председателю комиссии), Ф.И.О. провести  квалификационные испытания педагогических работников по графику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31"/>
        <w:gridCol w:w="3353"/>
        <w:gridCol w:w="2459"/>
        <w:gridCol w:w="138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предм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 квалификационных испыта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рове 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 Назначить ответственными за организацию и проведение квалификационных испытаний 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.И.О.                     секретаря аттестационной комиссии 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.И.О.                           учителя математик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Назначить ответственными за оказание технической поддержки процедуры квалификационных испытаний  учителя информатики    Ф .И.О.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3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 на бланке учрежде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БОЕРЫК №                                                                                                        ПРИКАЗ     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«        »    2013г                                                                                       «        »    2013г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ттестации педагогически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 с целью подтверждения соответств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имаемой должнос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4 квартале 2013г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49 Федерального закона « Об образовании», п.17 Порядка аттестации  педагогических работников государственных муниципальных образовательных учреждений, утвержденного приказом Министерства образования и науки Российской федерации от 24 марта 2010г. №209 ,письмом МО и Н РТ « О тестировании» №1631/13 от 24 марта 2013г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казываю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аттестацию  педагогических кадров, подлежащих в4 квартале 2013г. обязательной аттестации с целью подтверждения соответствия занимаемой должности в связи с отсутствием квалификационной категории и оснований для освобождения от аттестации согласно п.18 Порядка аттеста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56"/>
        <w:gridCol w:w="4786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имова Альфия Сардат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леева Ирина Марат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 математик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меститель директора по учебной работе педагогических работников Ф.И. О. подготовить представление на аттестуемых работников, ознакомить с содержанием представления под роспись, представить документы в  аттестационную комиссию образовательного учреждения в  срок до  14 марта  2013г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риказа за собо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№</w:t>
      </w:r>
      <w:r>
        <w:rPr>
          <w:rFonts w:cs="Times New Roman" w:ascii="Times New Roman" w:hAnsi="Times New Roman"/>
          <w:spacing w:val="-1"/>
          <w:sz w:val="28"/>
          <w:szCs w:val="28"/>
        </w:rPr>
        <w:t>1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10"/>
          <w:szCs w:val="10"/>
        </w:rPr>
      </w:pPr>
      <w:r>
        <w:rPr>
          <w:spacing w:val="-1"/>
          <w:sz w:val="10"/>
          <w:szCs w:val="10"/>
        </w:rPr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843"/>
        <w:gridCol w:w="3191"/>
      </w:tblGrid>
      <w:tr>
        <w:trPr/>
        <w:tc>
          <w:tcPr>
            <w:tcW w:w="356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ЕРЫК</w:t>
            </w:r>
          </w:p>
        </w:tc>
      </w:tr>
      <w:tr>
        <w:trPr>
          <w:trHeight w:val="351" w:hRule="atLeast"/>
        </w:trPr>
        <w:tc>
          <w:tcPr>
            <w:tcW w:w="356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Полож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аттестационной комисс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 ОУ « Средняя общеобразовательная школа №128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ского района г.Казан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 49 Федерального Закона «Об образовании в Российской Федерации» от 29 декабря 2012 года № 273-ФЗ, вступившего в силу с 01 сентября 2013 года, 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 марта 2010 года № 209,  письмом Министерства образования и науки Республики Татарстан от 02.10.2013 г. №13619/13    «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 направлении рекомендации по вопросам организации и проведения аттестации педагогических работников с целью подтверждения соответствия занимаемым должностям в организациях, осуществляющих образовательную деятельность»,  </w:t>
      </w:r>
      <w:r>
        <w:rPr>
          <w:rFonts w:cs="Times New Roman" w:ascii="Times New Roman" w:hAnsi="Times New Roman"/>
          <w:sz w:val="24"/>
          <w:szCs w:val="24"/>
        </w:rPr>
        <w:t>для организации и проведения аттестации работников   с целью подтверждения соответствия занимаемой должности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казыва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ложение об аттестационной комиссии муниципального бюджетного  общеобразовательного учреждения  « Средняя общеобразовательная школа №128» Советского района » г.Казани (Приложение 1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исполнением настоящего приказа оставляю за собой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</w:t>
        <w:tab/>
        <w:tab/>
        <w:tab/>
        <w:tab/>
        <w:tab/>
        <w:tab/>
        <w:tab/>
        <w:tab/>
        <w:t xml:space="preserve"> Ф.И.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5 приказ об итогах аттестации на соответствие занимаемой должно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07:00Z</dcterms:created>
  <dc:creator>EF</dc:creator>
  <dc:description/>
  <cp:keywords/>
  <dc:language>en-US</dc:language>
  <cp:lastModifiedBy>EF</cp:lastModifiedBy>
  <dcterms:modified xsi:type="dcterms:W3CDTF">2013-10-25T10:40:00Z</dcterms:modified>
  <cp:revision>2</cp:revision>
  <dc:subject/>
  <dc:title/>
</cp:coreProperties>
</file>