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тестирования  педагогических работников Советского района  на соответствие занимаемой должности  в 4 квартале 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,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80"/>
        <w:gridCol w:w="2314"/>
        <w:gridCol w:w="2551"/>
        <w:gridCol w:w="1950"/>
      </w:tblGrid>
      <w:tr>
        <w:trPr>
          <w:trHeight w:val="19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исок преподавателей, подлежащих аттестации на СЗД в 1 полугодии 2013/2014г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та  проведения квалификационных испыт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ксперт, закрепленный  за ОУ, УД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лжикова Галина Николае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онцертмейстер МБОУДОД « ДШИ №6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 ноября 2013г. 11.30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малова Ю.З.</w:t>
            </w:r>
          </w:p>
        </w:tc>
      </w:tr>
      <w:tr>
        <w:trPr>
          <w:trHeight w:val="11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хмиева Зульфия Анва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еподаватель игры на курае МБОУДОД « ДШИ №6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ноября 2013г. 11.30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а Ю.З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ротова Маргарита Сергее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подаватель по специальности фортепиано МБОУДОД «ДШИ №6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 ноября 2013г. 11.30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а Ю.З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Волков  Юрий Анатолье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едагог дополнительного образования по шахматам ЦДТ « Танкодр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оября  2013г. 14-00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уриев А.Х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Габдулгаева Эльвира Раис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читель музыки МБОУ « Гимназия №9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8 но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акирова А.Р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Шафеева Гузель Харис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учитель русского языка и литературы МБОУ « Гимназия №90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4 окт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Филатов Иван Александро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читель истории и обществознания МБОУ « Гимназия №9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сдал ЕГЭ по предмету – 79 баллов (справка №53901 от 09.04.2013г)</w:t>
            </w:r>
            <w:bookmarkStart w:id="0" w:name="_GoBack"/>
            <w:bookmarkEnd w:id="0"/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Э</w:t>
            </w:r>
          </w:p>
        </w:tc>
      </w:tr>
      <w:tr>
        <w:trPr>
          <w:trHeight w:val="6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ind w:left="90" w:hanging="0"/>
              <w:contextualSpacing/>
              <w:rPr>
                <w:sz w:val="40"/>
                <w:szCs w:val="40"/>
              </w:rPr>
            </w:pPr>
            <w:r>
              <w:rPr/>
              <w:t>Яфизова Г.Ф.,</w:t>
            </w:r>
          </w:p>
          <w:p>
            <w:pPr>
              <w:pStyle w:val="Style15"/>
              <w:spacing w:lineRule="auto" w:line="276" w:before="0" w:after="200"/>
              <w:ind w:left="567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итель математики МБОУ « СОШ №156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дала ЕГЭ, 19.09.2013г.</w:t>
            </w:r>
            <w:r>
              <w:rPr>
                <w:b/>
                <w:sz w:val="22"/>
                <w:szCs w:val="22"/>
              </w:rPr>
              <w:t>68 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ind w:left="90" w:hanging="0"/>
              <w:contextualSpacing/>
              <w:rPr>
                <w:b/>
                <w:b/>
                <w:sz w:val="28"/>
                <w:szCs w:val="28"/>
              </w:rPr>
            </w:pPr>
            <w:r>
              <w:rPr/>
              <w:t>Габидуллина  З.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истории МБОУ « СОШ №156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ла ЕГЭ, 1март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огданова Э.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начальных классов МБОУ « СОШ №156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 ноября 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фиуллина  М.Х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арифуллина Д.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тики    МБОУ « СОШ №156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31 окт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бгатуллина Гузал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шид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ист по прикладному творчеству ЦДТ « Дербыш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2 но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унгатуллина Ф.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онов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ежд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дреевн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ист по охране труда ЦДТ   « Дербыш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 ноября 2013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унгатуллина Ф.Г. </w:t>
            </w:r>
          </w:p>
        </w:tc>
      </w:tr>
      <w:tr>
        <w:trPr>
          <w:trHeight w:val="4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14.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Зюрина Светлана 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учитель начальных класс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МБОУ « СОШ №17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оября 2013г.11-30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аврилова Т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ыжова Ирина Роберт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начальных классов МБОУ « СОШ №17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о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Гаврилова Т.М.</w:t>
            </w:r>
          </w:p>
        </w:tc>
      </w:tr>
      <w:tr>
        <w:trPr>
          <w:trHeight w:val="6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няевская Ольга Юрье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начальных классов МБОУ « СОШ №17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оября 2013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 xml:space="preserve">Гаврилова Т.М,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Антонова Зульфия Ислам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учитель начальных классов МБОУ « СОШ №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оября 2013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Гаврилова Т,М,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Садыкова Гузель Султан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учитель начальных классов МБОУ « СОШ №1 0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Гаврилова Т,М,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имова Гульшат Замал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тель ГПД МБОУ « СОШ №11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пект  урока 13 но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афиуллина М.Х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ылаев Сергей  Артуро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биологии МБОУ « СОШ №11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 окт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дошкина Мария Александ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начальных классов МБОУ «  Гимназия №12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 ноября 2013г тестирова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аюршина   И.Г-учитель математики  МБОУ«СОШ №167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шина Яна Дмитрие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 английского языка МБОУ «  Гимназия №12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ноября 2013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.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расова Ангелина Владими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математики МБОУ «  Гимназия №12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но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кова Татьяна Владими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начальных классов МБОУ «   СОШ  №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ноября 2013г тестир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лимова  Г. М.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.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ишкина Ксения Андрее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русского языка и литературы МБОУ «   СОШ №7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ллер Валерия Андрее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БОУ « 72  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оября 2013г тестир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лимова  Г. 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.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иззатуллина Земфира Карим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математики МБОУ «Гимназия №9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нтябрь 2013г.</w:t>
            </w:r>
            <w:r>
              <w:rPr>
                <w:b/>
              </w:rPr>
              <w:t>63 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лахова Зульфия Сагит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математики  МБОУ « СОШ №7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68  б</w:t>
            </w:r>
            <w:r>
              <w:rPr/>
              <w:t xml:space="preserve"> от 6 марта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ухова  Г.В.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подаватель общего фортепиано   МБОУ «ДМШ №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стирование 11 ноября  2013г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малова Ю.З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изова  И.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биологии МБОУ «Лицей №14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йдуллина Я.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английского языка  МБОУ «Лицей №14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латова Галия Рафик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до  по социально- педагогической деятельности ЦДТ          «Ази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ноября 2013г. 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а  Ю. З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ингазов Айдар Азгато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дагог- организатор ЦДТ « Ази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2013г. 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малова  Ю. З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хутдинов  Раиль Фаргатович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до «  Театр» ЦДТ « Ази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2013г. 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а  Ю. З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йнуллин Данис Даниро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дагог-организатор ЦДТ « Ази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2013г. 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а  Ю. З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аметзянова Ксения Викто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по классу скрипки</w:t>
            </w:r>
            <w:r>
              <w:rPr>
                <w:sz w:val="22"/>
                <w:szCs w:val="22"/>
              </w:rPr>
              <w:t xml:space="preserve"> МОУДОД « ДШИ №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ноября 2013г.    11-00, </w:t>
            </w:r>
            <w:r>
              <w:rPr>
                <w:b/>
              </w:rPr>
              <w:t>конспект занятия</w:t>
            </w:r>
            <w:r>
              <w:rPr/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малова Ю.З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ова Ксения В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подаватель  по классу хореографии  МОУДОД « ДШИ №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ноября 2013г.    11-00   </w:t>
            </w:r>
            <w:r>
              <w:rPr>
                <w:b/>
              </w:rPr>
              <w:t>конспект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а Ю.З.</w:t>
            </w:r>
          </w:p>
        </w:tc>
      </w:tr>
      <w:tr>
        <w:trPr>
          <w:trHeight w:val="5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самеев Айдар </w:t>
            </w:r>
            <w:r>
              <w:rPr/>
              <w:t xml:space="preserve"> Фарито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подаватель по классу баяна  МОУДОД      « ДШИ №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ноября 2013г.   11-00, </w:t>
            </w:r>
            <w:r>
              <w:rPr>
                <w:b/>
              </w:rPr>
              <w:t>конспект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а Ю.З.</w:t>
            </w:r>
          </w:p>
        </w:tc>
      </w:tr>
      <w:tr>
        <w:trPr>
          <w:trHeight w:val="8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ипова Алиса Камил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итель английского языка МБОУ «Лицей №12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б.</w:t>
            </w:r>
            <w:r>
              <w:rPr/>
              <w:t xml:space="preserve"> от 17.04.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бибуллина Алина Мансу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 русского языка и литературы МБОУ «Лицей №12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9 б. от </w:t>
            </w:r>
            <w:r>
              <w:rPr/>
              <w:t>9.04.</w:t>
            </w:r>
            <w:r>
              <w:rPr>
                <w:b/>
              </w:rPr>
              <w:t xml:space="preserve"> </w:t>
            </w:r>
            <w:r>
              <w:rPr/>
              <w:t>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иннатова Расима Равилье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татарского язы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б.,</w:t>
            </w:r>
            <w:r>
              <w:rPr/>
              <w:t xml:space="preserve"> 11.04.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сина Зоя Николае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ма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б,</w:t>
            </w:r>
            <w:r>
              <w:rPr/>
              <w:t xml:space="preserve"> 19.03.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хматуллина Рамзия Радиф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татарского языка и литературы  «Лицей №12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5б  </w:t>
            </w:r>
            <w:r>
              <w:rPr/>
              <w:t>от 16 апрел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ГЭ</w:t>
            </w:r>
          </w:p>
        </w:tc>
      </w:tr>
      <w:tr>
        <w:trPr>
          <w:trHeight w:val="4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.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ази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ляра Нуретдин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/>
              <w:t>учитель татарского языка и литературы</w:t>
            </w:r>
            <w:r>
              <w:rPr>
                <w:sz w:val="22"/>
                <w:szCs w:val="22"/>
              </w:rPr>
              <w:t xml:space="preserve"> МБОУ «СОШ №16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гараева Диана Исканде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английского языка</w:t>
            </w:r>
            <w:r>
              <w:rPr>
                <w:sz w:val="22"/>
                <w:szCs w:val="22"/>
              </w:rPr>
              <w:t xml:space="preserve">   МБОУ «СОШ №16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9  б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Таймасов  Вадим  Нилье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читель физкультуры «Лицей №12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ноября 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Маковская В.В.- учитель  географии М Б </w:t>
            </w:r>
            <w:r>
              <w:rPr>
                <w:lang w:val="tt-RU"/>
              </w:rPr>
              <w:t>ОУ” СОШ №58”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рипзянов Рамиль Дамиро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читель физкультуры «Лицей.№12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ноября 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Маковская В.В.- учитель  географии М Б </w:t>
            </w:r>
            <w:r>
              <w:rPr>
                <w:lang w:val="tt-RU"/>
              </w:rPr>
              <w:t>ОУ “СОШ №58”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гозина Дарья Александ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ь музыки «Лицей №12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овская В.В.- учитель  географии МБ </w:t>
            </w:r>
            <w:r>
              <w:rPr>
                <w:lang w:val="tt-RU"/>
              </w:rPr>
              <w:t>ОУ “СОШ  №58.”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гунова Галина Александ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оспитатель ГПД «Лицей №121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ноября 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Маковская В.В.- учитель  географии М Б </w:t>
            </w:r>
            <w:r>
              <w:rPr>
                <w:lang w:val="tt-RU"/>
              </w:rPr>
              <w:t>ОУ  “СОШ №58.”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нова Гюзель Анса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спитатель ГПД «Лицей №12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стирование </w:t>
            </w:r>
          </w:p>
          <w:p>
            <w:pPr>
              <w:pStyle w:val="Normal"/>
              <w:jc w:val="center"/>
              <w:rPr/>
            </w:pPr>
            <w:r>
              <w:rPr/>
              <w:t>7 ноября 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Маковская В.В.- учитель  географии М Б </w:t>
            </w:r>
            <w:r>
              <w:rPr>
                <w:lang w:val="tt-RU"/>
              </w:rPr>
              <w:t>ОУ “ СОШ №58.”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нов Алексей Николае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ь информатики МАУ « Лицей №12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 б о</w:t>
            </w:r>
            <w:r>
              <w:rPr/>
              <w:t>т 7 мая 2013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жа Анатолий Кирилло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ОБЖ МБОУ « СОШ №16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.11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уреев Анатолий Халидович ЦДТ « Азино»</w:t>
            </w:r>
          </w:p>
        </w:tc>
      </w:tr>
      <w:tr>
        <w:trPr>
          <w:trHeight w:val="8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угунова Светлана Рафаиле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ель физкульт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ОУ « СОШ № 16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.11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уреев Анатолий Халидович ЦДТ « Азино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еева Аделя Ш.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ь физкультуры Г.№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.11.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Хуреев Анатолий Халидович ЦДТ « Азино»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алова  Гульнар Хайда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ь  английского языка МБОУ « СОШ №  4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октября  2013г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кифорова Светлана Владими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итель английского языка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МБОУ « СОШ №4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   б. </w:t>
            </w:r>
          </w:p>
          <w:p>
            <w:pPr>
              <w:pStyle w:val="Normal"/>
              <w:jc w:val="center"/>
              <w:rPr/>
            </w:pPr>
            <w:r>
              <w:rPr/>
              <w:t>30 окт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гатов Булат Ильхамо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ь истории МБОУ « СОШ №17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..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футдинова  Эльвира Рафис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ь  начальных классов  МБОУ                 « СОШ №17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стирование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но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Гатауллина Р.А. учитель татарского языка и литературы МБОУ « СОШ №174»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феева  Ф.К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 начальных классов  МБОУ                 «  Лицей №11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акирзянова   Э.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 начальных классов  МБОУ                 «  Лицей №11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стирование  16 ноября 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Фаюршина И.Г. учитель математики «СОШ № 167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ифуллин  Р.Г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ь английского языка МБОУ « Гимназия №2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стирование  8 но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Гаврилова Т.М. учитель информатики С.№86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 </w:t>
            </w:r>
            <w:r>
              <w:rPr>
                <w:color w:val="C00000"/>
                <w:sz w:val="22"/>
                <w:szCs w:val="22"/>
              </w:rPr>
              <w:t>Халимдаров ринат Рифкато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   </w:t>
            </w:r>
            <w:r>
              <w:rPr>
                <w:color w:val="C00000"/>
              </w:rPr>
              <w:t>ПДО  «СДЮТи Э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>тестирование 14.11.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 xml:space="preserve"> </w:t>
            </w:r>
            <w:r>
              <w:rPr>
                <w:color w:val="C00000"/>
              </w:rPr>
              <w:t>Яшина Т.Н. учитель физкультуры «СОШ №84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Шарипова А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йдаровн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ь  начальных классов «СОШ №17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естирование  14.30.</w:t>
            </w:r>
          </w:p>
          <w:p>
            <w:pPr>
              <w:pStyle w:val="Normal"/>
              <w:jc w:val="center"/>
              <w:rPr/>
            </w:pPr>
            <w:r>
              <w:rPr/>
              <w:t>15 ноября 2013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Г,М. Халимова методист ИМО  Советского  района г. Казан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а Гузель Султан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 МБОУ «СОШ №10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3 год,14.00</w:t>
              <w:br/>
              <w:t>тестир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нгатуллина Ф.Г. -директор ЦДТ « Азино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лова Инна Александ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 дополнительного образования МБОУ « СОШ №10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3 год,14.00</w:t>
              <w:br/>
            </w:r>
            <w:r>
              <w:rPr>
                <w:b/>
              </w:rPr>
              <w:t>конспект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нгатуллина Ф.Г. директор ЦДТ « Азино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касова Алсу Альберт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атарского языка и литературы МБОУ « СОШ №10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  <w:br/>
              <w:t>28.11.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Лариса Александ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МБОУ « СОШ №10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  <w:br/>
              <w:t>31.10.2013г.</w:t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санова Альфия Нурисдлам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подаватель- организатор ОБ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стирование 15.10.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малова Ю.З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йфутдинова Мария Александ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подаватель по классу баяна МБОУ ДОД « ДМШ №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стирование  11 но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малова Ю.З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рифуллина Анжелика Сергее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по классу скрипки МБОУДОД « ДМШ №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 </w:t>
            </w:r>
          </w:p>
          <w:p>
            <w:pPr>
              <w:pStyle w:val="Normal"/>
              <w:jc w:val="center"/>
              <w:rPr/>
            </w:pPr>
            <w:r>
              <w:rPr/>
              <w:t>11 ноября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/>
              <w:t>Камалова Ю.З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лимова Эльвира Фарит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ь английского языка  МБОУ « СОШ №16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ГЭ, </w:t>
            </w:r>
            <w:r>
              <w:rPr>
                <w:b/>
              </w:rPr>
              <w:t>59б.</w:t>
            </w:r>
            <w:r>
              <w:rPr/>
              <w:t xml:space="preserve"> от19.03. 2013г. №52418 от 19.03.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дриева Майя Пет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английского языка  МБОУ « СОШ №16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ГЭ, 59б. №561 от  27.03.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това Елена Владими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ь английского языка  МБОУ « СОШ №16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53363 от 17.04.2013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ГЭ</w:t>
            </w:r>
          </w:p>
        </w:tc>
      </w:tr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хметзянова Фарида Файзулхак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читель математики МБОУ « СОШ №16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  11 ноября 2013г №53461 от 28.03.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бдулвалеева Рамзия Наиле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чительтатарского языка и литературы МБОУ « СОШ №17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1 б ЕГЭ </w:t>
            </w:r>
            <w:r>
              <w:rPr/>
              <w:t>№52181 от 14.03. 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амутдинова Гульсина Насыбулл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татарского языка и литературы МБОУ «Гимназия №126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ала ЕРЭ по татарскому языку на </w:t>
            </w:r>
            <w:r>
              <w:rPr>
                <w:b/>
              </w:rPr>
              <w:t>69 баллов с</w:t>
            </w:r>
            <w:r>
              <w:rPr/>
              <w:t>ертификат №54093 от 11.04.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нова Алсу Дами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атарского языка и литературы</w:t>
            </w:r>
            <w:r>
              <w:rPr>
                <w:sz w:val="22"/>
                <w:szCs w:val="22"/>
              </w:rPr>
              <w:t xml:space="preserve"> МБОУ «Лицей №15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Б</w:t>
            </w:r>
          </w:p>
          <w:p>
            <w:pPr>
              <w:pStyle w:val="Normal"/>
              <w:jc w:val="center"/>
              <w:rPr/>
            </w:pPr>
            <w:r>
              <w:rPr/>
              <w:t>10 октября 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уллина Сильвия Минхайдаро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атарского языка и литературы</w:t>
            </w:r>
            <w:r>
              <w:rPr>
                <w:sz w:val="22"/>
                <w:szCs w:val="22"/>
              </w:rPr>
              <w:t xml:space="preserve"> МБОУ«Лицей №15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гузина А.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 начальных классов С ОШ№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1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аковская В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Попова А. И.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 начальных классов СОШ №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12013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аковская В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иккинина 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  математики СОШ №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1.2013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Г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23:00Z</dcterms:created>
  <dc:creator>Даша</dc:creator>
  <dc:description/>
  <cp:keywords/>
  <dc:language>en-US</dc:language>
  <cp:lastModifiedBy>EF</cp:lastModifiedBy>
  <cp:lastPrinted>2013-10-31T17:37:00Z</cp:lastPrinted>
  <dcterms:modified xsi:type="dcterms:W3CDTF">2013-11-12T10:34:00Z</dcterms:modified>
  <cp:revision>7</cp:revision>
  <dc:subject/>
  <dc:title/>
</cp:coreProperties>
</file>