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кспертные листы для различных категорий педагогических работнико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Экспертный лист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ценки уровня квалификации учител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_____________________________________________</w:t>
      </w:r>
      <w:r>
        <w:rPr>
          <w:b/>
          <w:sz w:val="20"/>
          <w:szCs w:val="20"/>
        </w:rPr>
        <w:t>(ФИО аттестуемого учителя)</w:t>
        <w:br/>
        <w:t>___________________________________________________________________(преподаваемый предмет)</w:t>
        <w:br/>
        <w:t>______________________________(имеющаяся квалификационная категория аттестуемого учителя)</w:t>
        <w:br/>
        <w:t>______________________________________(категория, на которую претендует аттестуемый учитель)</w:t>
        <w:br/>
        <w:t>___________________________________________________________(ФИО эксперта и его должность)</w:t>
        <w:br/>
        <w:t>____________________________________________________________(ФИО эксперта и его должность)</w:t>
        <w:br/>
      </w:r>
      <w:r>
        <w:rPr>
          <w:b/>
          <w:sz w:val="26"/>
          <w:szCs w:val="26"/>
        </w:rPr>
        <w:t>Уважаемый эксперт!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роцессе экспертизы Вам предстоит оценить компетентность учителя в решении  профессиональных задач. Для этого необходимо проанализировать, что и как делает учитель, каких результатов он достигает. Информационными источниками могут служить: анализ урока, собеседование с аттестуемым учителем, результаты педагогической деятельности, собеседование с руководителем (заместителем руководителя) образовательного учреждения и другие источники (см. Приложение 6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деятельности учителя используя 5-ти балльную шкалу. 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учителя. Ответ экспертов – «да».</w:t>
      </w:r>
    </w:p>
    <w:p>
      <w:pPr>
        <w:pStyle w:val="32"/>
        <w:spacing w:lineRule="auto" w:line="312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- высокая степень выраженности характеристики. Она часто проявляется в педагогических ситуациях. Иногда возникают случаи, когда качества или поведение учителя  не соответствуют утверждению. Ответ экспертов – «скорее да, чем нет».</w:t>
      </w:r>
    </w:p>
    <w:p>
      <w:pPr>
        <w:pStyle w:val="32"/>
        <w:spacing w:lineRule="auto" w:line="312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– средняя степень выраженности характеристики. В некоторых ситуациях качества и поведение педагога соответствуют утверждению, в некоторых – не соответствуют. Ответ экспертов – «среднее значение».</w:t>
      </w:r>
    </w:p>
    <w:p>
      <w:pPr>
        <w:pStyle w:val="32"/>
        <w:spacing w:lineRule="auto" w:line="312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– слабая степень выраженности характеристики. Она редко проявляется в педагогических ситуациях. Поведение и качества педагога лишь иногда соответствуют утверждению. Ответ экспертов – «скорее нет, чем да».</w:t>
      </w:r>
    </w:p>
    <w:p>
      <w:pPr>
        <w:pStyle w:val="32"/>
        <w:spacing w:lineRule="auto" w:line="312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- характеристика не представлена в деятельности педагога. Качества и поведение учителя не соответствуют содержанию утверждения. Ответ экспертов – «нет».</w:t>
      </w:r>
    </w:p>
    <w:p>
      <w:pPr>
        <w:pStyle w:val="32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чайте Ваш ответ знаком «+» в соответствующей колонке.</w:t>
      </w:r>
    </w:p>
    <w:p>
      <w:pPr>
        <w:pStyle w:val="Normal"/>
        <w:tabs>
          <w:tab w:val="clear" w:pos="708"/>
          <w:tab w:val="left" w:pos="2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мпетентность в области личностных качеств</w:t>
        <w:tab/>
      </w:r>
    </w:p>
    <w:p>
      <w:pPr>
        <w:pStyle w:val="Normal"/>
        <w:rPr/>
      </w:pPr>
      <w:r>
        <w:rPr/>
        <w:t>1.1. Эмпатийность и социорефлекс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816"/>
        <w:gridCol w:w="344"/>
        <w:gridCol w:w="431"/>
        <w:gridCol w:w="378"/>
        <w:gridCol w:w="378"/>
        <w:gridCol w:w="435"/>
      </w:tblGrid>
      <w:tr>
        <w:trPr>
          <w:trHeight w:val="25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учающиеся безбоязненно обращаются к учителю за помощью, столкнувшись с трудностями в решении того или иного вопрос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мотреть на ситуацию с точки зрения других и достигать взаимопонимания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оддержать обучающихся и коллег по работе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ходить сильные стороны и перспективы развития для каждого обучающего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нализировать причины поступков и поведения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.2. Самоорганизованно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829"/>
        <w:gridCol w:w="344"/>
        <w:gridCol w:w="436"/>
        <w:gridCol w:w="436"/>
        <w:gridCol w:w="345"/>
        <w:gridCol w:w="479"/>
      </w:tblGrid>
      <w:tr>
        <w:trPr>
          <w:trHeight w:val="4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свою деятельность и деятельность обучающихся для достижения намеченных целей урок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пространство учителя хорошо организовано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о реагирует на  ошибки  и трудности, возникающие в процессе реализации педагогической деятельност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вносит коррективы в намеченный план урока в зависимости от сложившейся ситуаци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яет самообладание даже в ситуациях с высокой эмоциональной нагрузкой 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.3. Общая культу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829"/>
        <w:gridCol w:w="344"/>
        <w:gridCol w:w="436"/>
        <w:gridCol w:w="436"/>
        <w:gridCol w:w="345"/>
        <w:gridCol w:w="479"/>
      </w:tblGrid>
      <w:tr>
        <w:trPr>
          <w:trHeight w:val="3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широким кругозором, легко поддерживает разговоры на различные темы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и внешний вид учителя соответствуют этическим нормам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домлен об основных событиях и изменениях современной социальной жизн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педагогическим тактом, деликатен в общени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учителя построены грамотно и доступно для понимания, его отличает высокая культура реч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42" w:hanging="342"/>
        <w:rPr/>
      </w:pPr>
      <w:r>
        <w:rPr>
          <w:b/>
          <w:sz w:val="28"/>
          <w:szCs w:val="28"/>
        </w:rPr>
        <w:t>2. Компетентность в области постановки целей и задач педагогической деятельности</w:t>
      </w:r>
    </w:p>
    <w:p>
      <w:pPr>
        <w:pStyle w:val="Normal"/>
        <w:ind w:left="570" w:hanging="570"/>
        <w:rPr/>
      </w:pPr>
      <w:r>
        <w:rPr/>
        <w:t>2.1. Умение ставить цели и задачи в соответствии с возрастными и индивидуальными особенностями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829"/>
        <w:gridCol w:w="344"/>
        <w:gridCol w:w="436"/>
        <w:gridCol w:w="436"/>
        <w:gridCol w:w="345"/>
        <w:gridCol w:w="479"/>
      </w:tblGrid>
      <w:tr>
        <w:trPr>
          <w:trHeight w:val="3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боснованно ставить цели обучения по предмет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тавить цели урока в соответствии с возрастными особенностями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ует цели и задачи деятельности на уроке в зависимости от готовности обучающихся к освоению материала урок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тавить цели урока в соответствии с индивидуальными  особенностями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и учитывает уровень обученности и развития обучающихся при постановке целей и задач урок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2.2.Умение перевести тему урока в педагогическую задач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829"/>
        <w:gridCol w:w="344"/>
        <w:gridCol w:w="436"/>
        <w:gridCol w:w="436"/>
        <w:gridCol w:w="345"/>
        <w:gridCol w:w="479"/>
      </w:tblGrid>
      <w:tr>
        <w:trPr>
          <w:trHeight w:val="3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формулировать цели и задачи на основе темы урок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конкретизировать цель урока до комплекса взаимосвязанных задач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формулировать критерии достижения целей урока 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обиться понимания обучающимися целей и задач урок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отнести результаты обучения  с поставленными целям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>
          <w:b/>
          <w:b/>
        </w:rPr>
      </w:pPr>
      <w:r>
        <w:rPr>
          <w:b/>
        </w:rPr>
      </w:r>
    </w:p>
    <w:p>
      <w:pPr>
        <w:pStyle w:val="Normal"/>
        <w:ind w:left="570" w:hanging="570"/>
        <w:rPr/>
      </w:pPr>
      <w:r>
        <w:rPr/>
        <w:t>2.3. Умение вовлечь обучающихся в процесс формулирования целей и задач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829"/>
        <w:gridCol w:w="344"/>
        <w:gridCol w:w="436"/>
        <w:gridCol w:w="436"/>
        <w:gridCol w:w="345"/>
        <w:gridCol w:w="479"/>
      </w:tblGrid>
      <w:tr>
        <w:trPr>
          <w:trHeight w:val="3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9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овлечь обучающихся в процесс постановки целей и задач урок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обучающимся назвать результаты деятельности на уроке и способы их достижен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обучающимся самостоятельно сформулировать цель урока в соответствии с изучаемой темо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шивает, как обучающиеся поняли цели и задачи урок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принимают участие в формулировании целей и задач урок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 Компетентность в области мотивации учебной деятельности</w:t>
      </w:r>
    </w:p>
    <w:p>
      <w:pPr>
        <w:pStyle w:val="Normal"/>
        <w:ind w:left="570" w:hanging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Умение создавать ситуации, обеспечивающие успех в учеб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829"/>
        <w:gridCol w:w="344"/>
        <w:gridCol w:w="436"/>
        <w:gridCol w:w="436"/>
        <w:gridCol w:w="345"/>
        <w:gridCol w:w="479"/>
      </w:tblGrid>
      <w:tr>
        <w:trPr>
          <w:trHeight w:val="3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11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звать интерес у обучающихся к своему предмет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чает даже самый маленький успех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спехи обучающихся родителям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спехи обучающихся одноклассникам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ифференцировать задания так, чтобы ученики почувствовали свой успех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Умение создавать условия обеспечения позитивной мотивации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829"/>
        <w:gridCol w:w="344"/>
        <w:gridCol w:w="436"/>
        <w:gridCol w:w="436"/>
        <w:gridCol w:w="345"/>
        <w:gridCol w:w="479"/>
      </w:tblGrid>
      <w:tr>
        <w:trPr>
          <w:trHeight w:val="3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ет деятельность на уроке с учетом уровня развития учебной мотиваци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большим спектром материалов и заданий, способных вызвать интерес обучающихся к различным темам  преподаваемого предмет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знания об интересах и потребностях обучающихся в педагогической деятельност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здать доброжелательную атмосферу на урок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удовлетворены образовательной деятельностью, выстраиваемой учителем: содержание, методы, результаты и др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Умение создавать условия для самомотивирования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829"/>
        <w:gridCol w:w="344"/>
        <w:gridCol w:w="436"/>
        <w:gridCol w:w="436"/>
        <w:gridCol w:w="344"/>
        <w:gridCol w:w="478"/>
      </w:tblGrid>
      <w:tr>
        <w:trPr>
          <w:trHeight w:val="3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12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ктивизировать творческие возможности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практическое применение изучаемого материал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ет любознательность обучающихся, выход за рамки требований программы при подготовке школьных задани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возможность обучающимся самостоятельно ставить и решать задачи с высокой степенью свободы и ответственност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условия для вовлечения обучающихся в дополнительные формы познания по предмету: олимпиады, конкурсы, проекты и т.д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42" w:hanging="342"/>
        <w:rPr/>
      </w:pPr>
      <w:r>
        <w:rPr>
          <w:b/>
          <w:sz w:val="28"/>
          <w:szCs w:val="28"/>
        </w:rPr>
        <w:t>4. Компетентность в области обеспечения информационной основы деятельности</w:t>
      </w:r>
    </w:p>
    <w:p>
      <w:pPr>
        <w:pStyle w:val="Normal"/>
        <w:ind w:left="570" w:hanging="570"/>
        <w:rPr/>
      </w:pPr>
      <w:r>
        <w:rPr/>
        <w:t>4.1. Компетентность в методах препода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829"/>
        <w:gridCol w:w="344"/>
        <w:gridCol w:w="436"/>
        <w:gridCol w:w="436"/>
        <w:gridCol w:w="344"/>
        <w:gridCol w:w="478"/>
      </w:tblGrid>
      <w:tr>
        <w:trPr>
          <w:trHeight w:val="3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вносит коррективы в методы преподавания в зависимости от сложившейся ситуаци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методы соответствуют целям и задачам обучения, содержанию изучаемой темы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методы соответствуют имеющимся условиям и времени, отведенному на изучение темы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овременными методами преподаван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использует на уроках современные информационно-коммуникативные технологи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4.2. Компетентность в предмете препода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829"/>
        <w:gridCol w:w="344"/>
        <w:gridCol w:w="436"/>
        <w:gridCol w:w="436"/>
        <w:gridCol w:w="344"/>
        <w:gridCol w:w="478"/>
      </w:tblGrid>
      <w:tr>
        <w:trPr>
          <w:trHeight w:val="3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знает преподаваемый предмет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предмету построена с учетом межпредметных связе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готовке к урокам  использует дополнительные материалы по предмету (книги для самообразования, медиа-пособия, современные цифровые образовательные ресурсы и др.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новых знаний опирается на знания обучающихся, полученные ими ранее при изучении других предметов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ивается высоких результатов по преподаваемому предмету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4.3. Компетентность в субъективных условиях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829"/>
        <w:gridCol w:w="344"/>
        <w:gridCol w:w="436"/>
        <w:gridCol w:w="436"/>
        <w:gridCol w:w="344"/>
        <w:gridCol w:w="478"/>
      </w:tblGrid>
      <w:tr>
        <w:trPr>
          <w:trHeight w:val="3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оциальной ситуации класса, знает и учитывает взаимоотношения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о знает положения Конвенции о правах ребенка и действует в соответствии с ними 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и анализирует уровень усвоения учебного материала  и развития обучающихся на основе устных и письменных ответов, достигнутых  результатов  и др.  диагностических показателе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«банк» различных учебных заданий, ориентированных на обучающихся с различными индивидуальными особенностям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е учителем характеристики обучающихся отличаются хорошим знанием индивидуальных особенностей, обоснованностью суждени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5" w:hanging="28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мпетентность в области разработки программы деятельности и принятия педагогических решений</w:t>
      </w:r>
    </w:p>
    <w:p>
      <w:pPr>
        <w:pStyle w:val="Normal"/>
        <w:ind w:left="570" w:hanging="570"/>
        <w:rPr/>
      </w:pPr>
      <w:r>
        <w:rPr/>
        <w:t>5.1. Умение выбрать и реализовать образовательную программ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829"/>
        <w:gridCol w:w="344"/>
        <w:gridCol w:w="436"/>
        <w:gridCol w:w="436"/>
        <w:gridCol w:w="344"/>
        <w:gridCol w:w="478"/>
      </w:tblGrid>
      <w:tr>
        <w:trPr>
          <w:trHeight w:val="3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сновные нормативные документы, отражающие требования к содержанию и результатам учебно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 по предмету, учебники и УМК по преподаваемому предмету, допущенные или рекомендованные Минобрнауки РФ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жет провести сравнительный анализ учебных программ, УМК,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етодических и дидактических материалов по преподаваемому предмету, выявить их достоинства и недостатки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выбирает учебники и учебно-методические комплексы по преподаваемому предмет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учителя предполагает решение воспитательных задач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учителя составлена с учетом нормативных требований, темпа усвоения материала, преемственности и др. моментов, повышающих ее обоснованность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 xml:space="preserve">5.2. Умение разработать собственные программные, методические и дидактические материал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829"/>
        <w:gridCol w:w="344"/>
        <w:gridCol w:w="436"/>
        <w:gridCol w:w="436"/>
        <w:gridCol w:w="344"/>
        <w:gridCol w:w="478"/>
      </w:tblGrid>
      <w:tr>
        <w:trPr>
          <w:trHeight w:val="3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осит изменения в дидактические и методические материалы с целью достижения высоких результатов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разработанные учителем программные, методические и дидактические материалы по предмету отличает высокое качество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 работает в составе рабочих групп, разрабатывающих и реализующих образовательные проекты, программы, методические и дидактические материалы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ет перед коллегами с информацией о новы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обоснование эффективности реализуемой рабочей программы, новых методических и дидактических материалов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5.3. Умение принимать решения в педагогических ситуац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829"/>
        <w:gridCol w:w="344"/>
        <w:gridCol w:w="436"/>
        <w:gridCol w:w="436"/>
        <w:gridCol w:w="344"/>
        <w:gridCol w:w="478"/>
      </w:tblGrid>
      <w:tr>
        <w:trPr>
          <w:trHeight w:val="3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ет высказывания и выслушивает мнения обучающихся, даже если они расходятся с его точкой зрен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 по работе используют предложения учителя по разрешению актуальных вопросов школьной жизн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аргументировать предлагаемые им  решения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ересмотреть свое решение под влиянием ситуации или новых фактов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мнение родителей, коллег, обучающихся при принятии решени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мпетентность в области организации учебной деятельности</w:t>
      </w:r>
    </w:p>
    <w:p>
      <w:pPr>
        <w:pStyle w:val="Normal"/>
        <w:ind w:left="570" w:hanging="570"/>
        <w:rPr/>
      </w:pPr>
      <w:r>
        <w:rPr/>
        <w:t>6.1. Умение устанавливать субъект-субъектные отнош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829"/>
        <w:gridCol w:w="344"/>
        <w:gridCol w:w="436"/>
        <w:gridCol w:w="436"/>
        <w:gridCol w:w="344"/>
        <w:gridCol w:w="478"/>
      </w:tblGrid>
      <w:tr>
        <w:trPr>
          <w:trHeight w:val="3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устанавливать отношения сотрудничества с обучающимися, вести с ними диалог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разрешать конфликты оптимальным способом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сыщать общение с обучающимися положительными эмоциями и чувствам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оздать рабочую атмосферу на уроке, поддержать дисциплину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6.2. Умение организовать учебную деятельность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829"/>
        <w:gridCol w:w="344"/>
        <w:gridCol w:w="436"/>
        <w:gridCol w:w="436"/>
        <w:gridCol w:w="344"/>
        <w:gridCol w:w="478"/>
      </w:tblGrid>
      <w:tr>
        <w:trPr>
          <w:trHeight w:val="3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методы, побуждающие обучающихся самостоятельно рассуждать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т у обучающихся навыки  учебной деятельности</w:t>
              <w:tab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ет материал в доступной форме в соответствии с дидактическими принципам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организовать обучающихся для достижения запланированных  результатов учебной деятельности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обучающихся для поиска дополнительной информации, необходимой при решении учебной задачи (книги, компьютерные и медиа-пособия, цифровые образовательные  ресурсы и др.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6.3. Умение реализовать педагогическое оцени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829"/>
        <w:gridCol w:w="344"/>
        <w:gridCol w:w="436"/>
        <w:gridCol w:w="436"/>
        <w:gridCol w:w="344"/>
        <w:gridCol w:w="478"/>
      </w:tblGrid>
      <w:tr>
        <w:trPr>
          <w:trHeight w:val="3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возрастные и индивидуальные особенности обучающихся при оценивани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ет оценки, показывает обучающимся их достижения и недоработк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различные методы оценивания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четать методы педагогического оценивания, взаимооценки и самооценки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ует формированию навыков самооценки учебной деятельности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спертный лист </w:t>
      </w:r>
    </w:p>
    <w:p>
      <w:pPr>
        <w:pStyle w:val="Normal"/>
        <w:ind w:left="456" w:hanging="456"/>
        <w:jc w:val="center"/>
        <w:rPr/>
      </w:pPr>
      <w:r>
        <w:rPr>
          <w:b/>
          <w:sz w:val="28"/>
          <w:szCs w:val="28"/>
        </w:rPr>
        <w:t>оценки уровня компетентности педагогической деятельности преподав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__________________________________________</w:t>
      </w:r>
      <w:r>
        <w:rPr>
          <w:b/>
          <w:sz w:val="20"/>
          <w:szCs w:val="20"/>
        </w:rPr>
        <w:t>(ФИО аттестуемого преподавателя)</w:t>
        <w:br/>
        <w:t>_____________________________________________________________________(преподаваемый предмет)</w:t>
        <w:br/>
        <w:t>___________________________                        (имеющаяся квалификационная категория аттестуемого)</w:t>
        <w:br/>
        <w:t>______________________________________                  _(категория, на которую претендует аттестуемый)</w:t>
        <w:br/>
        <w:t>______________________________________________________________(ФИО эксперта и его должность)</w:t>
        <w:br/>
        <w:t>______________________________________________________________(ФИО эксперта и его должность)</w:t>
        <w:br/>
      </w:r>
      <w:r>
        <w:rPr>
          <w:b/>
        </w:rPr>
        <w:t>Уважаемый эксперт!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роцессе экспертизы Вам предстоит оценить компетентность преподавателя в решении  профессиональных задач. Для этого необходимо проанализировать, что и как делает учитель, каких результатов он достигает. Информационными источниками могут служить: анализ урока, собеседование с аттестуемым преподавателем, результаты педагогической деятельности, собеседование с руководителем (заместителем руководителя) образовательного учреждения и другие источники (см. Приложение 6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деятельности преподавателя используя 5-ти балльную шкалу. 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преподавателя. Ответ экспертов – «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 xml:space="preserve">4 - высокая степень выраженности </w:t>
      </w:r>
      <w:r>
        <w:rPr>
          <w:sz w:val="24"/>
          <w:szCs w:val="24"/>
        </w:rPr>
        <w:t>характеристики. Она часто проявляется в педагогических ситуациях. Периодически возникают случаи, когда качества или поведение преподавателя  не соответствуют утверждению. Ответ экспертов – «скорее да, чем нет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3 – средняя степень выраженности</w:t>
      </w:r>
      <w:r>
        <w:rPr>
          <w:sz w:val="24"/>
          <w:szCs w:val="24"/>
        </w:rPr>
        <w:t xml:space="preserve"> характеристики. В некоторых ситуациях качества и поведение преподавателя соответствуют утверждению, в некоторых – не соответствуют. Ответ экспертов – «среднее значение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2 – слабая степень выраженности</w:t>
      </w:r>
      <w:r>
        <w:rPr>
          <w:sz w:val="24"/>
          <w:szCs w:val="24"/>
        </w:rPr>
        <w:t xml:space="preserve"> характеристики. Она редко проявляется в педагогических ситуациях. Поведение и качества преподавателя лишь иногда соответствуют утверждению. Ответ экспертов – «скорее нет, чем да».</w:t>
      </w:r>
    </w:p>
    <w:p>
      <w:pPr>
        <w:pStyle w:val="32"/>
        <w:spacing w:lineRule="auto" w:line="312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 - характеристика не представлена</w:t>
      </w:r>
      <w:r>
        <w:rPr>
          <w:sz w:val="24"/>
          <w:szCs w:val="24"/>
        </w:rPr>
        <w:t xml:space="preserve"> в деятельности преподавателя. Качества и поведение преподавателя не соответствуют содержанию утверждения. Ответ экспертов – «нет».</w:t>
      </w:r>
    </w:p>
    <w:p>
      <w:pPr>
        <w:pStyle w:val="32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  <w:t>Отмечайте Ваш ответ знаком «+» в соответствующей колонке.</w:t>
      </w:r>
    </w:p>
    <w:p>
      <w:pPr>
        <w:pStyle w:val="Normal"/>
        <w:tabs>
          <w:tab w:val="clear" w:pos="708"/>
          <w:tab w:val="left" w:pos="2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мпетентность в области личностных качеств</w:t>
        <w:tab/>
      </w:r>
    </w:p>
    <w:p>
      <w:pPr>
        <w:pStyle w:val="Normal"/>
        <w:rPr/>
      </w:pPr>
      <w:r>
        <w:rPr/>
        <w:t>1.1. Эмпатийность и социорефлекс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816"/>
        <w:gridCol w:w="344"/>
        <w:gridCol w:w="431"/>
        <w:gridCol w:w="378"/>
        <w:gridCol w:w="378"/>
        <w:gridCol w:w="435"/>
      </w:tblGrid>
      <w:tr>
        <w:trPr>
          <w:trHeight w:val="256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учающиеся безбоязненно обращаются к преподавателю за помощью, столкнувшись с трудностями в решении того или иного вопрос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мотреть на ситуацию с точки зрения других и достигать взаимопонимания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оддержать обучающихся и коллег по работе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ходить сильные стороны и перспективы развития для каждого обучающего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нализировать причины поступков и поведения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.2. Самоорганизованно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829"/>
        <w:gridCol w:w="344"/>
        <w:gridCol w:w="436"/>
        <w:gridCol w:w="436"/>
        <w:gridCol w:w="345"/>
        <w:gridCol w:w="479"/>
      </w:tblGrid>
      <w:tr>
        <w:trPr>
          <w:trHeight w:val="4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свою деятельность и деятельность обучающихся для достижения намеченных целей занят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пространство преподавателя хорошо организовано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о реагирует на  ошибки  и трудности, возникающие в процессе реализации педагогической деятельност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подаватель своевременно вносит коррективы в намеченный план занятия в зависимости от сложившейся ситуаци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одаватель сохраняет самообладание даже в ситуациях с высокой эмоциональной нагрузкой 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.3. Общая культу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829"/>
        <w:gridCol w:w="344"/>
        <w:gridCol w:w="436"/>
        <w:gridCol w:w="436"/>
        <w:gridCol w:w="345"/>
        <w:gridCol w:w="479"/>
      </w:tblGrid>
      <w:tr>
        <w:trPr>
          <w:trHeight w:val="3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широким кругозором, легко поддерживает разговоры на различные темы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едение и внешний вид преподавателя соответствуют этическим нормам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домлен об основных событиях и изменениях современной социальной жизн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педагогическим тактом, деликатен в общени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ния преподавателя построены грамотно и доступно для понимания, его отличает высокая культура реч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42" w:hanging="342"/>
        <w:rPr/>
      </w:pPr>
      <w:r>
        <w:rPr>
          <w:b/>
          <w:sz w:val="28"/>
          <w:szCs w:val="28"/>
        </w:rPr>
        <w:t>2. Компетентность в области постановки целей и задач педагогической деятельности</w:t>
      </w:r>
    </w:p>
    <w:p>
      <w:pPr>
        <w:pStyle w:val="Normal"/>
        <w:ind w:left="570" w:hanging="570"/>
        <w:rPr/>
      </w:pPr>
      <w:r>
        <w:rPr/>
        <w:t>2.1. Умение ставить цели и задачи в соответствии с возрастными и индивидуальными особенностями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829"/>
        <w:gridCol w:w="344"/>
        <w:gridCol w:w="436"/>
        <w:gridCol w:w="436"/>
        <w:gridCol w:w="345"/>
        <w:gridCol w:w="479"/>
      </w:tblGrid>
      <w:tr>
        <w:trPr>
          <w:trHeight w:val="3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боснованно ставить цели обучения по предмет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тавить цели урока в соответствии с возрастными особенностями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ует цели и задачи деятельности на уроке в зависимости от готовности обучающихся к освоению материала занят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ет ставить цели занятия в соответствии с индивидуальными  особенностями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и учитывает уровень обученности и развития обучающихся при постановке целей и задач занят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>
          <w:b/>
        </w:rPr>
        <w:t>2.2.Умение перевести тему занятия</w:t>
      </w:r>
      <w:r>
        <w:rPr/>
        <w:t xml:space="preserve"> в педагогическую задач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829"/>
        <w:gridCol w:w="344"/>
        <w:gridCol w:w="436"/>
        <w:gridCol w:w="436"/>
        <w:gridCol w:w="345"/>
        <w:gridCol w:w="479"/>
      </w:tblGrid>
      <w:tr>
        <w:trPr>
          <w:trHeight w:val="3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1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формулировать цели и задачи на основе темы занят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ет конкретизировать цель занятия до комплекса взаимосвязанных задач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жет сформулировать критерии достижения целей занятия 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обиться понимания обучающимися целей и задач занят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ет соотнести результаты обучения  с поставленными целям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>
          <w:b/>
          <w:b/>
        </w:rPr>
      </w:pPr>
      <w:r>
        <w:rPr>
          <w:b/>
        </w:rPr>
      </w:r>
    </w:p>
    <w:p>
      <w:pPr>
        <w:pStyle w:val="Normal"/>
        <w:ind w:left="570" w:hanging="570"/>
        <w:rPr/>
      </w:pPr>
      <w:r>
        <w:rPr/>
        <w:t>2.3. Умение вовлечь обучающихся в процесс формулирования целей и задач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829"/>
        <w:gridCol w:w="344"/>
        <w:gridCol w:w="436"/>
        <w:gridCol w:w="436"/>
        <w:gridCol w:w="345"/>
        <w:gridCol w:w="479"/>
      </w:tblGrid>
      <w:tr>
        <w:trPr>
          <w:trHeight w:val="3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овлечь обучающихся в процесс постановки целей и задач занят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агает обучающимся назвать результаты деятельности на занятии и способы их достижен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агает обучающимся самостоятельно сформулировать цель занятия в соответствии с изучаемой темо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шивает, как обучающиеся поняли цели и задачи занят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принимают участие в формулировании целей и задач занят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 Компетентность в области мотивации учебной деятельности</w:t>
      </w:r>
    </w:p>
    <w:p>
      <w:pPr>
        <w:pStyle w:val="Normal"/>
        <w:ind w:left="570" w:hanging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Умение создавать ситуации, обеспечивающие успех в учеб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829"/>
        <w:gridCol w:w="344"/>
        <w:gridCol w:w="436"/>
        <w:gridCol w:w="436"/>
        <w:gridCol w:w="345"/>
        <w:gridCol w:w="479"/>
      </w:tblGrid>
      <w:tr>
        <w:trPr>
          <w:trHeight w:val="3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звать интерес у обучающихся к своему предмет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чает даже самый маленький успех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спехи обучающихся родителям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спехи обучающихся одногруппникам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ет соотнести результаты обучения  с поставленными целям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Умение создавать условия обеспечения позитивной мотивации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829"/>
        <w:gridCol w:w="344"/>
        <w:gridCol w:w="436"/>
        <w:gridCol w:w="436"/>
        <w:gridCol w:w="345"/>
        <w:gridCol w:w="479"/>
      </w:tblGrid>
      <w:tr>
        <w:trPr>
          <w:trHeight w:val="3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траивает деятельность на занятиях с учетом уровня развития учебной мотиваци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большим спектром материалов и заданий, способных вызвать интерес обучающихся к различным темам  преподаваемого предмет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знания об интересах и потребностях обучающихся в педагогической деятельност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здать доброжелательную атмосферу на урок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удовлетворены образовательной деятельностью, выстраиваемой преподавателем: содержание, методы, результаты и др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Умение создавать условия для самомотивирования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829"/>
        <w:gridCol w:w="344"/>
        <w:gridCol w:w="436"/>
        <w:gridCol w:w="436"/>
        <w:gridCol w:w="344"/>
        <w:gridCol w:w="478"/>
      </w:tblGrid>
      <w:tr>
        <w:trPr>
          <w:trHeight w:val="3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9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ктивизировать творческие возможности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практическое применение изучаемого материал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ощряет любознательность обучающихся, выход за рамки требований программы при подготовке учебных задани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возможность обучающимся самостоятельно ставить и решать задачи с высокой степенью свободы и ответственност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условия для вовлечения обучающихся в дополнительные формы познания по предмету: олимпиады, конкурсы, проекты и т.д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42" w:hanging="342"/>
        <w:rPr/>
      </w:pPr>
      <w:r>
        <w:rPr>
          <w:b/>
          <w:sz w:val="28"/>
          <w:szCs w:val="28"/>
        </w:rPr>
        <w:t>4. Компетентность в области обеспечения информационной основы деятельности</w:t>
      </w:r>
    </w:p>
    <w:p>
      <w:pPr>
        <w:pStyle w:val="Normal"/>
        <w:ind w:left="570" w:hanging="570"/>
        <w:rPr/>
      </w:pPr>
      <w:r>
        <w:rPr/>
        <w:t>4.1. Компетентность в методах препода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829"/>
        <w:gridCol w:w="344"/>
        <w:gridCol w:w="436"/>
        <w:gridCol w:w="436"/>
        <w:gridCol w:w="344"/>
        <w:gridCol w:w="478"/>
      </w:tblGrid>
      <w:tr>
        <w:trPr>
          <w:trHeight w:val="3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вносит коррективы в методы преподавания в зависимости от сложившейся ситуаци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учителем методы соответствуют целям и задачам обучения, содержанию изучаемой темы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преподавателем методы соответствуют имеющимся условиям и времени, отведенному на изучение темы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овременными методами преподаван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основанно использует на занятиях современные информационно-коммуникативные технологи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4.2. Компетентность в предмете препода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829"/>
        <w:gridCol w:w="344"/>
        <w:gridCol w:w="436"/>
        <w:gridCol w:w="436"/>
        <w:gridCol w:w="344"/>
        <w:gridCol w:w="478"/>
      </w:tblGrid>
      <w:tr>
        <w:trPr>
          <w:trHeight w:val="3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орошо знает преподаваемый предмет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предмету построена с учетом межпредметных связе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подготовке к занятиям, помимо основного материала, использует дополнительные материалы по предмету (книги, медиа-пособия, современные цифровые образовательные ресурсы и др.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новых знаний опирается на знания обучающихся, полученные ими ранее при изучении других предметов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ивается высоких результатов по преподаваемому предмет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4.3. Компетентность в субъективных условиях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829"/>
        <w:gridCol w:w="344"/>
        <w:gridCol w:w="436"/>
        <w:gridCol w:w="436"/>
        <w:gridCol w:w="344"/>
        <w:gridCol w:w="478"/>
      </w:tblGrid>
      <w:tr>
        <w:trPr>
          <w:trHeight w:val="3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оциальной ситуации учебной группы, знает и учитывает взаимоотношения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Хорошо знает положения Конвенции о правах ребенка и действует в соответствии с ними 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и анализирует уровень усвоения учебного материала  и развития обучающихся на основе устных и письменных ответов, достигнутых  результатов  и др.  диагностических показателе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«банк» различных учебных заданий, ориентированных на обучающихся с различными индивидуальными особенностям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ленные преподавателем характеристики отличаются хорошим знанием индивидуальных особенностей обучающихся и обоснованностью суждени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5" w:hanging="28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мпетентность в области разработки программы деятельности и принятия педагогических решений</w:t>
      </w:r>
    </w:p>
    <w:p>
      <w:pPr>
        <w:pStyle w:val="Normal"/>
        <w:ind w:left="570" w:hanging="570"/>
        <w:rPr/>
      </w:pPr>
      <w:r>
        <w:rPr/>
        <w:t>5.1. Умение выбрать и реализовать образовательную программ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829"/>
        <w:gridCol w:w="344"/>
        <w:gridCol w:w="436"/>
        <w:gridCol w:w="436"/>
        <w:gridCol w:w="344"/>
        <w:gridCol w:w="478"/>
      </w:tblGrid>
      <w:tr>
        <w:trPr>
          <w:trHeight w:val="3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сновные нормативные документы, отражающие требования к содержанию и результатам учебно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 по предмету, учебники и УМК по преподаваемому предмету, допущенные или рекомендованные Минобрнауки РФ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жет провести сравнительный анализ учебных программ, УМК,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етодических и дидактических материалов по преподаваемому предмету, выявить их достоинства и недостатки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выбирает учебники и учебно-методические комплексы по преподаваемому предмет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реподавателя предполагает решение воспитательных задач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реподавателя составлена с учетом нормативных требований, темпа усвоения материала, преемственности и др. моментов, повышающих ее обоснованность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 xml:space="preserve">5.2. Умение разработать собственные программные, методические и дидактические материал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829"/>
        <w:gridCol w:w="344"/>
        <w:gridCol w:w="436"/>
        <w:gridCol w:w="436"/>
        <w:gridCol w:w="344"/>
        <w:gridCol w:w="478"/>
      </w:tblGrid>
      <w:tr>
        <w:trPr>
          <w:trHeight w:val="3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осит изменения в дидактические и методические материалы с целью достижения высоких результатов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разработанные преподавателем программные, методические и дидактические материалы по предмету отличает высокое качество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 работает в составе рабочих групп, разрабатывающих и реализующих образовательные проекты, программы, методические и дидактические материалы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ет перед коллегами с информацией о новы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обоснование эффективности реализуемой рабочей программы, новых методических и дидактических материалов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5.3. Умение принимать решения в педагогических ситуац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829"/>
        <w:gridCol w:w="344"/>
        <w:gridCol w:w="436"/>
        <w:gridCol w:w="436"/>
        <w:gridCol w:w="344"/>
        <w:gridCol w:w="478"/>
      </w:tblGrid>
      <w:tr>
        <w:trPr>
          <w:trHeight w:val="3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ет высказывания и выслушивает мнения обучающихся, даже если они расходятся с его точкой зрен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 по работе используют предложения преподавателя по разрешению актуальных вопросов жизни образовательного учреждени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аргументировать предлагаемые им  решения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ересмотреть свое решение под влиянием ситуации или новых фактов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мнение родителей, коллег, обучающихся при принятии решени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мпетентность в области организации учебной деятельности</w:t>
      </w:r>
    </w:p>
    <w:p>
      <w:pPr>
        <w:pStyle w:val="Normal"/>
        <w:ind w:left="570" w:hanging="570"/>
        <w:rPr/>
      </w:pPr>
      <w:r>
        <w:rPr/>
        <w:t>6.1. Умение устанавливать субъект-субъектные отнош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829"/>
        <w:gridCol w:w="344"/>
        <w:gridCol w:w="436"/>
        <w:gridCol w:w="436"/>
        <w:gridCol w:w="344"/>
        <w:gridCol w:w="478"/>
      </w:tblGrid>
      <w:tr>
        <w:trPr>
          <w:trHeight w:val="3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устанавливать отношения сотрудничества с обучающимися, вести с ними диалог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разрешать конфликты оптимальным способом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сыщать общение с обучающимися положительными эмоциями и чувствам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ет создать рабочую атмосферу на занятии, поддержать дисциплину 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6.2. Умение организовать учебную деятельность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829"/>
        <w:gridCol w:w="344"/>
        <w:gridCol w:w="436"/>
        <w:gridCol w:w="436"/>
        <w:gridCol w:w="344"/>
        <w:gridCol w:w="478"/>
      </w:tblGrid>
      <w:tr>
        <w:trPr>
          <w:trHeight w:val="3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методы, побуждающие обучающихся самостоятельно рассуждать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т у обучающихся навыки  учебной деятельности</w:t>
              <w:tab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ет материал в доступной форме в соответствии с дидактическими принципам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ключать новый материал в систему уже освоенных знаний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обучающихся для поиска дополнительной информации, необходимой при решении учебной задачи (книги, компьютерные и медиа-пособия, цифровые образовательные  ресурсы и др.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6.3. Умение реализовать педагогическое оцени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829"/>
        <w:gridCol w:w="344"/>
        <w:gridCol w:w="436"/>
        <w:gridCol w:w="436"/>
        <w:gridCol w:w="344"/>
        <w:gridCol w:w="478"/>
      </w:tblGrid>
      <w:tr>
        <w:trPr>
          <w:trHeight w:val="3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возрастные и индивидуальные особенности обучающихся при оценивани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ет оценки, показывает обучающимся их достижения и недоработк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различные методы оценивания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четать методы педагогического оценивания, взаимооценки и самооценки обучающихс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ует формированию навыков самооценки учебной деятельности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2"/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спертный 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уровня компетентности деятельности педагога-организат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______________________________________</w:t>
      </w:r>
      <w:r>
        <w:rPr>
          <w:b/>
          <w:sz w:val="20"/>
          <w:szCs w:val="20"/>
        </w:rPr>
        <w:t>(ФИО аттестуемого педагога-организатора)</w:t>
        <w:br/>
        <w:t>__________________________________________________________________(направление деятельности)</w:t>
        <w:br/>
        <w:t>_______________________________ (имеющаяся квалификационная категория аттестуемого педагога)</w:t>
        <w:br/>
        <w:t>________________________________________ (категория, на которую претендует аттестуемый педагог)</w:t>
        <w:br/>
        <w:t>______________________________________________________________(ФИО эксперта и его должность)</w:t>
        <w:br/>
        <w:t>______________________________________________________________(ФИО эксперта и его должность)</w:t>
        <w:br/>
      </w:r>
      <w:r>
        <w:rPr>
          <w:sz w:val="26"/>
          <w:szCs w:val="26"/>
        </w:rPr>
        <w:t>Уважаемый эксперт!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роцессе экспертизы Вам предстоит оценить компетентность педагога-организатора в решении  профессиональных задач. Для этого необходимо проанализировать, что и как делает педагог-организатор, каких результатов он достигает. Информационными источниками могут служить: анализ занятия, собеседование с аттестуемым педагогом-организатором, результаты педагогической деятельности, собеседование с руководителем (заместителем руководителя) образовательного учреждения и другие источники (см. Приложение 6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педагогической деятельности, используйте при этом 5-ти балльную шкалу. 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педагога-организатора. Ответ экспертов – «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 xml:space="preserve">4 - высокая степень выраженности </w:t>
      </w:r>
      <w:r>
        <w:rPr>
          <w:sz w:val="24"/>
          <w:szCs w:val="24"/>
        </w:rPr>
        <w:t>характеристики. Она часто проявляется в педагогических ситуациях. Периодически возникают случаи, когда качества или поведение педагога-организатора  не соответствуют утверждению. Ответ экспертов – «скорее да, чем нет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3 – средняя степень выраженности</w:t>
      </w:r>
      <w:r>
        <w:rPr>
          <w:sz w:val="24"/>
          <w:szCs w:val="24"/>
        </w:rPr>
        <w:t xml:space="preserve"> характеристики. В некоторых ситуациях качества и поведение педагога-организатора соответствуют утверждению, в некоторых – не соответствуют. Ответ экспертов – «среднее значение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2 – слабая степень выраженности</w:t>
      </w:r>
      <w:r>
        <w:rPr>
          <w:sz w:val="24"/>
          <w:szCs w:val="24"/>
        </w:rPr>
        <w:t xml:space="preserve"> характеристики. Она редко проявляется в педагогических ситуациях. Поведение и качества педагога-организатора лишь иногда соответствуют утверждению. Ответ экспертов – «скорее нет, чем да».</w:t>
      </w:r>
      <w:r>
        <w:rPr>
          <w:b/>
          <w:sz w:val="24"/>
          <w:szCs w:val="24"/>
        </w:rPr>
        <w:t>1 - характеристика не представлена</w:t>
      </w:r>
      <w:r>
        <w:rPr>
          <w:sz w:val="24"/>
          <w:szCs w:val="24"/>
        </w:rPr>
        <w:t xml:space="preserve"> в деятельности педагога. Качества и поведение педагога не соответствуют содержанию утверждения. Ответ экспертов – «нет».</w:t>
      </w:r>
    </w:p>
    <w:p>
      <w:pPr>
        <w:pStyle w:val="32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  <w:t>Отмечайте Ваш ответ знаком «+» в соответствующей колонке.</w:t>
      </w:r>
    </w:p>
    <w:p>
      <w:pPr>
        <w:pStyle w:val="32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31"/>
        <w:gridCol w:w="397"/>
        <w:gridCol w:w="397"/>
        <w:gridCol w:w="397"/>
        <w:gridCol w:w="397"/>
        <w:gridCol w:w="397"/>
      </w:tblGrid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омпетентность в области личностных качеств</w:t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.1. Эмпатийность и социорефлек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настроение обучающихся (воспитанников, детей) при организации занятий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мотреть на ситуацию с точки зрения других и достигать взаимопонима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оддержать обучающихся и коллег по работе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ывает поддержку обучающимся (воспитанникам, детям) в случаях затруднений, неуспеха и т.п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общается с обучающимися (воспитанниками, детьми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2. Самоорганизован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свою деятельность и деятельность обучающихся (воспитанников) для достижения намеченных целе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пространство педагога хорошо организован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о реагирует на ошибки и трудности, возникающие в процессе реализации педагогическ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 вносит коррективы в намеченный план мероприятия в зависимости от сложившейся ситу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храняет самообладание даже в ситуациях с высокой эмоциональной нагруз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3. Общая культу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ет широким кругозором, легко поддерживает разговоры на различные темы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едение и внешний вид педагога-организатора соответствуют этическим нормам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ведомлен об основных событиях и изменениях современной социальной жизн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дает педагогическим тактом, деликатен в общен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сказывания педагога-организатора построены грамотно и доступно для понимания, его отличает высокая культура реч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 Компетентность в области постановки целей и задач педагогиче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1. Умение ставить цели и задачи деятельности в соответствии с возрастными и индивидуальными особенностями обучающих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обоснованно ставить цели мероприятия (занятий) в рамках свое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ставить цели занятия в соответствии с возрастными особенностями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рректирует цели и задачи деятельности в зависимости от готовности обучающихся к участию в мероприятии, занятии, проекте, программ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ставить цели мероприятия (занятия) в соответствии с индивидуальными особенностями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и учитывает уровень подготовленности и развития обучающихся при постановке целей и задач творческого мероприят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2.Умение перевести тему занятия (мероприятия) в педагогическую задач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формулировать цели и задачи на основе темы занятия (мероприятия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конкретизировать цель мероприятия (занятия) до комплекса взаимосвязанных зада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жет сформулировать критерии достижения целей мероприят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необходимый уровень понимания обучающимися целей и задач мероприятия (занятия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отнести результаты проведенного мероприятия с поставленными целя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3. Умение вовлечь обучающихся в процесс формулирования целей и зада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овлечь воспитанников (обучающихся) в процесс постановки целей и задач занятия (мероприятия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агает воспитанникам (обучающимся) назвать результаты деятельности на занятии (мероприятии) и способы их достиж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воспитанникам самостоятельно сформулировать тему и цели занятия  (мероприятия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шивает, как обучающиеся поняли цели и задачи занят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и (обучающиеся) принимают участие в формулировании тематики целей и задач занятия (мероприятия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омпетентность в области мотивации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3.1. Умение создавать ситуации, обеспечивающей успех для обучающихся (воспитанников) при реализации творческой деятельнос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звать интерес у воспитанников (обучающихся) к своему занятию (мероприятию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бадривает воспитанников (обучающихся)  в процессе выполнения заданий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спехи обучающихся (воспитанников) другим участникам мероприятия, родителя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дифференцировать задания и форму участия в мероприятии так, чтобы обучающиеся почувствовали свой успе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активно включаются в мероприятие, проявляют интерес и желание участвовать в нем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2. Умение создавать условия для обеспечения позитивной мотивации, реализации интересов, потребностей обучающихся (воспитанников) в различных видах творческой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ет деятельность с учетом интересов, потребностей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большим спектром материалов и заданий, способных вызвать интерес обучающихся к различным видам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 время подготовки и проведения мероприятия (занятия) опирается на   интересы и потребности обучающихся (воспитанников)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здать доброжелательную атмосферу для реализации интересов и потребностей обучающихся (воспитанников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удовлетворены проводимыми педагогом-организатором занятиями (мероприятиями): содержание, методы, результат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3. Умение создавать условия для самомотивирования обучающихся (воспитанников) на реализацию творческой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ктивизировать творческие возможности обучающихся (воспитанников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монстрирует практическое применение вопросов, рассматриваемых на мероприятии (занятиях)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ет любознательность обучающихся (воспитанников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мероприятие так, что обучающиеся могут осознать свои потенциальные возможности, попробовать себя в новых видах деятельности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ощряет проявление самостоятельность обучающихся (воспитанников) в различных видах мероприят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 Компетентность в области обеспечения информационной основы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4.1. Компетентность в методах (в том числе с использованием современных ИКТ) организации и проведения одного из видов творческой деятельнос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методами разработки программ для занятий кружков, секций, студий, клубных объединений (других занятий, мероприятий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знает методику организации одного из видов творческой деятельности (научно-технической, эстетической, туристско-краеведческой, оздоровительно-спортивной, досуговой и др.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педагогом-организатором методы соответствуют имеющимся условиям и времени, отведенному на творческое мероприятие (занятие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ет современными методами организации и проведения массовых мероприятий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икой культурно-досугов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использует на занятиях современные информационно-коммуникативные технолог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2. Компетентность в предмете (содержании) реализуемой педагогической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предмет и содержание реализуемого вида творческой деятельности (научно-технической, эстетической, туристско-краеведческой, оздоровительно-спортивной, досуговой и др.)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законы и иные нормативные правовые акты, регламентирующие образовательную деятельност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готовке к занятиям  использует дополнительные материалы (книги для самообразования, медиа-пособия, современные цифровые образовательные ресурсы и др.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и планы деятельности педагога-организатора составлены с учетом межпредметных связе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ивается высоких результатов в работе с деть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3. Компетентность в субъективных условиях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меет систему показателей для анализа достижений обучающихся  (воспитанников, детей) в творческой деятельност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привлечь к работе с обучающимися работников учреждений культуры и спорта, родителей, общественност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о знает положения Конвенции о правах ребенка и действует в соответствии с ними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«банк» разнообразных заданий (мероприятий, форм работы), ориентированных на различные индивидуальные особенности обучающихся (воспитанников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оведении массового мероприятия «видит» аудиторию, умеет оценить ее настроение и готовность к контакт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 Компетентность в области разработки программно-методических материалов и принятия ре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1. Умение обоснованно выбрать программу, методические и дидактическ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материалы для организации развивающего досуга обучающих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основные нормативные документы, отражающие требования к содержанию и результатам творческо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, развивающего досуг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жет провести сравнительный анализ учебных программ, УМК, сценариев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ических и дидактических материалов по своему виду деятельности, выявить их достоинства и недостатк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рганизации творческих мероприятий выбирает методические и дидактические материалы направленные на развитие способностей обучающихся (воспитанников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чая программа и планы педагога направлены на формирование общей культуры обучающихся, их успешную социализаци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чая программ и планы педагога составлены с учетом нормативных требований, темпа усвоения материала обучающимися, преемственности и др. моментов, обосновывающих их использовани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2. Умение разработать собственные программные, методические и дидактические материа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осит изменения в дидактические и методические материалы с целью достижения высоких результато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разработанные педагогом программные, методические и дидактические материалы по одному из видов творческой деятельности отличает высокое качеств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 работает в составе рабочих групп, разрабатывающих и реализующих проекты, программы, сценарии, методические и дидактические материал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ет перед коллегами с информацией о новых, в том числе авторски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исследования, направленные на анализ эффективности реализуемых программ, новых методических и дидактических материал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3. Умение принимать конструктивные решения в педагогических ситуаци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ощряет высказывания и выслушивает мнения обучающихся (воспитанников), даже если они расходятся с его точкой зр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 по работе используют предложения педагога по разрешению актуальных вопросов деятельности образовательного учрежд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аргументировать предлагаемые им  реше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ересмотреть свое решение под влиянием ситуации или новых фактов, умеет оперативно менять планы работы, если это необходимо по ситу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мнение родителей, коллег, обучающихся при принятии реше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Компетентность в области организации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6.1. Умение устанавливать субъект-субъектные отнош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устанавливать отношения сотрудничества с обучающимися (другими участниками образовательного процесса), вести с ними диало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разрешать конфликты оптимальным способо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сыщать общение с обучающимися положительными эмоциями и чувств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здать рабочую атмосферу при работе с группой обучающихся (воспитанников, детей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2. Умение организовать деятельность обучающихся в рамках реализуемого напр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методы, побуждающие обучающихся самостоятельно рассуждать и действоват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т у обучающихся навыки творческ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 занятие (мероприятие) в соответствии с дидактическими принцип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обучающихся (воспитанников) для достижения намеченных целей занятия (мероприятия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обучающихся для поиска дополнительной информации, необходимой при решении творческой задачи (книги, компьютерные и медиа-пособия, цифровые образовательные  ресурсы и др.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3. Умение анализировать и  оценивать результаты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возрастные и индивидуальные особенности обучающихся при оценивании результатов их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но оценивает достижения и недостатки работы обучающихся (воспитанников, детей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няет различные методы оценивания обучающихся (воспитанников, детей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четать методы педагогического оценивания, взаимооценки и самооценки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ует формированию навыков самооценки творческ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спертный 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уровня компетентности деятельности социального педаг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_______________________________________</w:t>
      </w:r>
      <w:r>
        <w:rPr>
          <w:b/>
          <w:sz w:val="20"/>
          <w:szCs w:val="20"/>
        </w:rPr>
        <w:t>(ФИО аттестуемого социального педагога)</w:t>
        <w:br/>
        <w:t>_______________________________(имеющаяся квалификационная категория аттестуемого)</w:t>
        <w:br/>
        <w:t>________________________________________(категория, на которую претендует аттестуемый)</w:t>
        <w:br/>
        <w:t>______________________________________________________________(ФИО эксперта и его должность)</w:t>
        <w:br/>
        <w:t>______________________________________________________________(ФИО эксперта и его должность)</w:t>
        <w:br/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                         </w:t>
      </w:r>
      <w:r>
        <w:rPr/>
        <w:t xml:space="preserve">             </w:t>
      </w:r>
      <w:r>
        <w:rPr>
          <w:b/>
        </w:rPr>
        <w:t xml:space="preserve"> </w:t>
      </w:r>
      <w:r>
        <w:rPr>
          <w:b/>
        </w:rPr>
        <w:t>Уважаемый эксперт!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В процессе экспертизы Вам предстоит оценить компетентность социального педагога в решении  профессиональных задач. Для этого необходимо проанализировать, что и как делает социальный педагог, каких результатов он достигает. Информационными источниками могут служить: анализ занятий, анализ используемых материалов, собеседование с аттестуемым социальным педагогом, результаты педагогической деятельности, собеседование с руководителем (заместителем руководителя) образовательного учреждения и другие источники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социально-педагогической деятельности, 5-ти балльную шкалу. 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социального педагога. Ответ экспертов – «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 xml:space="preserve">4 - высокая степень выраженности </w:t>
      </w:r>
      <w:r>
        <w:rPr>
          <w:sz w:val="24"/>
          <w:szCs w:val="24"/>
        </w:rPr>
        <w:t>характеристики. Она часто проявляется в педагогических ситуациях. Периодически возникают случаи, когда качества или поведение социального педагога  не соответствуют утверждению. Ответ экспертов – «скорее да, чем нет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3 – средняя степень выраженности</w:t>
      </w:r>
      <w:r>
        <w:rPr>
          <w:sz w:val="24"/>
          <w:szCs w:val="24"/>
        </w:rPr>
        <w:t xml:space="preserve"> характеристики. В некоторых ситуациях качества и поведение социального педагога соответствуют утверждению, в некоторых – не соответствуют. Ответ экспертов – «среднее значение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2 – слабая степень выраженности</w:t>
      </w:r>
      <w:r>
        <w:rPr>
          <w:sz w:val="24"/>
          <w:szCs w:val="24"/>
        </w:rPr>
        <w:t xml:space="preserve"> характеристики. Она редко проявляется в педагогических ситуациях. Поведение и качества социального педагога лишь иногда соответствуют утверждению. Ответ экспертов – «скорее нет, чем 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1 - характеристика не представлена</w:t>
      </w:r>
      <w:r>
        <w:rPr>
          <w:sz w:val="24"/>
          <w:szCs w:val="24"/>
        </w:rPr>
        <w:t xml:space="preserve"> в деятельности социального педагога. Качества и поведение социального педагога не соответствуют содержанию утверждения. Ответ экспертов – «нет».</w:t>
      </w:r>
    </w:p>
    <w:p>
      <w:pPr>
        <w:pStyle w:val="32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  <w:t>Отмечайте Ваш ответ знаком «+» в соответствующей колонке.</w:t>
      </w:r>
    </w:p>
    <w:p>
      <w:pPr>
        <w:pStyle w:val="32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335"/>
        <w:gridCol w:w="397"/>
        <w:gridCol w:w="397"/>
        <w:gridCol w:w="397"/>
        <w:gridCol w:w="397"/>
        <w:gridCol w:w="397"/>
      </w:tblGrid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омпетентность в области личностных качеств</w:t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.1. Эмпатийность и социорефлекс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обучающиеся безбоязненно обращаются к социальному педагогу за помощью, столкнувшись с трудностями в решении того или иного вопро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мотреть на ситуацию с точки зрения других и достигать взаимопонима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ет поддержать обучающихся (воспитанников, детей) и коллег по работе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ходить сильные стороны и перспективы развития для каждого обучающегося (воспитанника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нализировать причины поступков и поведения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2. Организованнос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ет организовать свою деятельность и деятельность обучающихся (воспитанников) для достижения намеченных целей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ее пространство социального педагога хорошо организован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о реагирует на  ошибки  и трудности, возникающие в процессе реализации педагогическ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 вносит коррективы в намеченный план действий в зависимости от сложившейся ситу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яет самообладание даже в ситуациях с высокой эмоциональной нагрузкой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3. Общая культур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широким кругозором, легко поддерживает разговоры на различные тем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едение и внешний вид социального педагога соответствуют этическим норма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домлен об основных событиях и изменениях современной социальной жизн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педагогическим тактом, деликатен в общен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ния социального педагога построены грамотно и доступно для понимания, его отличает высокая культура реч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ind w:left="399" w:hanging="3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 Компетентность в области постановки целей и задач, планирования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2.1. Умение ставить цели и  задачи социально-педагогической работы в соответствии с возрастными и индивидуальными особенностями обучающихся (воспитанников)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ет знание результатов своей деятельности и деятельности обучающихся обязательным условием обеспечения ее эффектив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ланировании учитывает возрастные особенности обучающихся (воспитанников, детей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ет цели своей работы в соответствии с индивидуальными особенностями обучающихся  (воспитанников, детей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стоянно предлагает обучающимся осуществлять самостоятельный контроль за  результатами изменений собственного поведения и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читает важным неоднократно повторить цели и задачи работы для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2. Умение перевести тему занятия (другой формы педагогической деятельности) в педагогическую задач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формулировать цели и задачи на основе темы занятия (мероприятия, другой формы педагогической деятельности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конкретизировать цель мероприятия (занятия) до комплекса взаимосвязанных зада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сформулировать критерии достижения целей мероприятия (другой формы педагогической деятельности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необходимый уровень понимания обучающимися целей и задач мероприятия (другой формы педагогической деятельности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отнести результаты проведенного мероприятия (другой формы педагогической деятельности) с поставленными целя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3. Умение вовлечь обучающихся и взрослых в процесс постановки целей и задач социально-значимой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овлечь воспитанников (обучающихся) в процесс постановки целей и задач социально-значим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воспитанникам (обучающимся) назвать результаты социально-значим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воспитанникам самостоятельно сформулировать тему и цели занятия  при реализации социально-значим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шивает, как обучающиеся поняли цели и задачи предстоящей социально-значим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и (обучающиеся) принимают участие в формулировании тематики целей и задач социально-значим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ind w:left="285" w:hanging="28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 Компетентность в области мотивации социально-значим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1. Умение создавать ситуации, обеспечивающей успех в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вызвать интерес к социально-значимой деятельност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ет даже самые маленькие успехи обучающихся (воспитанников, детей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емонстрирует успехи обучающихся их родителям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бучающиеся, с которыми работает социальный педагог, смело берутся даже за трудные для себя задач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меет дифференцировать задания так, чтобы обучающиеся (воспитанники) почувствовали свой успе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4" w:hanging="414"/>
              <w:rPr>
                <w:sz w:val="22"/>
                <w:szCs w:val="22"/>
              </w:rPr>
            </w:pPr>
            <w:r>
              <w:rPr>
                <w:b/>
              </w:rPr>
              <w:t>3.2. Умение создавать условия обеспечения позитивной мотивации для реализации социально-значимой деятельности у обучающихся и взрослы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меет вовлечь обучающихся (воспитанников) в выполнение социально-значим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ет большим спектром материалов и заданий, способных вызвать интерес обучающихся к социально-значим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 время подготовки и реализации социально-значимой деятельности опирается на   интересы и потребности обучающихся (воспитанников)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здать доброжелательную атмосферу для реализации интересов и потребностей обучающихся (воспитанников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воспитанники) удовлетворены реализуемой деятельностью социального педагога: содержание, методы, результат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3. Умение создавать условия для самомотивирования обучающихся и взрослых для выбора  и реализации социально-значимой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ктивизировать творческие возможности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имеют возможность выбрать социально-значимую деятельность, в которой они будут участвоват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ет возможность обучающимся (воспитанникам) самостоятельно ставить и решать задачи с высокой степенью свободы и ответственности при реализации социально-значимой деятельност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ит обучающихся (воспитанников) самостоятельно сформулировать цели и задачи предстоящей социально-значим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ет обучающихся (воспитанников) на  проявление творчества и самосто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ind w:left="342" w:hanging="3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 Компетентность в области обеспечения информационной основы деятельност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1. Компетентность в  методах (в том числе с использованием современных ИКТ технологий) социально-педагогической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воевременно корректирует планы работы, если возникают неожиданные ситу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овременными методами подготовки и реализации социально-значим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методы соответствуют имеющимся условиям и времени, отведенному на реализацию социально-значим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ля разных категорий обучающихся (воспитанников) подбирает различные виды социально-значим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использует в педагогической деятельности современные информационно-коммуникативные технолог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2. Компетентность в содержании социально-педагогической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знает содержание социально-воспитательн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готовке к работе  использует дополнительные материалы (книги для самообразования, медиа-пособия, современные цифровые образовательные ресурсы и др.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и подготовке к работе опирается на знания обучающихся (воспитанников), полученные ими в школе и дом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 деятельность с учетом межпредметных связе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ивается высоких результатов педагогическ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.3. Компетентность в субъективных условиях социально-значимой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систему показателей для анализа достижений обучающихся  (воспитанников, детей) в социально-значим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о знает положения Конвенции о правах ребенка и действует в соответствии с ними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Использует в воспитательных целях «внештатные» ситуации, не имеющие прямого отношения к данному виду социально-значим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уется в социальной ситуации группы, знает и учитывает взаимоотношения обучающихс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е социальным педагогом характеристики отличаются хорошим знанием индивидуальных особенностей обучающихся (воспитанников) и обоснованностью сужде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ind w:left="285" w:hanging="28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 Компетентность в области разработки программно-методических материалов и принятия ре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1. Умение обоснованно выбрать методические и дидактические материалы для организации и осуществления  социально-значимой 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Хорошо знает различные теоретические и методические подходы к организации социально-педагогической работ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знает достоинства и ограничения используемой программы социально-педагогическ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ет, что деятельность социального педагога не может быть успешной, если им освоен только один методический подход к ее организ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сновные нормативные документы, отражающие требования к содержанию и результатам социально-значим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деятельности социального педагога  составлен с учетом нормативных требований, преемственности и др. моментов, повышающих его обоснованност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2. Умение разработать  программные,</w:t>
            </w:r>
            <w:r>
              <w:rPr>
                <w:b/>
                <w:color w:val="FF00FF"/>
              </w:rPr>
              <w:t xml:space="preserve"> </w:t>
            </w:r>
            <w:r>
              <w:rPr>
                <w:b/>
              </w:rPr>
              <w:t xml:space="preserve">  методические и дидактические материалы по организации и осуществлению социально-значимой 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осит изменения в дидактические и методические материалы с целью достижения высоких результато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 разработанные социальным педагогом программные, методические и дидактические материалы отличает высокое качеств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 работает в составе рабочих групп, разрабатывающих и реализующих образовательные проекты, программы, методические и дидактические материал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ет перед коллегами с информацией о новы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обоснование эффективности реализуемой программы, новых методических и дидактических материал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3. Умение принимать конструктивные решения в педагогических ситуация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ощряет высказывания и выслушивает мнения обучающихся (воспитанников), даже если они расходятся с его точкой зр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 по работе используют предложения социального педагога по разрешению актуальных вопросов жизни образовательного учрежд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аргументировать предлагаемые им  реше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ересмотреть свое решение под влиянием ситуации или новых факто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мнение родителей, коллег, обучающихся при принятии реше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ind w:left="342" w:hanging="3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 Компетентность в области организации социально-значим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1. Умение устанавливать субъект-субъектные отношения с обучающимися и взрослы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меет устанавливать отношения сотрудничества с обучающимися и их родителями, педагогами и другими специалист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разрешать конфликты оптимальным способо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щает общение с обучающимися и  их родителями положительными эмоциями и чувств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оптимальное взаимодействие со всеми учреждениями и специалистами, участвующими в реализации социально-значим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рабочую атмосферу и поддерживает дисциплину при организации социально-значимой деятельности  недирективными метод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6.2. Умение организовать социально-значимую деятельность обучающихся и взрослых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ет самостоятельные рассуждения на занятиях или в процессе реализации социально-значим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ет, что социальный педагог должен нести ответственность за позитивные изменения в отношениях воспитанников с окружающи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доступно и понятно объясняет свои требования и предлож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нируемых мероприятиях всегда учитываются знания и умения, уже имеющиеся у обучаемы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всех специалистов и учреждений при организации социально-значимой деятельности обучающихся согласованы между соб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3. Умение реализовать оценивание и анализ результатов социально-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педагогической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индивидуальные особенности обучающихся (воспитанников) при оцениван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и оценивании результатов деятельности объясняет обучающимся (воспитанникам) их достижения и недоработк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Заранее объясняет обучающимся (воспитанникам) и их родителям критерии оценивания социально-значим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четать методы педагогического оценивания, взаимооценки и самооценки обучающихся (воспитанников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ствует формированию навыков самооценки социально-значимой деятельности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08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ный 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уровня компетентности деятельности логопе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8"/>
          <w:szCs w:val="28"/>
        </w:rPr>
        <w:t>_______________________________________________</w:t>
      </w:r>
      <w:r>
        <w:rPr>
          <w:b/>
          <w:sz w:val="20"/>
          <w:szCs w:val="20"/>
        </w:rPr>
        <w:t>(ФИО аттестуемого логопеда)</w:t>
        <w:br/>
        <w:t>_______________________________                   (имеющаяся квалификационная категория аттестуемого)</w:t>
        <w:br/>
        <w:t>________________________________________               (категория, на которую претендует аттестуемый)</w:t>
        <w:br/>
        <w:t>______________________________________________________________(ФИО эксперта и его должность)</w:t>
        <w:br/>
        <w:t>______________________________________________________________(ФИО эксперта и его должность)</w:t>
        <w:b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важаемый эксперт!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роцессе экспертизы Вам предстоит оценить компетентность логопеда в решении  профессиональных задач. Для этого необходимо проанализировать, что и как делает логопед, каких результатов он достигает. Информационными источниками могут служить: анализ занятий, анализ используемых материалов, собеседование с аттестуемым логопедом, результаты педагогической деятельности, собеседование с руководителем (заместителем руководителя) образовательного учреждения и другие источники (см. Приложение 6)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коррекционной деятельности, 5-ти балльную шкалу. 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логопеда. Ответ экспертов – «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 xml:space="preserve">4 - высокая степень выраженности </w:t>
      </w:r>
      <w:r>
        <w:rPr>
          <w:sz w:val="24"/>
          <w:szCs w:val="24"/>
        </w:rPr>
        <w:t>характеристики. Она часто проявляется в педагогических ситуациях. Периодически возникают случаи, когда качества или поведение логопеда  не соответствуют утверждению. Ответ экспертов – «скорее да, чем нет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3 – средняя степень выраженности</w:t>
      </w:r>
      <w:r>
        <w:rPr>
          <w:sz w:val="24"/>
          <w:szCs w:val="24"/>
        </w:rPr>
        <w:t xml:space="preserve"> характеристики. В некоторых ситуациях качества и поведение логопеда соответствуют утверждению, в некоторых – не соответствуют. Ответ экспертов – «среднее значение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2 – слабая степень выраженности</w:t>
      </w:r>
      <w:r>
        <w:rPr>
          <w:sz w:val="24"/>
          <w:szCs w:val="24"/>
        </w:rPr>
        <w:t xml:space="preserve"> характеристики. Она редко проявляется в педагогических ситуациях. Поведение и качества логопеда лишь иногда соответствуют утверждению. Ответ экспертов – «скорее нет, чем 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1 - характеристика не представлена</w:t>
      </w:r>
      <w:r>
        <w:rPr>
          <w:sz w:val="24"/>
          <w:szCs w:val="24"/>
        </w:rPr>
        <w:t xml:space="preserve"> в деятельности логопеда. Качества и поведение логопеда не соответствуют содержанию утверждения. Ответ экспертов – «нет».</w:t>
      </w:r>
    </w:p>
    <w:p>
      <w:pPr>
        <w:pStyle w:val="32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чайте Ваш ответ знаком «+» в соответствующей колонке.</w:t>
      </w:r>
    </w:p>
    <w:p>
      <w:pPr>
        <w:pStyle w:val="32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335"/>
        <w:gridCol w:w="397"/>
        <w:gridCol w:w="397"/>
        <w:gridCol w:w="397"/>
        <w:gridCol w:w="397"/>
        <w:gridCol w:w="397"/>
      </w:tblGrid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омпетентность в области личностных качеств</w:t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.1. Эмпатийность и социорефлекс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обучающиеся (воспитанники, дети) безбоязненно обращаются к логопеду за помощью, столкнувшись с трудностями в решении того или иного вопро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мотреть на ситуацию с точки зрения других и достигать взаимопонима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ет поддержать обучающихся (воспитанников) и коллег по работе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находить сильные стороны и перспективы развития для каждого обучающегося (воспитанника, ребенка)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нализировать причины поступков и поведения обучающихся (воспитанников, детей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2. Самоорганизованнос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свою деятельность и деятельность обучающихся (воспитанников, детей) для достижения намеченных целе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чее пространство логопеда хорошо организован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о реагирует на ошибки и трудности, возникающие в процессе реализации педагогическ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 вносит коррективы в намеченный план мероприятия в зависимости от сложившейся ситу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храняет самообладание даже в ситуациях с высокой эмоциональной нагруз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 Общая культур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ет широким кругозором, легко поддерживает разговоры на различные темы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едение и внешний вид логопеда соответствуют этическим нормам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ведомлен об основных событиях и изменениях современной социальной жизн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дает педагогическим тактом, деликатен в общен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сказывания логопеда построены грамотно и доступно для понимания, его отличает высокая культура реч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ind w:left="300" w:hanging="28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 Компетентность в области постановки целей и задач, планировании  деятельности</w:t>
            </w:r>
          </w:p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.1. Умение ставить цели и задачи коррекционной работы в соответствии с возрастными и индивидуальными особенностями обучающихся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меет обоснованно ставить цели коррекционных занятий в рамках свое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ланировании учитывает возрастные особенности обучающихся (воспитанников, детей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ет цели своей работы в соответствии с индивидуальными особенностями обучающихся  (воспитанников, детей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обучающимся осуществлять самостоятельный контроль за  результатами занят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читает важным неоднократно повторить цели и задачи работы для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15" w:hanging="0"/>
              <w:rPr>
                <w:b/>
                <w:b/>
              </w:rPr>
            </w:pPr>
            <w:r>
              <w:rPr>
                <w:b/>
              </w:rPr>
              <w:t xml:space="preserve">2.2. Умение перевести тему занятия  в педагогическую задачу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конкретизировать цель коррекционного занятия до комплекса взаимосвязанных зада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сформулировать критерии достижения целей коррекционного занят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необходимый уровень понимания обучающимися целей и задач коррекционного занят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отнести результаты проведенного занятия с поставленными целя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ланировании педагогической деятельности учитывает специфику семейного воспитания обучающегося (воспитанника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3. Умение вовлечь обучающихся и взрослых в процесс обсуждения  и постановки целей и задач коррекционных занят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овлечь обучающихся в процесс постановки целей и задач логопедического занят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обучающимся назвать результаты логопедического занят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т воспитанникам самостоятельно сформулировать тему и цели занятия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шивает, как обучающиеся поняли цели и задачи предстоящего коррекционного занят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принимают участие в формулировании целей и задач коррекционных занят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 Компетентность в области мотивации коррекционной 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1. Умение создавать ситуации, обеспечивающей успех при проведении коррекционных занят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ет даже самые маленькие успехи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разнообразные способы для демонстрации успехов обучающихся их родителя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озировать задачи так, чтобы обучающиеся почувствовали свой успе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бучающиеся, с которыми работает логопед, берутся даже за трудные для себя задач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ет вызвать интерес к логопедическим занятия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2. Умение создавать условия обеспечения позитивной мотивации обучающихся в процессе проведения коррекционной рабо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овлечь обучающихся в выполнение заданий на коррекционных занятия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большим спектром материалов и заданий, способных вызвать интерес обучающихся к логопедическим занятия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 время подготовки и реализации логопедических занятий опирается на   интересы и потребности обучающихся (воспитанников, детей)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ет создать доброжелательную атмосферу во время занятий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удовлетворены реализуемой деятельностью логопеда: содержание, методы, результат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3. Умение создавать условия для самомотивирования обучающихся и взрослых для выбора  и реализации коррекционной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ктивизировать обучающихся во время проведения занят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практическую значимость логопедических занятий для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ет возможность обучающимся самостоятельно ставить и решать задачи с высокой степенью свободы и ответственности при проведении коррекционных занятий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ит обучающихся и их родителей сформулировать цели и задачи предстоящих логопедических занят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ет обучающихся  на  проявление творчества и самосто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ind w:left="342" w:hanging="3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 Компетентность в области обеспечения информационной основы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1. Компетентность в методах (в том числе с использованием современных ИКТ технологий)  организации и осуществления коррекционной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воевременно корректирует планы работы, если возникают неожиданные ситу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овременными методами подготовки и реализации логопедических занят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методы соответствуют имеющимся условиям и времени, отведенному на проведение коррекционных занят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ных категорий обучающихся  подбирает различные методы проведения коррекционных занят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использует в педагогической деятельности современные информационно-коммуникативные технолог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2. Компетентность в содержании коррекционной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Хорошо знает логопедию, дефектологические, медицинские, психологические и педагогические способы диагностики и коррекции дефектов реч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готовке к работе  использует дополнительные материалы (книги для самообразования, медиа-пособия, современные цифровые образовательные ресурсы и др.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готовке к занятиям опирается на уже имеющиеся знания и умения обучающихс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 деятельность с учетом межпредметных связе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ивается высоких результатов при коррекции дефектов реч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3. Компетентность в субъективных условиях коррекционной</w:t>
            </w:r>
            <w:r>
              <w:rPr>
                <w:b/>
                <w:color w:val="FF00FF"/>
              </w:rPr>
              <w:t xml:space="preserve"> </w:t>
            </w:r>
            <w:r>
              <w:rPr>
                <w:b/>
              </w:rPr>
              <w:t>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систему показателей для анализа достижений обучающихся  при коррекции реч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о знает положения Конвенции о правах ребенка и действует в соответствии с ними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в коррекционных целях «внештатные» ситуации, не имеющие прямого отношения к теме занят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оциальной ситуации группы, знает и учитывает взаимоотношения обучающихся  при проведении коррекционных занятий в групп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е логопедом характеристики отличаются хорошим знанием индивидуальных особенностей обучающихся и обоснованностью сужде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ind w:left="285" w:hanging="28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 Компетентность в области разработки программно-методических материалов и принятия ре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1. Умение обоснованно выбрать методические и дидактические материалы для организации и осуществления  коррекционной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Хорошо знает различные теоретические и методические подходы к организации логопедической работ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о знает достоинства и ограничения используемой коррекционной программы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ет, что деятельность логопеда не может быть успешной, если им освоен только один методический подход к ее организ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сновные нормативные документы, отражающие требования к содержанию и результатам коррекционной работ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логопеда составлена с учетом дидактических и методических требова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2. Умение разработать  программные,</w:t>
            </w:r>
            <w:r>
              <w:rPr>
                <w:b/>
                <w:color w:val="FF00FF"/>
              </w:rPr>
              <w:t xml:space="preserve"> </w:t>
            </w:r>
            <w:r>
              <w:rPr>
                <w:b/>
              </w:rPr>
              <w:t xml:space="preserve">  методические и дидактические материалы по организации и осуществлению коррекционной 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осит изменения в дидактические и методические материалы с целью достижения высоких результато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 разработанные логопедом программные, методические и дидактические материалы отличает высокое качеств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 работает в составе рабочих групп, разрабатывающих и реализующих образовательные проекты, программы, методические и дидактические материал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ет перед коллегами с информацией о новы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обоснование эффективности реализуемой программы, новых методических и дидактических материал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3. Умение принимать конструктивные решения в педагогических ситуация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ощряет высказывания и выслушивает мнения обучающихся (воспитанников), даже если они расходятся с его точкой зр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 по работе используют предложения логопеда при планировании работы с обучающими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аргументировать предлагаемые им  реше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ересмотреть свое решение под влиянием ситуации или новых факто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мнение родителей, коллег, обучающихся при принятии реше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 Компетентность в области организации коррекционной 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1. Умение устанавливать субъект-субъектные отношения с детьми и взрослы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меет устанавливать отношения сотрудничества с обучающимися и их родителями, педагогами и другими специалист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разрешать конфликты оптимальным способо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щает общение с обучающимися и  их родителями положительными эмоциями и чувств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оптимальное взаимодействие со всеми учреждениями и специалистами, участвующими в реализации коррекционной работ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меет создать рабочую атмосферу на занятиях,  поддержать дисциплину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2. Умение организовать коррекционную  деятельнос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едлагает новые задания с учетом освоения старых (предыдущих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ет, что логопед должен нести ответственность за успехи в формировании правильной речи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доступно и понятно объясняет свои требования и предлож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совместную деятельность обучающихся и их родителей (воспитателей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одобрать оптимальные домашние задания и создать условия для их выполн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3. Умение реализовать оценивание и анализ результатов коррекционной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индивидуальные особенности обучающихся при оценивании результатов коррекционных занят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и оценивании результатов деятельности объясняет обучающимся (воспитанникам) их достижения и недоработк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нее объясняет обучающимся (воспитанникам) и их родителям критерии оценивания логопедических занятий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четать методы педагогического оценивания, взаимооценки и самооценки обучающихся (воспитанников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ует формированию навыков самооценки результатов логопедических занят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08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ind w:left="912" w:hanging="51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ный 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уровня компетентности деятельности педагога-психол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________________________________________</w:t>
      </w:r>
      <w:r>
        <w:rPr>
          <w:b/>
          <w:sz w:val="20"/>
          <w:szCs w:val="20"/>
        </w:rPr>
        <w:t>(ФИО аттестуемого педагога-психолога)</w:t>
        <w:br/>
        <w:t>_______________________________(имеющаяся квалификационная категория аттестуемого)</w:t>
        <w:br/>
        <w:t>________________________________________(категория, на которую претендует аттестуемый)</w:t>
        <w:br/>
        <w:t>______________________________________________________________(ФИО эксперта и его должность)</w:t>
        <w:br/>
        <w:t>______________________________________________________________(ФИО эксперта и его должность)</w:t>
        <w:br/>
      </w:r>
      <w:r>
        <w:rPr>
          <w:sz w:val="26"/>
          <w:szCs w:val="26"/>
        </w:rPr>
        <w:t xml:space="preserve">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важаемый эксперт!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роцессе экспертизы Вам предстоит оценить компетентность педагога-психолога в решении  профессиональных задач. Для этого необходимо проанализировать, что и как делает педагог-психолог, каких результатов он достигает. Информационными источниками могут служить: анализ индивидуальных и групповых занятий, собеседование с аттестуемым педагогом-психологом, результаты деятельности, собеседование с руководителем (заместителем руководителя) образовательного учреждения и другие источник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психолого-педагогической деятельности, 5-ти балльную шкалу. 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педагога-психолога. Ответ экспертов – «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 xml:space="preserve">4 - высокая степень выраженности </w:t>
      </w:r>
      <w:r>
        <w:rPr>
          <w:sz w:val="24"/>
          <w:szCs w:val="24"/>
        </w:rPr>
        <w:t>характеристики. Она часто проявляется в деятельности. Периодически возникают случаи, когда качества или поведение педагога-психолога не соответствуют утверждению. Ответ экспертов – «скорее да, чем нет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3 – средняя степень выраженности</w:t>
      </w:r>
      <w:r>
        <w:rPr>
          <w:sz w:val="24"/>
          <w:szCs w:val="24"/>
        </w:rPr>
        <w:t xml:space="preserve"> характеристики. В некоторых ситуациях качества и поведение педагога-психолога соответствуют утверждению, в некоторых – не соответствуют. Ответ экспертов – «среднее значение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2 – слабая степень выраженности</w:t>
      </w:r>
      <w:r>
        <w:rPr>
          <w:sz w:val="24"/>
          <w:szCs w:val="24"/>
        </w:rPr>
        <w:t xml:space="preserve"> характеристики. Она редко проявляется в деятельности. Поведение и качества педагога-психолога лишь иногда соответствуют утверждению. Ответ экспертов – «скорее нет, чем 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1 - характеристика не представлена</w:t>
      </w:r>
      <w:r>
        <w:rPr>
          <w:sz w:val="24"/>
          <w:szCs w:val="24"/>
        </w:rPr>
        <w:t xml:space="preserve"> в деятельности педагога-психолога. Качества и поведение педагога-психолога не соответствуют содержанию утверждения. Ответ экспертов – «нет».</w:t>
      </w:r>
    </w:p>
    <w:p>
      <w:pPr>
        <w:pStyle w:val="32"/>
        <w:tabs>
          <w:tab w:val="clear" w:pos="708"/>
          <w:tab w:val="left" w:pos="8592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чайте Ваш ответ знаком «+» в соответствующей колонке.</w:t>
      </w:r>
    </w:p>
    <w:p>
      <w:pPr>
        <w:pStyle w:val="32"/>
        <w:tabs>
          <w:tab w:val="clear" w:pos="708"/>
          <w:tab w:val="left" w:pos="8592" w:leader="none"/>
        </w:tabs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tabs>
          <w:tab w:val="clear" w:pos="708"/>
          <w:tab w:val="left" w:pos="8592" w:leader="none"/>
        </w:tabs>
        <w:spacing w:lineRule="auto" w:line="312"/>
        <w:ind w:firstLine="709"/>
        <w:rPr/>
      </w:pPr>
      <w:r>
        <w:rPr/>
        <w:tab/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335"/>
        <w:gridCol w:w="397"/>
        <w:gridCol w:w="397"/>
        <w:gridCol w:w="397"/>
        <w:gridCol w:w="397"/>
        <w:gridCol w:w="397"/>
      </w:tblGrid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омпетентность в области личностных качеств</w:t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.1. Эмпатийность и социорефлекс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обучающиеся безбоязненно обращаются к педагогу-психологу за помощью, столкнувшись с трудностями в решении того или иного вопро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мотреть на ситуацию с точки зрения других и достигать взаимопонима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оддержать обучающихся и коллег по работе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ходить сильные стороны и перспективы развития для каждого обучающего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нализировать причины поступков и поведения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2. Самоорганизованност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организовать свою деятельность и деятельность обучающихся для достижения намеченных целей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ее пространство педагога-психолога хорошо организован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ктивно реагирует на  ошибки  и трудности, возникающие в процессе реализации психолого-педагогическ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 вносит коррективы в намеченный план деятельности в зависимости от сложившейся ситу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яет самообладание даже в ситуациях с высокой эмоциональной нагрузкой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3. Общая культур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широким кругозором, легко поддерживает разговоры на различные тем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едение и внешний вид педагога-психолога соответствуют этическим норма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домлен об основных событиях и изменениях современной социальной жизн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тактом, деликатен в общен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ния педагога-психолога построены грамотно и доступно для понимания, его отличает высокая культура реч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ind w:left="399" w:hanging="3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 Компетентность в области постановки целей и задач, планировании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2.1. Умение ставить цели и  задачи психологической работы в соответствии с возрастными и индивидуальными особенностями обучающихся (воспитанников) и других участников образовательного процесс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боснованно ставить цели и задачи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ланировании учитывает возрастные особенности обучающихся (воспитанников, детей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ет цели своей работы в соответствии с индивидуальными особенностями обучающихся  (воспитанников, детей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тановке целей учитывает не только знать актуальный уровень развития, но и учитывать зону ближайшего развит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итает важным неоднократно повторить цели и задачи работы для обучающихся и других участников образовательного процесса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2. Умение обоснованно поставить цели и задачи деятельность по психологическому сопровождению участников образовательного процесс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конкретизировать цель деятельности до комплекса взаимосвязанных зада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сформулировать критерии достижения целей своей психолого-педагогическ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необходимый уровень понимания обучающимися целей и задач психолого-педагогическ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отнести результаты психолого-педагогической деятельности с поставленными целя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ланировании деятельности учитывает специфику семейного воспитания обучающегося (воспитанника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меет обоснованно сформулировать цели работы с разными категориями обучающихся и других участников образовательн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3. Умение вовлечь обучающихся и взрослых в процесс постановки целей и задач психолого-педагогической деятельности</w:t>
            </w:r>
          </w:p>
        </w:tc>
      </w:tr>
      <w:tr>
        <w:trPr>
          <w:trHeight w:val="1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вовлечь обучающихся (воспитанники) и взрослых в процесс постановки целей и задач психологического сопровожде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обучающимся (воспитанникам) назвать ожидаемые результаты работы с педагогом-психолого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обучающимся самостоятельно сформулировать тему и цели занятия  с педагогом-психолого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шивает, как обучающиеся поняли цели и задачи предстоящего занятия с педагогом-психолого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принимают участие в формулировании целей и задач деятельности службы практической психологии образовательного учрежд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ind w:left="285" w:hanging="28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 Компетентность в области мотивации участников образовательного процес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1. Умение создавать ситуации, обеспечивающей успех при проведении психолого-педагогических занят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ет даже самые маленькие успехи обучающихся (других участников образовательного процесса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Использует разнообразные способы для демонстрации успехов разных участников образовательного процесса их сверстникам, педагогам,  родителя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меет дозировать задачи так, чтобы обучающиеся (другие участники образовательного процесса) почувствовали свой успе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бучающиеся (другие участники образовательного процесса), с которыми работает педагог-психолог, берутся даже за трудные для себя задач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ет вызвать интерес к психолого-педагогическим занятиям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2. Умение создавать условия обеспечения позитивной мотивации для деятельности обучающихся и взрослы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рганизации деятельности создает условия для формирования устойчивой позитивной мотивации участников образовательн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овлечь обучающихся в проведение психолого-педагогических мероприят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большим спектром материалов и заданий, способных вызвать интерес обучающихся и взрослых к психолого-педагогическим занятия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ремя подготовки и реализации деятельности по психолого-педагогическому сопровождению опирается на   интересы и потребности участников образовательн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ет создать доброжелательную атмосферу во время занятий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удовлетворены реализуемой деятельностью педагога-психолога: содержание, методы, результат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3. Умение создавать условия для самомотивирования обучающихся и взрослых для  реализации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ктивизировать обучающихся (других участников образовательного процесса) во время проведения занят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практическую значимость психолого-педагогических занятий для обучающихся (других участников образовательного процесса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возможность обучающимся самостоятельно ставить и решать задачи с высокой степенью свободы и ответственности при проведении занят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ит обучающихся (других участников образовательного процесса) сформулировать цели и задачи предстоящих психолого-педагогических занят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ощряет обучающихся (других участников образовательного процесса) на  проявление творчества и самосто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ind w:left="300" w:hanging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 Компетентность в области обеспечения информационной основы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1. Компетентность в формах и  методах (в том числе с использованием современных ИКТ технологий) деятельности по психологическому сопровождению участников образовательного процесс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вносит коррективы в методы работы в зависимости от сложившейся ситу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методы соответствуют целям и задачам психологического сопровожд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методы соответствуют имеющимся условиям и времени, отведенному на осуществление деятельности  по психологическому сопровождению участников образовательн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овременными методами психологического сопровождения участников образовательн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основанно использует в своей деятельности современные информационно-коммуникативные технолог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2. Компетентность в содержании деятельности по психологическому сопровождению участников образовательного процесс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знает содержание деятельности педагога-психолог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>При планировании и осуществлении своей деятельности  опирается на нормативно-правовую базу деятельности педагога-психолог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ланировании и осуществлении своей деятельности  использует дополнительные материалы (книги для самообразования, медиа-пособия, современные цифровые образовательные ресурсы и др.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ланировании и осуществлении деятельности по психологическому сопровождению участников образовательного процесса  опирается на их потребности, запросы,  имеющийся уровень развития и др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ивается высоких результатов при проведении психологического сопровождения участников образовательного процесса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3. Компетентность в субъективных условиях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иентируется в социальной ситуации образовательного учреждения, знает и учитывает сложившиеся взаимоотноше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о знает Конвенции о правах ребенка и действует в соответствии с ней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истематически анализирует уровень развития обучающихся и других участников образовательного процесса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еет «банк» различных диагностических средств и методов  работы, ориентированных на участников образовательного процесса с различными индивидуальными особенностя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ленные педагогом-психологом характеристики обучающихся (других участников образовательного процесса) отличаются хорошим знанием индивидуальных особенностей, обоснованностью сужде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ind w:left="285" w:hanging="28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 Компетентность в области разработки программно-методических материалов и принятия ре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1. Умение обоснованно выбрать программы, методические и дидактические материалы для психологического сопровождения участников образовательного процесс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Хорошо знает различные теоретические и методические подходы к организации психологического сопровождения участников образовательн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знает достоинства и ограничения используемых методов психологического сопровождения участников образовательного процесса, может провести их сравнительный анали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выбирает  информационные, методические и др. материалы для осуществления психологического сопровождения участников образовательн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деятельности педагога-психолога составлена с учетом актуальных задач и направлений развития образовательного учрежд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деятельности педагога-психолога составлена с учетом нормативных требований, темпа развития, преемственности и др. моментов, повышающих ее обоснованност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ает высоких результатов в реализации психологического сопровождения участников образовательн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2. Умение разработать  программные,   методические и дидактические материалы по психологическому сопровождению  участников образовательного процесс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носит изменения в дидактические и методические материалы с целью достижения высоких результат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 разработанные педагогом-психологом программные, методические и дидактические материалы отличает высокое качеств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 работает в составе рабочих групп, разрабатывающих и реализующих образовательные проекты, программы, методические и дидактические материал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тупает перед коллегами с информацией о новых программных и методических атериалах, участвует в конкурсах профессионального мастерств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одит обоснование эффективности реализуемых программ, новых методических и дидактических материал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3. Умение предотвращать и конструктивно разрешать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конфликтные ситу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ощряет высказывания и выслушивает мнения других участников образовательного процесса, даже если они расходятся с его точкой зр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 по работе используют предложения педагога-психолога по разрешению актуальных вопросов жизни образовательного учрежд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аргументировать предлагаемые им  реше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ересмотреть свое решение под влиянием ситуации или новых факто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мнение родителей, коллег, обучающихся при принятии реше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ind w:left="342" w:hanging="3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 Компетентность в области организации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1. Умение устанавливать субъект-субъектные отношения с участниками образовательного процесс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устанавливать отношения сотрудничества со всеми участниками образовательн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разрешать конфликты оптимальным способо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насыщать общение с участниками образовательного процесса положительными эмоциями и чувств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ет создать рабочую атмосферу при осуществлении психологического сопровождения, поддержать дисциплину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2. Умение организовать деятельность по психологическому сопровождению  участников образовательного процесс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меет организовать обучающихся и других участников образовательного процесса для достижения запланированных  результатов учебн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доступно и понятно объясняет свои требования и предлож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новые задания с учетом освоения старых (предыдущих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организовать как индивидуальную работу, так и  групповую работу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условия для проявления самостоятельности и ответственности участников образовательного процесса при решении различных вопрос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3. Умение реализовать оценивание и анализ результатов деятельности по психологическому сопровождению участников образовательного процесс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ценивании результатов деятельности учитывает индивидуальные особенности участников образовательн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ценивании результатов деятельности участников образовательного процесса объясняет  их достижения и недоработк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нее объясняет критерии оценивания результатов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четать методы оценивания, взаимооценки и самооценки обучающихся и других участников образовательн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ет результаты своей работы, проблемы и причины их вызывающи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08" w:leader="none"/>
        </w:tabs>
        <w:spacing w:before="40" w:after="0"/>
        <w:ind w:left="855" w:hanging="495"/>
        <w:jc w:val="both"/>
        <w:rPr>
          <w:i/>
          <w:i/>
          <w:color w:val="FF6600"/>
          <w:sz w:val="28"/>
          <w:szCs w:val="28"/>
          <w:u w:val="single"/>
        </w:rPr>
      </w:pPr>
      <w:r>
        <w:rPr>
          <w:i/>
          <w:color w:val="FF66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ный 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уровня компетентности деятельности тьют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_______________________________________________</w:t>
      </w:r>
      <w:r>
        <w:rPr>
          <w:b/>
          <w:sz w:val="20"/>
          <w:szCs w:val="20"/>
        </w:rPr>
        <w:t>(ФИО аттестуемого тьютора)</w:t>
        <w:br/>
        <w:t>_________________________________________________________________(образовательное учреждение )</w:t>
        <w:br/>
        <w:t>________________________________________(имеющаяся квалификационная категория аттестуемого)</w:t>
        <w:br/>
        <w:t>_______________________________________________(категория, на которую претендует аттестуемый)</w:t>
        <w:br/>
        <w:t>______________________________________________________________(ФИО эксперта и его должность)</w:t>
        <w:br/>
        <w:t>______________________________________________________________(ФИО эксперта и его должность)</w:t>
        <w:br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эксперт!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В процессе экспертизы Вам предстоит оценить компетентность тьютора в решении  профессиональных задач. Для этого необходимо проанализировать, что и как делает тьютор, каких результатов он достигает. Информационными источниками могут служить: анализ проводимых мероприятий, используемых материалов, собеседование с аттестуемым тьютором, результаты деятельности, собеседование с руководителем (заместителем руководителя) образовательного учреждения и другие источники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педагогической деятельности, используя 5-ти балльную шкалу. 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тьютора. Ответ экспертов – «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 xml:space="preserve">4 - высокая степень выраженности </w:t>
      </w:r>
      <w:r>
        <w:rPr>
          <w:sz w:val="24"/>
          <w:szCs w:val="24"/>
        </w:rPr>
        <w:t>характеристики. Она часто проявляется в педагогических ситуациях. Периодически возникают случаи, когда качества или поведение тьютора  не соответствуют утверждению. Ответ экспертов – «скорее да, чем нет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3 – средняя степень выраженности</w:t>
      </w:r>
      <w:r>
        <w:rPr>
          <w:sz w:val="24"/>
          <w:szCs w:val="24"/>
        </w:rPr>
        <w:t xml:space="preserve"> характеристики. В некоторых ситуациях качества и поведение тьютора соответствуют утверждению, в некоторых – не соответствуют. Ответ экспертов – «среднее значение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2 – слабая степень выраженности</w:t>
      </w:r>
      <w:r>
        <w:rPr>
          <w:sz w:val="24"/>
          <w:szCs w:val="24"/>
        </w:rPr>
        <w:t xml:space="preserve"> характеристики. Она редко проявляется в педагогических ситуациях. Поведение и качества тьютора лишь иногда соответствуют утверждению. Ответ экспертов – «скорее нет, чем 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1 - характеристика не представлена</w:t>
      </w:r>
      <w:r>
        <w:rPr>
          <w:sz w:val="24"/>
          <w:szCs w:val="24"/>
        </w:rPr>
        <w:t xml:space="preserve"> в деятельности тьютора. Качества и поведение педагога не соответствуют содержанию утверждения. Ответ экспертов – «нет».</w:t>
      </w:r>
    </w:p>
    <w:p>
      <w:pPr>
        <w:pStyle w:val="32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чайте Ваш ответ знаком «+» в соответствующей колонке.</w:t>
      </w:r>
    </w:p>
    <w:p>
      <w:pPr>
        <w:pStyle w:val="32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504"/>
        <w:gridCol w:w="326"/>
        <w:gridCol w:w="326"/>
        <w:gridCol w:w="326"/>
        <w:gridCol w:w="326"/>
        <w:gridCol w:w="326"/>
      </w:tblGrid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омпетентность в области личностных качеств</w:t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.1. Эмпатийность и социорефлексия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обучающиеся (воспитанники, дети) безбоязненно обращаются к тьютору за помощью, столкнувшись с трудностями в решении того или иного вопрос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мотреть на ситуацию с точки зрения других и достигать взаимопонимани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ет поддержать обучающихся (воспитанников) и коллег по работе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находить сильные стороны и перспективы развития для каждого обучающегося (воспитанника, ребенка)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нализировать причины поступков и поведения обучающихся (воспитанников, детей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2. Самоорганизация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свою деятельность и деятельность обучающихся (воспитанников, детей) для достижения намеченных целе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чее пространство тьютора хорошо организовано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о реагирует на ошибки и трудности, возникающие в процессе реализации педагогическ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 вносит коррективы в намеченный план мероприятия в зависимости от сложившейся ситуаци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храняет самообладание даже в ситуациях с высокой эмоциональной нагрузко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3. Общая культура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ет широким кругозором, легко поддерживает разговоры на различные темы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едение и внешний вид тьютора соответствуют этическим нормам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ведомлен об основных событиях и изменениях современной социальной жизн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дает педагогическим тактом, деликатен в общени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сказывания тьютора построены грамотно и доступно для понимания, его отличает высокая культура речи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Компетентность в области планирования деятельности, постановки целей и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2.1. Умение ставить цели и задачи сопровождения и развития в соответствии с возрастными и индивидуальными особенностями обучающихся 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обоснованно ставить цели мероприятия (занятий) в рамках свое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ставить цели занятия в соответствии с возрастными особенностями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рректирует цели и задачи деятельности в зависимости от готовности обучающихся к участию в мероприятии, занятии, проекте, программе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ставить цели мероприятия (занятия) в соответствии с индивидуальными особенностями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и учитывает уровень подготовленности и развития обучающихся при постановке целей и задач творческого мероприят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2. Умение перевести тему занятия (мероприятия) в педагогическую задачу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формулировать цели и задачи на основе темы занятия (мероприятия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конкретизировать цель мероприятия (занятия) до комплекса взаимосвязанных задач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жет сформулировать критерии достижения целей мероприят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необходимый уровень понимания обучающимися (другими участниками образовательного процесса) целей и задач мероприятия (занятия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отнести результаты проведенного мероприятия с поставленными целям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2.3. Умение вовлечь обучающихся в процесс формулирования целей и задач 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ывает помощь обучающемуся в осознанном выборе образовательных целей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ет и обсуждает с обучающимися ход и результаты реализации индивидуальных учебных (образовательных) план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ует условия, способствующие самопознанию обучающимся его личностных особенностей, образовательных интерес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ет технике и правилам составления индивидуальных учебных (образовательных) план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о с обучающимся распределяет и оценивает имеющиеся у него ресурсы всех видов для реализации поставленных целей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омпетентность в области мотивации учеб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1. Умение создавать ситуации, обеспечивающие успех в личностном развитии и самоопределении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аивает встречи (тьюториалы) для анализа учащимися образовательных успехов и трудностей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чает даже самый маленький успех обучающихс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спехи обучающихся другим участникам образовательного процесс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активно включаются в мероприятия, проводимые тьютором, проявляют интерес и желание участвовать в нем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т помощь в представлении обучающимся своей работы всему классу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2. Умение создавать условия обеспечения позитивной мотивации обучающихся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здать доброжелательную атмосферу для реализации интересов и потребностей обучающихся (воспитанников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 вовлекает в работу «педагогически сложных» детей, детей из неблагополучных семе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 право обучающегося на собственный выбо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ует поиск средств для установления, поддержания и развития у каждого учащегося инициативного отношения к культуре, истории, собственной деятельности, в том числе в рамках предпрофильной подготовки и профильного обучени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удовлетворены проводимыми тьютором  занятиями (мероприятиями): содержание, методы, результаты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3. Умение создавать условия для самомотивирования обучающихся (воспитанников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ктивизировать творческие возможности обучающихся (воспитанников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монстрирует практическое применение вопросов, рассматриваемых на мероприятии (занятиях)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ет любознательность обучающихся (воспитанников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мероприятие так, что обучающиеся могут осознать свои потенциальные возможности, попробовать себя в новых видах деятельности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ощряет проявление самостоятельность обучающихся (воспитанников) в различных видах мероприяти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ind w:left="285" w:hanging="2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мпетентность в области обеспечения информационной основы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1. Компетентность в методах преподавания (в том числе с использованием современных ИК-технологий) и индивидуального сопровождения развития и самоопределения обучающихся (воспитанников)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методами развития способностей обучающихся, воспитанников, детей  (генерирования творческого потенциала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методами вовлечения обучающегося в самообразовательную деятельность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использует на занятиях современные информационно-коммуникативные технологии в т.ч. текстовые редакторы и электронные таблицы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и использует различные приемы для определения и развития познавательных интересов обучающегося (мини-сочинения, тьюторские вопросы и т.д.)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ет методами консультирования педагогических работников и родителей обучающихся (или лиц, их заменяющих) по применению специальных методов и приемов оказания помощи детям (в т.ч. с ограниченными возможностями здоровья) по ориентированию в проблемах личностного и социального развити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2. Компетентность в содержании деятельности по сопровождению индивидуального развития и самоопределения обучающихся (воспитанников)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ет способы познавательной, научной, творческой деятельности обучающего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ет в подборе форм и способов успешного обучения в выбранном профиле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мониторинг индивидуальной учебной траектории обучающего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кает родителей в процесс оформления и корректировки индивидуальных учебных план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демонстрируют высокие образовательные достижения (участие в конкурсах, конференциях, олимпиадах, турнирах и т.д.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3. Компетентность в субъективных условиях деятельности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ует формы тьюторского сопровождения обучающихся (воспитанников, детей) разного возраст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висимости от индивидуальных особенностей обучающихся, использует разные варианты конкретизации вопрос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о знает положения Конвенции о правах ребенка и действует в соответствии с ними 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ет переход от игровой к учебной реальности (организует особый период формирования учебного поведения), помогает ребенку понимать границы и образ ученичеств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 проведении массового мероприятия «видит» аудиторию, умеет оценить ее настроение и готовность к контакту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ind w:left="342" w:hanging="3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мпетентность в области разработки программы деятельности и принятия педагогических ре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1. Умение создавать условия для разработки и реализации индивидуальных учебных планов и траекторий развития обучающихся (воспитанников)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гает обучающимся в оформлении их образовательной инициативы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условия для осознанного выбора стратегии образования, самоопределения обучающегося относительно своего дальнейшего образован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условия для реальной индивидуализации процесса обучен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т сопровождение индивидуальных образовательных программ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осит своевременные коррективы в индивидуальные образовательные программы обучающихс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2. Умение разрабатывать собственные программные, методические и дидактические материал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осит изменения в дидактические и методические материалы с целью достижения высоких результат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ет в планировании и разработке (развивающих и коррекционных) программ образовательн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ет план (программу) воспитательной групповой и индивидуальной работы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собственную тьюторскую программу (сопровождающуюся пояснительной запиской, тематическим планом и т.д.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исследования, направленные на доказательство эффективности реализуемой программы, новых методических и дидактических материал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3. Умение принимать решения в нестандартных педагогических ситуациях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ощряет высказывания и выслушивает мнения обучающихся (воспитанников), даже если они расходятся с его точкой зрен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леги по работе используют предложения тьютора по разрешению актуальных вопросов деятельности образовательного учрежден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аргументировать предлагаемые им  решени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ересмотреть свое решение под влиянием ситуации или новых фактов, умеет оперативно менять планы работы, если это необходимо по ситуаци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мнение родителей, коллег, обучающихся при принятии решени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Компетентность в области организации учеб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1. Умение устанавливать субъект-субъектные отношения, конструктивно взаимодействовать с  участниками образовательного процесса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устанавливать отношения сотрудничества с обучающимися (другими участниками образовательного процесса), вести с ними диалог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разрешать конфликты оптимальным способом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ет в организации и проведении методической и консультативной помощи родителям (лицам, их заменяющим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ирует различные направления предпрофильной подготовки и профильного обучения (преподавание предметных и ориентационных курсов, информационная работа, профориентация) в ориентации на конкретного ученик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сыщать общение с обучающимися положительными эмоциями и чувствам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2. Умение организовать деятельность по персональному сопровождению обучающихся (воспитанников)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сопровождение индивидуальных образовательных программ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т у обучающихся навыки творческ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обучающимся оценивает имеющиеся у него ресурсы для реализации поставленных целе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методы, побуждающие обучающихся самостоятельно рассуждать и действовать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здавать условия для наиболее полной реализации творческого потенциала и познавательной активности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3. Умения реализовать оценивание и анализ результатов индивидуального развития обучающихся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возрастные и индивидуальные особенности обучающихся при оценивании результатов их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но оценивает достижения и недостатки работы обучающихся (воспитанников, детей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четать методы педагогического оценивания, взаимооценки и самооценки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совместно с обучающимся рефлексивный анализ его деятельности и результатов, выбора его стратегии обучен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ует формированию навыков самооценки деятельности и ее результат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спертный 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уровня компетентности деятельности старшего вожат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________________________________________</w:t>
      </w:r>
      <w:r>
        <w:rPr>
          <w:b/>
          <w:sz w:val="20"/>
          <w:szCs w:val="20"/>
        </w:rPr>
        <w:t>(ФИО аттестуемого старшего вожатого)</w:t>
        <w:br/>
        <w:t>_________________________________________________________________(образовательное учреждение)</w:t>
        <w:br/>
        <w:t>_______________________________(имеющаяся квалификационная категория аттестуемого)</w:t>
        <w:br/>
        <w:t>________________________________________(категория, на которую претендует аттестуемый)</w:t>
        <w:br/>
        <w:t>______________________________________________________________(ФИО эксперта и его должность)</w:t>
        <w:br/>
        <w:t>______________________________________________________________(ФИО эксперта и его должность)</w:t>
        <w:br/>
      </w:r>
    </w:p>
    <w:p>
      <w:pPr>
        <w:pStyle w:val="Normal"/>
        <w:spacing w:lineRule="auto" w:line="312"/>
        <w:ind w:firstLine="720"/>
        <w:jc w:val="center"/>
        <w:rPr>
          <w:b/>
          <w:b/>
        </w:rPr>
      </w:pPr>
      <w:r>
        <w:rPr>
          <w:b/>
        </w:rPr>
        <w:t>Уважаемый эксперт!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роцессе экспертизы Вам предстоит оценить компетентность старшего вожатого в решении  профессиональных задач. Для этого необходимо проанализировать, что и как делает старший вожатый, каких результатов он достигает. Информационными источниками могут служить: анализ проводимых мероприятий, собеседование с аттестуемым старшим вожатым, результаты деятельности, собеседование с руководителем (заместителем руководителя) образовательного учреждения и другие источник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педагогической деятельности по 5-ти балльной шкале. 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старшего вожатого. Ответ экспертов – «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 xml:space="preserve">4 - высокая степень выраженности </w:t>
      </w:r>
      <w:r>
        <w:rPr>
          <w:sz w:val="24"/>
          <w:szCs w:val="24"/>
        </w:rPr>
        <w:t>характеристики. Она часто проявляется в педагогических ситуациях. Периодически возникают случаи, когда качества или поведение старшего вожатого  не соответствуют утверждению. Ответ экспертов – «скорее да, чем нет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3 – средняя степень выраженности</w:t>
      </w:r>
      <w:r>
        <w:rPr>
          <w:sz w:val="24"/>
          <w:szCs w:val="24"/>
        </w:rPr>
        <w:t xml:space="preserve"> характеристики. В некоторых ситуациях качества и поведение старшего вожатого соответствуют утверждению, в некоторых – не соответствуют. Ответ экспертов – «среднее значение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2 – слабая степень выраженности</w:t>
      </w:r>
      <w:r>
        <w:rPr>
          <w:sz w:val="24"/>
          <w:szCs w:val="24"/>
        </w:rPr>
        <w:t xml:space="preserve"> характеристики. Она редко проявляется в педагогических ситуациях. Поведение и качества старшего вожатого лишь иногда соответствуют утверждению. Ответ экспертов – «скорее нет, чем 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1 - характеристика не представлена</w:t>
      </w:r>
      <w:r>
        <w:rPr>
          <w:sz w:val="24"/>
          <w:szCs w:val="24"/>
        </w:rPr>
        <w:t xml:space="preserve"> в деятельности старшего вожатого. Качества и поведение педагога не соответствуют содержанию утверждения. Ответ экспертов – «нет».</w:t>
      </w:r>
    </w:p>
    <w:p>
      <w:pPr>
        <w:pStyle w:val="32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чайте Ваш ответ знаком «+» в соответствующей колонке.</w:t>
      </w:r>
    </w:p>
    <w:p>
      <w:pPr>
        <w:pStyle w:val="32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490"/>
        <w:gridCol w:w="326"/>
        <w:gridCol w:w="326"/>
        <w:gridCol w:w="326"/>
        <w:gridCol w:w="326"/>
        <w:gridCol w:w="326"/>
      </w:tblGrid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омпетентность в области личностных качеств</w:t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.1. Эмпатийность и социорефлексия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члены ДОО(О) охотно обращаются к старшему вожатому за помощью, столкнувшись с трудностями в решении той или иной задач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вожатый умеет смотреть на ситуацию с точки зрения других и достигать взаимопонимани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оддержать обучающихся (воспитанников) и коллег по работе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ходить сильные стороны и перспективы развития для каждого обучающегося (воспитанника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нализировать причины поступков и поведения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2. Самоорганизованность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организовать свою деятельность для достижения намеченных целей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пространство старшего вожатого хорошо организовано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тивно реагирует на ошибки и трудности, возникающие в процессе деятельности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евременно вносит коррективы в намеченный план работы в зависимости от сложившейся ситуации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яет самообладание даже в ситуациях с высокой эмоциональной нагрузкой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 Общая культура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ет широким кругозором, легко поддерживает разговоры на различные темы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дение и внешний вид старшего вожатого соответствуют этическим нормам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домлен об основных событиях и изменениях современной социальной жизн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ет педагогическим тактом, деликатен в общении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ния старшего вожатого построены грамотно и доступно для понимания, его отличает высокая культура речи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ind w:left="285" w:hanging="2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Компетентность в области постановки целей и задач педагогической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2.1. Умение ставить цели и задачи в соответствии с возрастными и индивидуальными особенностями обучающихся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приоритеты деятельности в соответствии с возрастными и индивидуальными особенностями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ная коллективно-творческая деятельность детей соответствует интересам обучающихся (воспитанников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ует цели и задачи конкретной деятельности в зависимости от возможностей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няет в своей деятельности здоровье сберегающие технологии и личностно-ориентированный подход в воспитании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 цели и задачи, развивающие возможности каждого конкретного обучающего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2. Умение перевести тему занятия (другой формы деятельности) в педагогическую задачу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формулировать цели и задачи на основе темы занятия (мероприятия, другой формы деятельности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конкретизировать цель мероприятия (занятия) до комплекса взаимосвязанных задач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сформулировать критерии достижения целей мероприятия (другой формы педагогической деятельности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необходимый уровень понимания обучающимися (воспитанниками) целей и задач мероприятия (другой формы педагогической деятельности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отнести результаты проведенного мероприятия (другой формы педагогической деятельности) с поставленными целям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3. Умение вовлечь обучающихся в процесс постановки целей и задач коллективно- творческой и общественной деятельности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ет методикой организации коллективного планировани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самоуправления ДОО(О) планируют и следуют плану в организации деятельности своего коллектив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воспитанникам самостоятельно сформулировать тему и цели занятия  при реализации общественн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шивает, как обучающиеся (воспитанники)поняли цели и задачи предстояще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и (обучающиеся) принимают участие в формулировании тематики целей и задач общественной 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ind w:left="285" w:hanging="2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омпетентность в области мотивации коллективно-творческой и общественной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>3.1. Умение создавать ситуации, обеспечивающие успех в коллективно-творческой и общественной деятельности обучающихся (воспитанников)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звать интерес к коллективно-творческой и общественн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ифференцировать задания так, чтобы члены ДОО(О)  почувствовали свой успех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ет успехи деятельности членов ДОО(О) общественности (учителям, одноклассникам, родителям и т.д.)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т помощь и поддержку в случае затруднений в деятельности обучающихся, воспитанник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ифференцировать задания так, чтобы члены ДОО(О)  почувствовали свой успех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 Умение создавать условия обеспечения позитивной мотивации обучающихся на реализацию коллективно-творческой и общественной деятельности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овлечь обучающихся (воспитанников) в выполнение коллективно-творческой и общественн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щает внимание и поддерживает инициативу со стороны обучающихся, воспитанник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 время подготовки и реализации социально-значимой деятельности опирается на   интересы и потребности обучающихся (воспитанников)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т помощь и поддержку в случае затруднений в деятельности обучающихся, воспитанник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учающиеся (воспитанники) удовлетворены реализуемой деятельностью старшего вожатого: содержание, методы, результаты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. Умение создавать условия для самомотивирования обучающихся на осуществление коллективно-творческой и общественной деятельности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ктивизировать творческие возможности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ет благоприятные условия, позволяющие обучающимся, воспитанникам, детям проявлять гражданскую и нравственную позицию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имеют возможность выбрать общественную деятельность, в которой они будут участвовать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ет обучающихся (воспитанников) на  проявление творчества и самосто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условия для широкого информирования обучающихся (воспитанников, детей) о действующих ДОО(О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ind w:left="285" w:hanging="2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мпетентность в области обеспечения информационной основы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 Компетентность в методах (в том числе с использованием современных ИК технологий) организации и осуществления коллективно-творческой и общественной деятельности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и применяет в практической деятельности исследовательские и опытно-экспериментальные методы обучения и воспитан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аботы соответствуют условиям, в которых работает школьная ДОО(О), уровню обеспеченности ее деятельности (кадровая, методическая, материально-техническая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ет навыками распознавания нарко-и токсикоманических состояний и методами работы с этой категорией обучающихс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технологиями организации самоуправления и коллективной творческ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ет различные методы и формы организации творческой деятельности в детском коллективе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 Компетентность в содержании коллективно-творческой и общественной деятельности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о знает содержание коллективно-творческой и общественной деятельности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ет документы, регламентирующие деятельность ДОО(О) (Устав или Положение, планы работы, наличие которых предусматривается конкретным образовательным учреждением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законы и иные нормативные правовые акты, регламентирующие образовательную деятельность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необходимый уровень знаний по возрастной педагогике и психологи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ивается высоких результатов в  коллективно-творческой и общественн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. Компетентность в субъективных условиях деятельности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систему показателей для анализа достижений обучающихся  (воспитанников, детей) в коллективно-творческой и общественн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о знает положения Конвенции о правах ребенка и действует в соответствии с ними 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Использует в воспитательных целях «внештатные» ситуации, не имеющие прямого отношения к реализуемому виду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уется в социальной ситуации группы, знает и учитывает взаимоотношения обучающихс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е старшим вожатым характеристики отличаются хорошим знанием индивидуальных особенностей обучающихся (воспитанников) и обоснованностью суждени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ind w:left="285" w:hanging="2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мпетентность в области разработки программы деятельности и принятия педагогических реш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 Умение выбрать и реализовать типовые образовательные программы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Хорошо знает различные теоретические и методические подходы к организации социально-педагогической работы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знает достоинства и ограничения используемой программы коллективно-творческой и общественн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читает, что деятельность старшего вожатого не может быть успешной, если им освоен только один методический подход к ее организаци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сновные нормативные документы, отражающие требования к содержанию и результатам социально-значим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деятельности социального педагога  составлен с учетом нормативных требований, преемственности и др. моментов, повышающих его обоснованность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. Умение разработать собственные методические и дидактические материалы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осит изменения в дидактические и методические материалы с целью достижения высоких результат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 разработанные старшим вожатым программные, методические и дидактические материалы по одному из видов творческой деятельности отличает высокое качество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 работает в составе рабочих групп, разрабатывающих и реализующих проекты, программы, сценарии, методические материалы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ет перед коллегами с информацией о новых, в том числе авторских программных, методических материалах, участвует в конкурсах профессионального мастерств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исследования, направленные на анализ эффективности реализуемых программ, новых методических и дидактических материал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3. Умение принимать конструктивные решения в педагогических ситуациях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ет высказывания и выслушивает мнения обучающихся, (воспитанников) даже если они расходятся с его точкой зрен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 по работе используют предложения старшего вожатого по разрешению актуальных вопросов школьной жизн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аргументировать предлагаемые им решени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ересмотреть свое решение под влиянием ситуации или новых факт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мнение родителей, коллег, обучающихся, воспитанников при принятии решени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ind w:left="285" w:hanging="2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Компетентность в области управления ДОО(О) и организации досуга учащихся шко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. Умение устанавливать субъект-субъектные отношения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устанавливать отношения сотрудничества с обучающимися (другими участниками образовательного процесса), вести с ними диалог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разрешать конфликты оптимальным способом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сыщать общение с обучающимися положительными эмоциями и чувствам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здать рабочую атмосферу при работе с группой обучающихся (воспитанников, детей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 Умение организовать коллективно-творческую и общественную деятельность обучающихся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методы, побуждающие обучающихся самостоятельно рассуждать и действовать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ует у обучающихся (воспитанников) навыки коллективно-творческой, общественной 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 занятие (мероприятие) в соответствии с дидактическими принципам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организовать обучающихся (воспитанников) для достижения намеченных целей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организовать обучающихся для поиска дополнительной информации, необходимой при реализации общественной деятельности (книги, компьютерные и медиа-пособия, цифровые образовательные  ресурсы и др.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3. Умения реализовать оценивание и анализ результативности коллективно-творческой и общественной деятельности обучающихся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возрастные и индивидуальные особенности обучающихся при оценивании результатов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гументировано оценивает достижения и недостатки работы обучающихся (воспитанников, детей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няет различные методы оценивания обучающихся (воспитанников, детей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четать методы педагогического оценивания, взаимооценки и самооценки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ует формированию навыков самооценки коллективно-творческой и общественн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2"/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сперт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уровня компетентности педагогической деятельности</w:t>
        <w:br/>
        <w:t>педагога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________________________     </w:t>
      </w:r>
      <w:r>
        <w:rPr>
          <w:b/>
          <w:sz w:val="20"/>
          <w:szCs w:val="20"/>
        </w:rPr>
        <w:t>(ФИО аттестуемого педагога дополнительного образования)</w:t>
        <w:br/>
        <w:t>________________________________________________________________(образовательное учреждение)</w:t>
        <w:br/>
        <w:t>_______________________________(имеющаяся квалификационная категория аттестуемого педагога)</w:t>
        <w:br/>
        <w:t>________________________________________(категория, на которую претендует аттестуемый педагог)</w:t>
        <w:br/>
        <w:t>______________________________________________________________(ФИО эксперта и его должность)</w:t>
        <w:br/>
        <w:t>______________________________________________________________(ФИО эксперта и его должность)</w:t>
        <w:br/>
      </w:r>
      <w:r>
        <w:rPr>
          <w:b/>
        </w:rPr>
        <w:t>Уважаемый эксперт!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В процессе экспертизы Вам предстоит оценить компетентность педагога дополнительного образования в решении  профессиональных задач. Для этого необходимо проанализировать, что и как делает педагога дополнительного образования, каких результатов он достигает. Информационными источниками могут служить: анализ проводимых мероприятий (занятий), анализ используемых материалов, собеседование с аттестуемым социальным педагогом, результаты педагогической деятельности, собеседование с руководителем (заместителем руководителя) образовательного учреждения и другие источники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педагогической деятельности, по 5-ти балльной шкале. 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педагога дополнительного образования. Ответ экспертов – «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 xml:space="preserve">4 – высокая степень выраженности </w:t>
      </w:r>
      <w:r>
        <w:rPr>
          <w:sz w:val="24"/>
          <w:szCs w:val="24"/>
        </w:rPr>
        <w:t>характеристики. Она часто проявляется в педагогических ситуациях. Периодически возникают случаи, когда качества или поведение педагога  дополнительного образования не соответствуют утверждению. Ответ экспертов – «скорее да, чем нет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3 – средняя степень выраженности</w:t>
      </w:r>
      <w:r>
        <w:rPr>
          <w:sz w:val="24"/>
          <w:szCs w:val="24"/>
        </w:rPr>
        <w:t xml:space="preserve"> характеристики. В некоторых ситуациях качества и поведение педагога дополнительного образования соответствуют утверждению, в некоторых – не соответствуют. Ответ экспертов – «среднее значение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2 – слабая степень выраженности</w:t>
      </w:r>
      <w:r>
        <w:rPr>
          <w:sz w:val="24"/>
          <w:szCs w:val="24"/>
        </w:rPr>
        <w:t xml:space="preserve"> характеристики. Она редко проявляется в педагогических ситуациях. Поведение и качества педагога дополнительного образования лишь иногда соответствуют утверждению. Ответ экспертов – «скорее нет, чем 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1 – характеристика не представлена</w:t>
      </w:r>
      <w:r>
        <w:rPr>
          <w:sz w:val="24"/>
          <w:szCs w:val="24"/>
        </w:rPr>
        <w:t xml:space="preserve"> в деятельности педагога дополнительного образования. Качества и поведение педагога не соответствуют содержанию утверждения. Ответ экспертов – «нет».</w:t>
      </w:r>
    </w:p>
    <w:p>
      <w:pPr>
        <w:pStyle w:val="32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чайте Ваш ответ знаком «+» в соответствующей колонке.</w:t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506"/>
        <w:gridCol w:w="397"/>
        <w:gridCol w:w="397"/>
        <w:gridCol w:w="397"/>
        <w:gridCol w:w="397"/>
        <w:gridCol w:w="397"/>
      </w:tblGrid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омпетентность в области личностных качеств</w:t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.1. Эмпатийность и социорефлекс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обучающиеся безбоязненно обращаются к педагогу за помощью, столкнувшись с трудностями в решении того или иного вопро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мотреть на ситуацию с точки зрения других и достигать взаимопонима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ет поддержать обучающихся (воспитанников, детей) и коллег по работе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ходить сильные стороны и перспективы развития для каждого обучающегося (воспитанника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обучающиеся безбоязненно обращаются к социальному педагогу за помощью, столкнувшись с трудностями в решении того или иного вопро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2. Самоорганизац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ет организовать свою деятельность и деятельность обучающихся (воспитанников) для достижения намеченных целей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ее пространство педагога хорошо организован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о реагирует на  ошибки  и трудности, возникающие в процессе реализации педагогическ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 вносит коррективы в намеченный план действий в зависимости от сложившейся ситу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яет самообладание даже в ситуациях с высокой эмоциональной нагрузкой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3. Общая культур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ет широким кругозором, легко поддерживает разговоры на различные темы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дение и внешний вид педагога соответствуют этическим нормам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ет с обучающимися, воспитанниками актуальные вопросы современ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ет педагогическим тактом, деликатен в общени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ния педагога построены грамотно и доступно для понимания, его отличает высокая культура реч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Компетентность в области постановки целей и задач, планирования педагогиче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1. Умение ставить цели и задачи в соответствии с возрастными и индивидуальными особенностями обучающихся (воспитанников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боснованно ставить цели обучения по преподаваемому виду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тавить цели занятия в соответствии с возрастными особенностями обучающихся (воспитанников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ует цели и задачи деятельности на занятии в зависимости от готовности обучающихся к освоению запланированного материал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тавить цели занятия в соответствии с индивидуальными особенностями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и учитывает уровень подготовленности и развития обучающихся при постановке целей и задач занят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2. Умение перевести тему занятия (другой формы педагогической деятельности) в педагогическую задачу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формулировать цели и задачи на основе темы занятия (мероприятия, другой формы педагогической деятельности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конкретизировать цель мероприятия (занятия) до комплекса взаимосвязанных зада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сформулировать критерии достижения целей мероприятия (другой формы педагогической деятельности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необходимый уровень понимания обучающимися целей и задач мероприятия (другой формы педагогической деятельности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отнести результаты проведенного мероприятия (другой формы педагогической деятельности) с поставленными целя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3 Умение планировать деятельность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ет вовлечь воспитанников (обучающихся) в процесс постановки целей и задач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воспитанникам (обучающимся) назвать результаты по преподаваемому виду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воспитанникам самостоятельно сформулировать тему и цели занятия  при освоении  преподаваемого вида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шивает, как обучающиеся поняли цели и задачи предстоящих занятий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и (обучающиеся) принимают участие в формулировании тематики целей и задач при освоении  преподаваемого вида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омпетентность в области мотивации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1. Умение создавать ситуации успеха и позитивную познавательную мотивацию в освоении дополнительной образовательной программ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вызвать интерес у обучающихся к тому виду деятельности, которым он занимаетс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чает даже самый маленький успех обучающихс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спехи обучающихся родителя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спехи обучающихся остальным участникам секции, студии, объедин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ифференцировать задания так, чтобы обучающиеся почувствовали свой успе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2. Умение создавать условия для реализации интересов, потребностей обучающихся (воспитанников) при освоении дополнительной образовательной программ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раивает деятельность на занятии с учетом интересов, потребностей обучающихся (воспитанников)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ет большим спектром материалов и заданий, способных вызвать интерес обучающихс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комплектует состав обучающихся, воспитанников, сохраняет контингент в течение учебного год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здать доброжелательную атмосферу на занятии, обеспечивает комфортность пребывания обучающегося (воспитанника) в коллектив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(воспитанники) удовлетворены реализуемой деятельностью педагога: дополнительного образования: содержание, методы, результат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3. Умение создавать условия для самомотивирования обучающихся (воспитанников) на освоение дополнительной образовательной программ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активизировать творческие возможности обучающихс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практическое применение изучаемого материал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ощряет любознательность обучающихся, выход за рамки требований программы при подготовке заданий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возможность обучающимся самостоятельно ставить и решать задачи с высокой степенью свободы и ответствен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условия для вовлечения обучающихся в дополнительные формы работы: олимпиады, конкурсы, проекты и т.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мпетентность в области обеспечения информационной основы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1. Компетентность в методах (в том числе с использованием современных ИКТ) реализации дополнительных образовательных программ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методами разработки программ для занятий кружков, секций, студий, объедине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овременными методами развития мастерства, формирования основ компетентности обучающихся в определенном виде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использует на занятиях современные информационно-коммуникативные технолог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знает методику и организацию дополнительного образования дете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корректирует планы работы, если возникают неожиданные ситу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2. Компетентность в предметных, правовых и психолого-педагогических основах реализации деятельност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предмет и содержание деятельности, соответствующей профилю секции, студии, детского объедине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приоритетные направления развития образовательной системы Р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пецифику работы с различными категориями детей (одаренные дети, дети с ограниченными возможностями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необходимый уровень знаний по возрастной педагогике и психолог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ивается высоких результатов педагогическ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3. Компетентность в субъективных условиях деятельност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систему показателей для анализа достижений обучающихся  (воспитанников, детей) по преподаваемому виду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о знает положения Конвенции о правах ребенка и действует в соответствии с ними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«банк» разнообразных заданий, ориентированных на различные индивидуальные особенности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оциальной ситуации детского объединения, знает и учитывает взаимоотношения обучающихся (воспитанников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е социальным педагогом характеристики отличаются хорошим знанием индивидуальных особенностей обучающихся (воспитанников) и обоснованностью сужде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4" w:hanging="39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мпетентность в области разработки программы деятельности и принятия педагогических ре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1. Умение выбрать, адаптировать и реализовать дополнительную образовательную программу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основные нормативные документы, отражающие требования к содержанию и результатам образовательно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ятельност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жет провести сравнительный анализ учебных программ, УМК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ических и дидактических материалов по реализуемому профилю, выявить их достоинства и недостатк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выбирает методические и дидактические материалы по преподаваемому виду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чей документации (программ, планов и др.) педагога направлено на формирование общей культуры обучающихся, их успешную социализаци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документация (программы, планы и др.) педагога составлена с учетом нормативных требований, темпа усвоения материала обучающимися, преемственности и др. моментов, обосновывающих их использовани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2. Умение разработать авторскую дополнительную образовательную программу, методические и дидактические материал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осит изменения в дидактические и методические материалы с целью достижения высоких результато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разработанные педагогом программные, методические и дидактические материалы по предмету отличает высокое качеств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 работает в составе рабочих групп, разрабатывающих и реализующих инновационные образовательные проекты, программы, методические и дидактические материал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ет перед коллегами с информацией о новых, в том числе авторски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исследования, направленные на анализ эффективности реализуемой рабочей программы, новых методических и дидактических материал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3. Умение принимать конструктивные решения в педагогических ситуациях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яльно относится к различным высказываниям и мнениям обучающихся, даже если они расходятся с его точкой зр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 по работе используют предложения педагога по решению актуальных вопросов деятельности образовательного учрежд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ргументировать предлагаемые им решения, использует эффективные методы убежд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ересмотреть свое решение под влиянием ситуации или новых факто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мнение родителей, коллег, обучающихся при принятии реше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Компетентность в области организации образовате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1. Умение устанавливать субъект-субъектные отношен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устанавливать отношения сотрудничества с обучающимися, вести с ними конструктивный диало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разрешать конфликты оптимальным способо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щает общение с обучающимися положительными эмоциями и чувств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оздать рабочую атмосферу на занятии, контролирует и управляет ситуацией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2. Умение организовать деятельность обучающихся по дополнительным образовательным программам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ет самостоятельные рассуждения и действия на занятиях по освоению преподаваемого вида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ует у обучающихся допрофессиональные навык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ланировании занятий учитываются знания и умения и навыки, уже имеющиеся у обучаемы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приемами методической и консультативной помощи обучающимся (воспитанникам), коллегам, родителя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обучающихся для поиска дополнительной информации, необходимой при решении поставленной задачи (книги, компьютерные и медиа-пособия, цифровые образовательные ресурсы и др.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3. Умение проанализировать и оценить достигнутые обучающимися результат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ет достижения и недоработки обучающихся, выявляет причины их успехов и неудач при освоении дополнительных образовательных програм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возрастные и индивидуальные особенности обучающихся при оценивании результатов их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нее объясняет обучающимся (воспитанникам) и их родителям критерии оценивания результатов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четать методы педагогического оценивания, взаимооценки и самооценки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ует формированию навыков самооценки у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ный 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уровня компетентности педагогической деятельности концертмейс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>_________________________________________</w:t>
      </w:r>
      <w:r>
        <w:rPr>
          <w:b/>
          <w:sz w:val="20"/>
          <w:szCs w:val="20"/>
        </w:rPr>
        <w:t>(ФИО аттестуемого концертмейстера)</w:t>
        <w:br/>
        <w:t>_______________________________(имеющаяся квалификационная категория аттестуемого педагога)</w:t>
        <w:br/>
        <w:t>________________________________________(категория, на которую претендует аттестуемый педагог)</w:t>
        <w:br/>
        <w:t>______________________________________________________________(ФИО эксперта и его должность)</w:t>
        <w:br/>
        <w:t>______________________________________________________________(ФИО эксперта и его должность)</w:t>
        <w:br/>
      </w:r>
    </w:p>
    <w:p>
      <w:pPr>
        <w:pStyle w:val="Normal"/>
        <w:spacing w:lineRule="auto" w:line="312"/>
        <w:ind w:firstLine="720"/>
        <w:jc w:val="center"/>
        <w:rPr>
          <w:b/>
          <w:b/>
        </w:rPr>
      </w:pPr>
      <w:r>
        <w:rPr>
          <w:b/>
        </w:rPr>
        <w:t>Уважаемый эксперт!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роцессе экспертизы Вам предстоит оценить компетентность концертмейстера в решении  профессиональных задач. Для этого необходимо проанализировать, что и как делает концертмейстер, каких результатов он достигает. Информационными источниками могут служить: анализ проводимых занятий, собеседование с аттестуемым учителем, результаты педагогической деятельности, собеседование с руководителем (заместителем руководителя) образовательного учреждения и другие источник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педагогической деятельности, используя 5-ти балльную шкалу. 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концертмейстера. Ответ экспертов – «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 xml:space="preserve">4 - высокая степень выраженности </w:t>
      </w:r>
      <w:r>
        <w:rPr>
          <w:sz w:val="24"/>
          <w:szCs w:val="24"/>
        </w:rPr>
        <w:t>характеристики. Она часто проявляется в педагогических ситуациях. Периодически возникают случаи, когда качества или поведение концертмейстера не соответствуют утверждению. Ответ экспертов – «скорее да, чем нет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3 – средняя степень выраженности</w:t>
      </w:r>
      <w:r>
        <w:rPr>
          <w:sz w:val="24"/>
          <w:szCs w:val="24"/>
        </w:rPr>
        <w:t xml:space="preserve"> характеристики. В некоторых ситуациях качества и поведение концертмейстера соответствуют утверждению, в некоторых – не соответствуют. Ответ экспертов – «среднее значение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2 – слабая степень выраженности</w:t>
      </w:r>
      <w:r>
        <w:rPr>
          <w:sz w:val="24"/>
          <w:szCs w:val="24"/>
        </w:rPr>
        <w:t xml:space="preserve"> характеристики. Она редко проявляется в педагогических ситуациях. Поведение и качества концертмейстера лишь иногда соответствуют утверждению. Ответ экспертов – «скорее нет, чем 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1 - характеристика не представлена</w:t>
      </w:r>
      <w:r>
        <w:rPr>
          <w:sz w:val="24"/>
          <w:szCs w:val="24"/>
        </w:rPr>
        <w:t xml:space="preserve"> в деятельности концертмейстера. Качества и поведение педагога не соответствуют содержанию утверждения. Ответ экспертов – «нет».</w:t>
      </w:r>
    </w:p>
    <w:p>
      <w:pPr>
        <w:pStyle w:val="32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чайте Ваш ответ знаком «+» в соответствующей колонке.</w:t>
      </w:r>
    </w:p>
    <w:p>
      <w:pPr>
        <w:pStyle w:val="32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376"/>
        <w:gridCol w:w="326"/>
        <w:gridCol w:w="326"/>
        <w:gridCol w:w="326"/>
        <w:gridCol w:w="326"/>
        <w:gridCol w:w="326"/>
      </w:tblGrid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омпетентность в области личностных качеств</w:t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.1. Эмпатийность и социорефлекс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о чувствует настроение и психологическое содержание музыкального произведения, не способен к равнодушному исполнению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мотреть на ситуацию социального взаимодействия с точки зрения других и достигать взаимопониман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оддержать обучающихся и коллег по работе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 адаптируется к игре в разных ансамблях (к разным исполнителям…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нализировать причины поступков и поведения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 Самоорганизац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занятие приходит заблаговременно.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пространство концертмейстера хорошо организовано (не возникает длительных пауз, связанных с поиском нотного материала и т.п.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о реагирует на ошибки и затруднения, возникающие в процессе деятельности (без агрессии, обид, мстительности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ывать свою практическую деятельность, интенсивно вести репетиционную (ансамблевую, концертмейстерскую, сольную) работу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исполнительскую волю (контроль импульсивности, объединение эмоционального и рационального начал при исполнении музыкальных произведений), сохраняет самообладание в эмоционально напряженных ситуация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 Общая культура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ет широким кругозором, легко поддерживает разговоры на различные темы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дение и внешний вид концертмейстера соответствуют этическим нормам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домлен об основных событиях и изменениях современной социальной жизн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икатен в общении, тактичен, адекватно и доброжелательно относится к пожеланиям, замечаниям педагога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профессиональными понятиями и терминологией на высоком уровне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2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Компетентность в области постановки и реализации целей и задач концертмейстерск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1. Умение соотносить цели и задачи собственной исполнительской деятельности с возрастными и индивидуальными особенностями обучающихся 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т адекватную помощь обучающемуся в освоении учебного материала (музыкальных партий, танцевальных движений и т.д.) в соответствии со степенью общемузыкального развития обучающегося, его возможностями, уровнем владения исполнительской техникой и т.д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змеряет исполнение музыкального материала с эмоциональными и техническими возможностями обучающего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.е. следит, чтобы вслед за активным бурным вступлением не «потерялось» технически слабое и маловыразительное выступление обучающегося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нный музыкальный материал и/или качество его исполнения способствуют расширению музыкально-образных представлений и воспитанию творческой индивидуальности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абливает свое видение музыки к исполнительской манере обучающего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ложности информационного материала, предлагаемого концертмейстером, соответствует возрастным возможностям обучающихся (например, знакомство с элементарными музыкальными понятиями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 Умение планировать деятельность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мейстер планирует время для проведения собственных занятий, направленных на совершенствование навыков чтения с листа и транспонирован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лаговременно продумывает детали, которые могут создавать помехи учебному процессу (и/или концертному выступлению)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занятии (выступлении) концертмейстер готов к исполнению раньше, чем исполнители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лаговременно знакомится с требуемым музыкальным материалом (разучивание партии, отработка трудностей текста)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 время и тематику занятий или их фрагментов для музыкального воспитания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 Умение реализовать цели и задачи концертмейстерской деятельности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 перед собой задачи совершенствования собственной исполнительской техник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й коллектив удовлетворен работой концертмейстер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лушивается к мнению и пожеланиям педагога, исполнителей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 относится к своей работе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ет адекватную активность на занятиях, способствует созданию творческой атмосферы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омпетентность в области мотивации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 Умение создавать ситуации, обеспечивающие успех обучающегося в творческой деятельности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яду с педагогом, создает атмосферу дружелюбия, непринужденности, взаимопонимани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ток к исполнителю, посредством аккомпанирования постоянно взаимодействует с ним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змеряет звучность своего инструмента с возможностями исполнителя (двигательными, вокальными и т.д.), художественным замыслом произведения (номера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ет исполнителю в случае его затруднения путем временного видоизменения аккомпанемента, дублирования сольной партии, заполнения пауз аккордами, гибко подстраивается к темпоритмическим возможностям исполнителя и т.п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ет педагогу в демонстрации  успехов обучающихся  другим детям, родителям и т.д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 Наличие мотивации к совершенствованию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рно читает литературу по концертмейстерству, смежным дисциплинам, посещает сайты по соответствующему профилю деятельности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 совершенствует навыки чтения с листа, транспонирования, импровизации, подбора и т.д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т активную исполнительскую (концертную) деятельность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мится пополнять свою музыкальную библиотеку и аудиотеку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участвует в методологических семинарах, конференциях, круглых столах, посвященных профессиональн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. Наличие мотивации к творческой деятельности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индивидуальную художественную интерпретацию музыкального произведен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ет индивидуально-творческий подход в подборе музыкального оформления уроков, постоянно пополняет и разнообразит музыкальный багаж, руководствуясь эстетическими критериями, чувством художественной меры (а не просто следует рекомендациям нотно-музыкальных пособий для фортепиано)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чив к инициативе со стороны педагога и/или обучающихся, готов к совместному творчеству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ирует с музыкальным материалом, открыт к творческому поиску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удовлетворены образовательной деятельностью, выстраиваемой учителем: содержание, методы, результаты и др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ind w:left="342" w:hanging="3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мпетентность в области обеспечения информационной основы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 Компетентность в методах преподава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провести индивидуальные и/или групповые учебные занятия с обучающимися, опираясь на достижения в области педагогики и психологии, современных информационных технологи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методику преподавания и воспитательной работы, музыкально-просветительск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методику проведения занятий, репетици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сновы работы с современными техническими средствами обучения, имеющимися в организации (магнитофон, персональный компьютер, синтезатор и т.д.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необходимым комплексом общепедагогических, психолого-педагогических знаний, представлений в области музыкальной педагогики, психологии музыкальн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 Компетентность в музыкально-исполнительской сфере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профессиональное исполнение музыкального материала на уроках, экзаменах, зачетах, концертах (спектаклях), показательных выступлениях (спортивных соревнованиях по спортивной, художественной гимнастике, фигурному катанию, плаванию)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ет с листа, быстро осваивая музыкальный текст и сразу отличая существенное от менее важного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бодно транспонирует музыкальный текст, обладает навыками импровизации, композици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культурой исполнительского интонирования, мастерством в использовании комплекса художественных средств исполнения в соответствии со стилем музыкального произведения (различными техническими приемами игры на инструменте, различными штрихами, разнообразной звуковой палитрой и другими средствами исполнительской выразительности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 свой вклад в достижение высоких результатов обучающихся (воспитанников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. Компетентность в субъективных условиях деятельности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большой интерес к познанию новой, неизвестной музыки, знакомству с нотами тех или иных произведений, слушанию их в записи и на концерта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орошо знает Конвенцию о правах ребенка и действует в соответствии с ней 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пециальной литературе, как в сфере музыкального искусства, образования и науки, так и в смежных областях (видах искусства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 к использованию индивидуальных методов поиска путей воплощения музыкального образа в работе над музыкальным произведением с обучающими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обучающихся, данные концертмейстером, отличаются хорошим знанием индивидуальных особенностей, обоснованностью суждени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ind w:left="285" w:hanging="2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мпетентность в области методической деятельности и принятия педагогических реш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 Компетентность в методической и организационной деятельности в рамках образовательного учреж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ет в работе педагогических, методических советов, других формах методической работы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воспитательных, оздоровительных и других мероприятиях, предусмотренных образовательной программой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ет провести сравнительный разработок, посвященных искусству аккомпанемента и концертмейстерск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охрану жизни и здоровья обучающихся в период образовательного процесс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. Умение разработать собственные методические и дидактические материалы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осит изменения в уже существующие дидактические и методические материалы с целью достижения высоких результат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разработанные концертмейстером программные, методические, дидактические материалы отличаются высоким качеством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епертуара концертмейстера отличается оригинальностью и сложностью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и занимается научной или методической работо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проанализировать преимущества и недостатки, а также востребованность собственных разработок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. Умение принимать решения в педагогических ситуациях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и доброжелательно выслушивает мнения педагога и обучающихся, даже если они расходятся с его точкой зрен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 по работе прислушиваются к предложениям и рекомендациям концертмейстера по выбору программы или особенностей ее исполнен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аргументировать предлагаемые им решени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ересмотреть свое решение под влиянием ситуации или новых факт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лушивается к мнению коллег, обучающихся, родителей при принятии решени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ind w:left="285" w:hanging="2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Компетентность в области организации исполнительск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. Умение устанавливать субъект-субъектные отнош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использовать индивидуальные методы поиска путей воплощения музыкального образа в работе над музыкальным произведением с обучающимс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разрешать конфликты оптимальным способом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сыщать общение с обучающимися положительными эмоциями и чувствам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н в совместной с педагогом и обучающим(и)ся деятельности, выстраивает отношения сотрудничества, проявляет себя как член команды при разработке и реализации различных мероприятий, программ и др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здать рабочую атмосферу, поддержать дисциплину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 Умение организовать творческую учебную деятельность обучающихс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сновы работы с исполнителями конкретного профиля, в рамках которого осуществляется его деятельность (основные дирижерские жесты и приемы, знание основ вокала, знание основ хореографии и сценического движения, знание специфики конкретных музыкальных инструментов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задачи репетиционного процесса, умеет оптимально его организовать в различных условия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вает учащимся осознанное отношение к музыкальному произведению путем качественного музыкального сопровождения, способствует формированию умения слышать музыкальную фразу, ориентироваться в характере музыки, ритмическом рисунке, динамике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индивидуально-творческий подход в подборе музыкального оформления уроков, постоянно пополняет и разнообразит музыкальный багаж, руководствуясь эстетическими критериями, чувством художественной меры (а не просто следует рекомендациям нотно-музыкальных пособий для фортепиано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т помощь в разучивании с обучающимися их партий, знает исполнительскую специфику и существенные причины возникновения трудностей в исполнении, умение подсказать правильный путь к исправлению тех или иных недостатк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3. Умение реализовать педагогическое оценивание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умение контролировать качество исполнения обучающимися их партий (движений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нализировать и подвергать разбору процесс исполнения музыкального произведен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т, насколько обучающиеся овладели умениям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ет в аттестации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возрастные и индивидуальные особенности обучающихся при оценивани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спертный 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уровня компетентности педагогической деятельности руководителя физического воспита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__________________________</w:t>
      </w:r>
      <w:r>
        <w:rPr>
          <w:b/>
          <w:sz w:val="20"/>
          <w:szCs w:val="20"/>
        </w:rPr>
        <w:t>(ФИО аттестуемого руководителя физического воспитания)</w:t>
        <w:br/>
        <w:t>_______________________________________________________________(образовательное учреждение) __________________________________       (имеющаяся квалификационная категория аттестуемого)</w:t>
        <w:br/>
        <w:t>________________________________________            (категория, на которую претендует аттестуемый)</w:t>
        <w:br/>
        <w:t>______________________________________________________________(ФИО эксперта и его должность)</w:t>
        <w:br/>
        <w:t>______________________________________________________________(ФИО эксперта и его должность)</w:t>
        <w:br/>
      </w:r>
      <w:r>
        <w:rPr>
          <w:b/>
        </w:rPr>
        <w:t>Уважаемый эксперт!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роцессе экспертизы Вам предстоит оценить компетентность руководителя физического воспитания в решении  профессиональных задач. Для этого необходимо проанализировать, что и как делает руководитель физического воспитания, каких результатов он достигает. Информационными источниками могут служить: анализ занятий, собеседование с аттестуемым руководителем физического воспитания, результаты педагогической деятельности, собеседование с руководителем (заместителем руководителя) образовательного учреждения и другие источник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педагогической деятельности по 5-ти балльной шкале. 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руководителя физического воспитания. Ответ экспертов – «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 xml:space="preserve">4 - высокая степень выраженности </w:t>
      </w:r>
      <w:r>
        <w:rPr>
          <w:sz w:val="24"/>
          <w:szCs w:val="24"/>
        </w:rPr>
        <w:t>характеристики. Она часто проявляется в педагогических ситуациях. Периодически возникают случаи, когда качества или поведение руководителя физического воспитания не соответствуют утверждению. Ответ экспертов – «скорее да, чем нет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3 – средняя степень выраженности</w:t>
      </w:r>
      <w:r>
        <w:rPr>
          <w:sz w:val="24"/>
          <w:szCs w:val="24"/>
        </w:rPr>
        <w:t xml:space="preserve"> характеристики. В некоторых ситуациях качества и поведение руководителя физического воспитания соответствуют утверждению, в некоторых – не соответствуют. Ответ экспертов – «среднее значение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2 – слабая степень выраженности</w:t>
      </w:r>
      <w:r>
        <w:rPr>
          <w:sz w:val="24"/>
          <w:szCs w:val="24"/>
        </w:rPr>
        <w:t xml:space="preserve"> характеристики. Она редко проявляется в педагогических ситуациях. Поведение и качества руководителя физического воспитания лишь иногда соответствуют утверждению. Ответ экспертов – «скорее нет, чем 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1 - характеристика не представлена</w:t>
      </w:r>
      <w:r>
        <w:rPr>
          <w:sz w:val="24"/>
          <w:szCs w:val="24"/>
        </w:rPr>
        <w:t xml:space="preserve"> в деятельности руководителя физического воспитания. Качества и поведение руководителя физического воспитания не соответствуют содержанию утверждения. Ответ экспертов – «нет».</w:t>
      </w:r>
    </w:p>
    <w:p>
      <w:pPr>
        <w:pStyle w:val="32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  <w:t>Отмечайте Ваш ответ знаком «+» в соответствующей колонке.</w:t>
      </w:r>
    </w:p>
    <w:p>
      <w:pPr>
        <w:pStyle w:val="32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14"/>
        <w:gridCol w:w="397"/>
        <w:gridCol w:w="397"/>
        <w:gridCol w:w="397"/>
        <w:gridCol w:w="397"/>
        <w:gridCol w:w="397"/>
      </w:tblGrid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омпетентность в области личностных качеств</w:t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.1. Эмпатийность и социорефлекс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 и подчиненные обращаются к руководителю ФВ за помощью, столкнувшись с трудностями в решении той или иной задач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мотреть на ситуацию с точки зрения других и достигать взаимопонима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оддержать обучающихся и коллег по работе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ходить сильные стороны и перспективы развития для каждого обучающего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нализировать причины поступков и поведения обучающихся и колле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2. Самоорганизованность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организовать свою деятельность и деятельность преподавателей физкультуры для достижения  намеченных целей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о реагирует на  ошибки  и трудности, возникающие в процессе реализации педагогическ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пространство руководителя РВ хорошо организован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вносит коррективы в намеченный план урока в зависимости от сложившейся ситу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яет самообладание даже в ситуациях с высокой эмоциональной нагрузкой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3. Общая культур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ет широким кругозором, легко поддерживает разговоры на различные темы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дение и внешний вид руководителя ФВ соответствуют этическим нормам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В осведомлен об основных событиях и изменениях современной социальной жизн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ет педагогическим тактом, деликатен в общени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ния руководителя ФВ построены грамотно, его отличает высокая культура реч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Компетентность в области планирования, постановки целей и задач педагогиче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1. Умение планировать педагогическую и спортивно-оздоровительную деятельность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ланировать спортивно-оздоровительную работу в соответствии образовательной программой учрежде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ставлении комплексных планов умеет согласовывать деятельность различных служб и подразделений  (учреждений здравоохранения, дополнительного образования и т.д.)  по  проведению физкультурно-оздоровительных мероприят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ирует занятия по физическому воспитанию с учетом комплекса объективных  условий (времени года, возможностей образовательного учреждения)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ланировать работу по физической реабилитации обучающихся, имеющих отклонения в состоянии здоровье и слабую физическую подготовку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ланировать мероприятия по контролю за состоянием здоровья и физическим развитием обучающихся в течение всего периода обучения, за проведением профессионально-прикладной физической подготовк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2. Умение ставить цели и задачи спортивно-оздоровительной деятельности в соответствии с возрастными и индивидуальными особенностями обучающихс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обоснованно ставить цели спортивно-оздоровительной деятельности образовательного учрежде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тавить цели физического воспитания в соответствии с возрастными особенностями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и учитывает состояние  здоровья, уровень физического развития обучающихся при постановке целей и задач спортивно-оздоровительн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рректирует цели и задачи деятельности на занятии в зависимости от уровня физического развития обучающихся и готовности к освоению материал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ет преподавателям физического воспитания определять цели и задачи занятия по физическому воспитани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3. Умение вовлечь других участников образовательного процесса в процесс формулирования целей и задач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вовлечь преподавателей физической культуры в  процесс выработки единых целей педагогической и спортивно-оздоровительной деятельности образовательного учрежд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пользует различные формы  для вовлечения всех участников образовательного процесса  в процесс формулирования целей и задач физкультурно-оздоровительной деятельност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принимают участие в формулировании целей и задач занятия по физической культур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рашивает, как обучающиеся поняли цели и задачи занят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лагает обучающимся назвать результаты деятельности на занятии по физической культуре и способы их достиж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Компетентность в области мотивации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1. Умение создавать ситуации успеха для обучающихся (воспитанников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оказать поддержку молодым специалистам и начинающим преподавателям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звать интерес у обучающихся к занятиям физической культурой и спорто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ифференцировать задания так, чтобы обучающиеся почувствовали свой успех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чает даже самый маленький успех обучающихся (воспитанников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здать доброжелательную атмосферу на занят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2. Умение создавать условия обеспечения позитивной мотивации обучающихс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большим спектром материалов и заданий, способных вызвать интерес обучающихся к различным видам  физкультурн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ет деятельность на занятии с учетом уровня развития мотивации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ьзует знания об интересах и потребностях обучающихся  при подготовке и проведении уроков физического воспита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организовать дополнительные  занятия (секции) с учетом интересов и потребностей обучающихс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еся удовлетворены деятельностью, выстраиваемой преподавателем физической культуры: содержанием, методами, результатами и др.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3. Умение создавать условия для  роста мотивации к спортивно-оздоровительным занятиям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стрирует практическое применение приобретаемых во время занятий физкультурой и спортом умений и навык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овременными методами работы по профилактике вредных привычек и употребления ПА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ует обучающихся к самостоятельным занятиям физкультурой и спорто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ет условия для массового участия обучающихся в спортивных мероприятиях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разнообразными формами демонстрации успехов обучающихся в спортивной и физкультурн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мпетентность в области обеспечения информационной основы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1. Компетентность в технологиях и методах (в том числе с использованием современных ИКТ технологий) преподавания и организации спортивно-оздоровительной деятельност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руководителем ФВ методы соответствуют целям и задачам спортивно-оздоровительн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ьзует технологии и методы спортивно-оздоровительной с учетом условий и возможностей образовательного учрежд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ет современными методами преподава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вносит коррективы в методы преподавания в зависимости от меняющейся ситу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ет способами  работы с текстовыми редакторами, электронными таблицами, мультимедийным оборудование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2. Компетентность в содержании предметной области «Физическая культура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 руководителя ФВ отражают знания теории и методики физического воспита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ФВ использует современные технологий в работе по пропаганде здорового образа жизни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ет материал, формулирует учебные задачи в доступной форме в соответствии с дидактическими принцип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проведение занятий по физической культуре в образовательном учреждении в соответствии с требованиями техники безопасности, обеспечения сохранения здоровья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ивается высоких результатов в спортивно-оздоровительн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3. Компетентность в субъективных условиях деятельност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оциальной ситуации учебной группы, знает и учитывает взаимоотношения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о знает положения Конвенции о правах ребенка и действует в соответствии с ними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стематически анализирует уровень физической подготовки и развития обучающихся на основе достигнутых  результатов  и др.  показателе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меет набор учебных заданий, ориентированных на обучающихся с различными индивидуальными особенностям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е руководителем физического воспитания характеристики обучающихся отличаются хорошим знанием индивидуальных особенностей, обоснованностью сужде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1" w:hanging="471"/>
              <w:jc w:val="both"/>
              <w:rPr/>
            </w:pPr>
            <w:r>
              <w:rPr>
                <w:b/>
                <w:sz w:val="28"/>
                <w:szCs w:val="28"/>
              </w:rPr>
              <w:t>5. Компетентность в области разработки программных, методических, дидактических материалов и принятия ре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1. Умение обоснованно выбрать и реализовать программы, технологии, формы и методы деятельност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сновные нормативные документы, отражающие требования к содержанию и результатам учебно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 по предмету, учебники и УМК по преподаваемому предмету, допущенные или рекомендованные Минобрнауки Р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жет провести сравнительный анализ учебных программ, УМК,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етодических и дидактических материалов к проведению занятий по физической культуре, выявить их достоинства и недостатк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выбирает учебники и учебно-методические комплексы по преподаваемому предмет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руководителя ФВ предполагает решение воспитательных зада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реподавателя составлена с учетом нормативных требований, темпа усвоения двигательных навыков, преемственности и др. моментов, повышающих ее обоснованност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2. Умение разработать собственные программные, методические и дидактические материалы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осит изменения в дидактические и методические материалы с целью достижения высоких результато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разработанные руководителем ФВ программные, методические и дидактические материалы по предмету отличает высокое качеств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 работает в составе рабочих групп, разрабатывающих и реализующих образовательные проекты, программы, методические и дидактические материал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ет перед коллегами с информацией о новы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обоснование эффективности реализуемой рабочей программы, новых методических и дидактических материал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. Умение принимать решения в педагогических ситуациях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2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разобраться в сложной педагогической ситуации и принять взвешенное решение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ги по работе используют предложения руководителя ФВ по разрешению актуальных вопросо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аргументировать предлагаемые им  реше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ересмотреть свое решение на основе анализа ситуации или новых  факто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мнение коллег, родителей, обучающихся при принятии реше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Компетентность в области организации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1. Умение устанавливать субъект-субъектные отношения, конструктивно взаимодействовать с  участниками образовательного процесс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устанавливать отношения сотрудничества с обучающимися, вести с ними диало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разрешать конфликты оптимальным способо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сыщать общение с обучающимися положительными эмоциями и чувств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оздать рабочую атмосферу на занятии, поддержать дисциплину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2. Умение организовать учебную деятельность обучающихся в рамках предметной области «Физическая культура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ет материал в доступной форме в соответствии с дидактическими принцип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приемами развития умений и навыков в области физической культур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 организовать взаимодействие обучающихся во время занятий по физическому воспитани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включать новые задачи в систему уже освоенных знаний, умений и навыков 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организовать обучающихся для достижения запланированных  результатов спортивно-оздоровительной деятельност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3. Умение реализовать оценивание и анализ результатов спортивно-оздоровительной деятельности (в том числе с помощью электронных форм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нализировать результаты спортивно-оздоровительной деятельности образовательного учреждения, соотносить с поставленными целями и задачами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оставлять отчетность по установленной форме, в том числе и с использованием электронных форм ведения документации.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ровести анализ учебного занятия преподавателя по физической культуре, аргументировать свои выводы и дать необходимые рекомендаци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 различные методы оценивания обучающихся, умеет сочетать методы педагогического оценивания, взаимооценк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пособствует формированию навыков самооценки  спортивно-оздоровительной деятельности у обучающихс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ый лист</w:t>
      </w:r>
    </w:p>
    <w:p>
      <w:pPr>
        <w:pStyle w:val="Normal"/>
        <w:tabs>
          <w:tab w:val="clear" w:pos="708"/>
          <w:tab w:val="left" w:pos="200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оценки уровня компетентности педагогической деятельности </w:t>
      </w:r>
      <w:r>
        <w:rPr>
          <w:b/>
          <w:color w:val="000000"/>
          <w:sz w:val="28"/>
          <w:szCs w:val="28"/>
        </w:rPr>
        <w:t xml:space="preserve">инструктора по физической культур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___________________________</w:t>
      </w:r>
      <w:r>
        <w:rPr>
          <w:b/>
          <w:sz w:val="20"/>
          <w:szCs w:val="20"/>
        </w:rPr>
        <w:t>(ФИО аттестуемого инструктора по физической культуре)</w:t>
        <w:br/>
        <w:t>_________________________________________________________________(образовательное учреждение)</w:t>
        <w:br/>
        <w:t>_______________________________                  (имеющаяся квалификационная категория аттестуемого)</w:t>
        <w:br/>
        <w:t>________________________________________                 (категория, на которую претендует аттестуемый)</w:t>
        <w:br/>
        <w:t>______________________________________________________________(ФИО эксперта и его должность)</w:t>
        <w:br/>
        <w:t>______________________________________________________________(ФИО эксперта и его должность)</w:t>
        <w:br/>
      </w:r>
      <w:r>
        <w:rPr>
          <w:b/>
        </w:rPr>
        <w:t>Уважаемый эксперт!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роцессе экспертизы Вам предстоит оценить компетентность инструктора по ФК в решении  профессиональных задач. Для этого необходимо проанализировать, что и как делает инструктор по ФК, каких результатов он достигает. Информационными источниками могут служить: анализ занятий, собеседование с аттестуемым инструктором по ФК, результаты педагогической деятельности, собеседование с руководителем (заместителем руководителя) образовательного учреждения и другие источник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педагогической деятельности по 5-ти балльной шкале. 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инструктора по физической культуре. Ответ экспертов – «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 xml:space="preserve">4 - высокая степень выраженности </w:t>
      </w:r>
      <w:r>
        <w:rPr>
          <w:sz w:val="24"/>
          <w:szCs w:val="24"/>
        </w:rPr>
        <w:t>характеристики. Она часто проявляется в педагогических ситуациях. Периодически возникают случаи, когда качества или поведение инструктора по физической культуре  не соответствуют утверждению. Ответ экспертов – «скорее да, чем нет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3 – средняя степень выраженности</w:t>
      </w:r>
      <w:r>
        <w:rPr>
          <w:sz w:val="24"/>
          <w:szCs w:val="24"/>
        </w:rPr>
        <w:t xml:space="preserve"> характеристики. В некоторых ситуациях качества и поведение инструктора по физической культуре соответствуют утверждению, в некоторых – не соответствуют. Ответ экспертов – «среднее значение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2 – слабая степень выраженности</w:t>
      </w:r>
      <w:r>
        <w:rPr>
          <w:sz w:val="24"/>
          <w:szCs w:val="24"/>
        </w:rPr>
        <w:t xml:space="preserve"> характеристики. Она редко проявляется в педагогических ситуациях. Поведение и качества инструктора по физической культуре лишь иногда соответствуют утверждению. Ответ экспертов – «скорее нет, чем 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1 - характеристика не представлена</w:t>
      </w:r>
      <w:r>
        <w:rPr>
          <w:sz w:val="24"/>
          <w:szCs w:val="24"/>
        </w:rPr>
        <w:t xml:space="preserve"> в деятельности инструктора по физической культуре. Качества и поведение инструктора по физической культуре не соответствуют содержанию утверждения. Ответ экспертов – «нет».</w:t>
      </w:r>
    </w:p>
    <w:p>
      <w:pPr>
        <w:pStyle w:val="32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  <w:t>Отмечайте Ваш ответ знаком «+» в соответствующей колонке.</w:t>
      </w:r>
    </w:p>
    <w:p>
      <w:pPr>
        <w:pStyle w:val="32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31"/>
        <w:gridCol w:w="397"/>
        <w:gridCol w:w="397"/>
        <w:gridCol w:w="397"/>
        <w:gridCol w:w="397"/>
        <w:gridCol w:w="397"/>
      </w:tblGrid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rPr/>
            </w:pPr>
            <w:r>
              <w:rPr>
                <w:b/>
              </w:rPr>
              <w:t>1</w:t>
            </w:r>
            <w:r>
              <w:rPr>
                <w:b/>
                <w:sz w:val="28"/>
                <w:szCs w:val="28"/>
              </w:rPr>
              <w:t>. Компетентность в области личностных качеств</w:t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.1. Эмпатийность и социорефлек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оспитанники безбоязненно обращаются к инструктору ФК за помощью, столкнувшись с трудностям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мотреть на ситуацию с точки зрения других и достигать взаимопонима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оддержать воспитанников и коллег по работе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ях с воспитанниками бывает предвзятым (проявляет неприязненное отношение к отдельным воспитанникам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нализировать причины поступков и поведения воспитанник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2. Самоорганизован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ет организовать свою деятельность и деятельность воспитанников для достижения намеченных целей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ет организовать физкультурно-оздоровительные мероприятия с привлечением всех участников образовательного процесса (детей, родителей, воспитателей)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свою деятельность в разнообразных форма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организовать взаимодействие с социальными партнер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 по физической культуре умеет организовать двигательный режим детей, используя организованные и самостоятельные формы актив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3. Общая культу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дает широким кругозором, легко поддерживает разговоры на различные социальные и профессиональные темы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дение и внешний вид инструктора соответствуют этическим нормам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осведомлен об основных событиях и изменениях современной социальной жизни знает современные тенденции в образован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обладает педагогическим тактом, деликатен в общени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казывания построены грамотно и доступны для понимания, его отличает высокая культура реч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 Компетентность в области планирования, постановки целей и задач педагогиче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1. Умение планировать педагогическую деятель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ланировать спортивно-оздоровительную работу в соответствии образовательной программой учрежд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составлении плана учитывает результаты оздоровительной работы образовательного учрежде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ланировать работу по физической реабилитации обучающихся, имеющих отклонения в состоянии здоровье и слабую физическую подготовк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 оздоровительную работу с учетом комплекса условий (времени года, возможностей образовательного учреждения, и т.д.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ланировать мероприятия по контролю за состоянием здоровья и физическим развитием обучающихся в течение всего периода обучения, за проведением профессионально-прикладной физической подготовк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2. Умение ставить цели и задачи спортивно-оздоровительной деятельности в соответствии с возрастными и индивидуальными особенностями воспитан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боснованно ставить цели физического развития, обучения и воспита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тавить цели занятия в соответствии с возрастными  особенностями воспитанник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ует цели и задачи деятельности на занятии в соответствии с изменившимися условия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тавить цели занятия в соответствии с индивидуальными  особенностями воспитанников (с учетом  подготовленности, индивидуальных и психофизических особенностей, состояния здоровья)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уровень физического и психоэмоционального развития воспитанников при постановке целей и задач занят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3. Умение вовлечь других участников образовательного процесса в процесс формулирования целей и задач педагогической  деятельности  и оценку полученных результа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ет вовлечь участников образовательного процесса (воспитателей, родителей) в процесс постановки целей физкультурно-оздоровительной деятельности и оценки результатов физического развития детей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ет с родителями цели и задачи физкультурно-оздоровительной работы и возможности реализация достаточной для ребенка двигательной активности дом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 время занятий способствует воспитанию у ребенка осознанного отношения к своему здоровью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ует комплексный медико-психолого-педагогический подход к формированию здорового образа жизни в образовательном учреждении и семье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обучающимся назвать результаты деятельности на занятии по физической культуре и способы их достиж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омпетентность в области мотивации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1. Умение создавать ситуации успеха для обучающихся (воспитанник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звать интерес у воспитанников к занятиям физической культурой и поддерживать  его на протяжении всего занят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чает даже самый маленький успех воспитанник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спехи воспитанников родителя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спехи воспитанников в групп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ифференцировать задания так, чтобы воспитанники почувствовали свой успе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2. Умение создавать условия обеспечения позитивной мотивации обучающихся (воспитанник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большим спектром материалов и заданий, способных вызвать интерес обучающихся к различным видам  физкультурн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ет деятельность на занятии с учетом уровня развития мотивации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знания об интересах и потребностях обучающихся  при подготовке и проведении уроков физического воспита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оздать комфортную психологическую атмосферу на заняти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удовлетворены деятельностью, выстраиваемой преподавателем физической культуры: содержанием, методами, результатами и др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3. Умение создавать условия для  развития познавательной мотивации и общей культуры воспитан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интегрировать познавательную и двигательную активность воспитанников, используя  специальные  прием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овременными методами работы по профилактике вредных привычек и употребления ПА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ует обучающихся к самостоятельным занятиям физкультурой и спорто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соревновательные ситуации на занятия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разнообразными формами демонстрации успехов обучающихся в спортивной и физкультурн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мпетентность в области обеспечения информационной основы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1. Компетентность в технологиях, формах и методах (в том числе ИКТ технологий) воспитания и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ет современными технологиями обучения и развития (в том числе управления и прогнозирования педагогического процесса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овременными здоровьесберегающими технология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инструктором технологии соответствуют целям и задачам образовательной программ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евременно вносит коррективы в методы обучения в зависимости от меняющейся ситуаци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использует в своей работе современные информационно-коммуникативные технолог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2. Компетентность в содержании воспитания и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иентируется в современных тенденциях развития образования, многообразии существующих программ физического развит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тобрать содержание образования в соответствии с современными тенденциями развития образова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брать образовательную программу в соответствии с целями,  задачами и условиями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ет материал, формулирует учебные задачи в доступной форме в соответствии с дидактическими принцип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ивается высоких результатов в спортивно-оздоровительн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3. Компетентность в субъективных условиях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8" w:hanging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оциальной ситуации учебной группы, знает и учитывает взаимоотношения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о знает положения Конвенции о правах ребенка и действует в соответствии с ними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стематически анализирует уровень физической подготовки и развития обучающихся на основе достигнутых  результатов  и др.  показателе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меет набор учебных заданий, ориентированных на обучающихся с различными индивидуальными особенностям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е руководителем физического воспитания характеристики обучающихся отличаются хорошим знанием индивидуальных особенностей, обоснованностью сужде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мпетентность в области разработки программных, методических и дидактических материалов и принятия ре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1. Умение обоснованно выбрать и реализовать технологии, формы и методы воспитания и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сновные нормативные документы, отражающие требования к содержанию и результатам учебно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 по предмету, учебники и УМК по преподаваемому предмету, допущенные или рекомендованные Минобрнауки Р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жет провести сравнительный анализ учебных программ, УМК,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етодических и дидактических материалов к проведению занятий по физической культуре, выявить их достоинства и недостатк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выбирает учебники и учебно-методические комплексы по преподаваемому предмет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руководителя ФВ предполагает решение воспитательных зада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реподавателя составлена с учетом нормативных требований, темпа усвоения двигательных навыков, преемственности и др. моментов, повышающих ее обоснованност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2. Умение разработать собственные программные, методические и дидактические материа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евременно вносит изменения в дидактические и методические материалы с целью совершенствования физкультурно-оздоровительной работы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разработанные инструктором программные, методические и дидактические материалы отличает высокое качеств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 работает в составе рабочих групп, разрабатывающих и реализующих образовательные проекты, программы, методические и дидактические материал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ет перед коллегами с информацией о новы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обоснование эффективности реализуемой рабочей программы, новых методических и дидактических материал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3. Умение принимать обоснованные решения в нестандартных педагогических ситуациях, предотвращать конфли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ет принимать взвешенные педагогические решения с учетом имеющейся информаци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редотвращать конфликты на основе анализа объективных и субъективных причин, конструктивно разрешать конфликтные ситуаци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аргументировать предлагаемые им  реше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ересмотреть свое решение на основе анализа ситуации или новых  факто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мнение родителей, коллег, обучающихся при принятии реше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Компетентность в области организации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1. Умение устанавливать субъект-субъектные отношения, конструктивно взаимодействовать с  участниками образовательного процес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устанавливать отношения сотрудничества с воспитанниками, выбирает целесообразные формы вести с ними диало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о организует взаимодействие с родителями (внимателен, корректен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сыщать общение с воспитанниками положительными эмоциями и чувств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оздать благоприятную рабочую атмосферу на занятиях, поддержать дисциплину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6.2. Умение организовать спортивно-оздоровительную деятельност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ет материал в доступной форме в соответствии с дидактическими принцип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приемами развития умений и навыков в области физической культур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 организовать взаимодействие обучающихся во время занятий по физическому воспитани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включать новые задачи в систему уже освоенных знаний, умений и навыков 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организовать обучающихся для достижения запланированных  результатов спортивно-оздоровительной деятельност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3. Умение реализовать оценивание и анализ результатов образовательной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нализировать результаты спортивно-оздоровительной деятельности образовательного учреждения, соотносить с поставленными целями и задачами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оставлять отчетность по установленной форме, в том числе и с использованием электронных форм ведения документации.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ровести анализ учебного занятия преподавателя по физической культуре, аргументировать свои выводы и дать необходимые рекомендаци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 различные методы оценивания обучающихся, умеет сочетать методы педагогического оценивания, взаимооценк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пособствует формированию навыков самооценки  спортивно-оздоровительной деятельности у обучающихс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спертный лист оценки уровня компетентности</w:t>
        <w:br/>
      </w:r>
      <w:r>
        <w:rPr>
          <w:b/>
          <w:color w:val="000000"/>
          <w:sz w:val="28"/>
          <w:szCs w:val="28"/>
        </w:rPr>
        <w:t>профессиональной компетентности методис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</w:t>
      </w:r>
      <w:r>
        <w:rPr>
          <w:b/>
          <w:sz w:val="20"/>
          <w:szCs w:val="20"/>
        </w:rPr>
        <w:t>(ФИО аттестуемого методиста)</w:t>
        <w:br/>
        <w:t>_________________________________________(образовательное учреждение, курируемое направление)</w:t>
        <w:br/>
        <w:t>_______________________________(имеющаяся квалификационная категория аттестуемого методиста)</w:t>
        <w:br/>
        <w:t>_______________________________________(категория, на которую претендует аттестуемый методист)</w:t>
        <w:br/>
        <w:t>______________________________________________________________(ФИО эксперта и его должность)</w:t>
        <w:br/>
        <w:t>______________________________________________________________(ФИО эксперта и его должность)</w:t>
        <w:br/>
      </w:r>
    </w:p>
    <w:p>
      <w:pPr>
        <w:pStyle w:val="Normal"/>
        <w:spacing w:lineRule="auto" w:line="312"/>
        <w:ind w:firstLine="720"/>
        <w:jc w:val="center"/>
        <w:rPr>
          <w:b/>
          <w:b/>
        </w:rPr>
      </w:pPr>
      <w:r>
        <w:rPr>
          <w:b/>
        </w:rPr>
        <w:t>Уважаемый эксперт!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роцессе экспертизы Вам предстоит оценить компетентность методиста в решении  профессиональных задач. Для этого необходимо проанализировать, что и как делает методист, каких результатов он достигает. Информационными источниками могут служить: анализ занятий, собеседование с аттестуемым методистом, анализ результатов деятельности, созданных методических материалов,  собеседование с руководителем (заместителем руководителя) образовательного учреждения и другие источник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деятельности методиста. Используйте 5-ти балльную шкалу. 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методиста. Ответ экспертов – «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 xml:space="preserve">4 - высокая степень выраженности </w:t>
      </w:r>
      <w:r>
        <w:rPr>
          <w:sz w:val="24"/>
          <w:szCs w:val="24"/>
        </w:rPr>
        <w:t>характеристики. Она часто проявляется в профессиональных ситуациях. Периодически возникают случаи, когда качества или поведение методиста  не соответствуют утверждению. Ответ экспертов – «скорее да, чем нет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3 – средняя степень выраженности</w:t>
      </w:r>
      <w:r>
        <w:rPr>
          <w:sz w:val="24"/>
          <w:szCs w:val="24"/>
        </w:rPr>
        <w:t xml:space="preserve"> характеристики. В некоторых ситуациях качества и поведение методиста соответствуют утверждению, в некоторых – не соответствуют. Ответ экспертов – «среднее значение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2 – слабая степень выраженности</w:t>
      </w:r>
      <w:r>
        <w:rPr>
          <w:sz w:val="24"/>
          <w:szCs w:val="24"/>
        </w:rPr>
        <w:t xml:space="preserve"> характеристики. Она редко проявляется в профессиональных ситуациях. Поведение и качества методиста лишь иногда соответствуют утверждению. Ответ экспертов – «скорее нет, чем 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1 - характеристика не представлена</w:t>
      </w:r>
      <w:r>
        <w:rPr>
          <w:sz w:val="24"/>
          <w:szCs w:val="24"/>
        </w:rPr>
        <w:t xml:space="preserve"> в деятельности методиста. Качества и поведение не соответствуют содержанию утверждения. Ответ экспертов – «нет».</w:t>
      </w:r>
    </w:p>
    <w:p>
      <w:pPr>
        <w:pStyle w:val="32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чайте Ваш ответ знаком «+» в соответствующей колонке.</w:t>
      </w:r>
    </w:p>
    <w:p>
      <w:pPr>
        <w:pStyle w:val="32"/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7392"/>
        <w:gridCol w:w="397"/>
        <w:gridCol w:w="397"/>
        <w:gridCol w:w="397"/>
        <w:gridCol w:w="397"/>
        <w:gridCol w:w="397"/>
      </w:tblGrid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омпетентность в области личностных качеств</w:t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.1. Эмпатийность и социорефлекси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образовательного учреждения обращаются к методисту за помощью, столкнувшись с трудностями в решении той или иной задач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мотреть на ситуацию с точки зрения других и достигать взаимопонима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оддержать коллег по работе в сложных жизненных ситуация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нализировать причины поступков и поведения коллег, обучающихся, их родителе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ет находить сильные стороны и перспективы развития для коллег и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2. Самоорганизованность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организовать свою деятельность и деятельность педагогов учреждения для достижения всех намеченных целей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пространство методиста хорошо организован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о реагирует на ошибки и трудности, возникающие в процессе реализации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вносит коррективы в намеченный план деятельности в зависимости от сложившейся ситу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т самообладание даже в ситуациях с высокой эмоциональной нагруз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3. Общая культур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ет широким кругозором, легко поддерживает разговоры на различные темы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дение и внешний вид методиста соответствуют этическим нормам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ет с коллегами, сотрудниками учреждения актуальные вопросы современ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ет педагогическим тактом, деликатен в общени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ния методиста построены грамотно и доступно для понимания, его отличает высокая культура реч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ind w:left="399" w:hanging="3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 Компетентность в области постановки целей и задач, планировании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2.1. Умение обоснованно ставить цели и задач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обоснованно ставить цели и задачи методической работы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емые методистом цели деятельности соответствуют современным направлениям развития системы образования и образовательного учрежд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ет цели методической работы с коллегами, педагогами и формулирует цель на основе совместных реше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ет цели методической работы в соответствии с запросами  органов управления образованием и образовательных учрежде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улирует цели методической работы в соответствии с запросами педагогов образовательного учрежд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2. Умение конкретизировать цель в систему задач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меет вовлечь педагогов ОУ в процесс постановки целей и задач, связанных с обеспечением методической эффективности их образовательн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формулированные методистом цели деятельности отличаются реалистичностью и реализуемостью в рамках образовательного учрежде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Умеет конкретизировать цель работы до комплекса взаимосвязанных задач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обиться понимания поставленных целей и задач всеми участниками образовательн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меет соотнести результаты образовательной и методической деятельности с поставленными целя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3 Умение планировать деятельность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ланирует работу таким образом, чтобы избежать возможных сбоев в процессе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ланировать деятельность образовательного учреждения в соответствии с образовательной программой учрежд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ри составлении комплексных планов умеет согласовывать деятельность различных подразделений и специалистов образовательного учрежде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меет планировать работу по повышению квалификации педагогов дополнительного образования и педагогов-организаторов, по проведению ими открытых занятий, мероприят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четать принципы обязательного соблюдения плана работы и его оперативного изменения в соответствии с профессиональной ситуацие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омпетентность в области мотивации деятельно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1. Знание мотивов, потребностей реализуемых участниками образовательного процесс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В работе с педагогами и обучающимися использует знания в области мотиваци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ает и демонстрирует успехи педагогов и обучающихся другим участникам образовательн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szCs w:val="20"/>
              </w:rPr>
              <w:t xml:space="preserve">Мотивируя педагогов на обобщение и распространение опыта, ориентируется на их индивидуальные особенности, ведущие мотивы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теоретические основы мотивирующего управления сотрудникам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ывает этапы карьеры и уровень профессионализации педагогов при работе с ним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2.  Умение мотивировать работников системы образования на освоение, реализацию и разработку новых современных форм и методов работы; на обобщение и распространение опыта деятельност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вызвать интерес у педагогов к  новым формам и методам работы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организовать работу по повышению квалификации педагогов с учетом их индивидуальных интересов, потребностей и актуальных запросов образовательного учрежд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педагогам эффективность применения современных форм и методов организации образовательн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ргументировать значимость анализа, обобщения и передачи опыта для профессионального развития педагогов, повышения статуса образовательного учреждения и т.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 и обучающиеся удовлетворены деятельностью, выстраиваемой методистом: содержание, методы, результаты и др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3. Умение обеспечить собственную мотивационную готовность к выполнению рабо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приемами регуляции эмоциональных состояний, способами повышения работоспособ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ет личностную значимость качественного выполнения той или иной работ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ется высокой работоспособностью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заинтересованность в нововведениях, в новом перспективном опыт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итивно мыслит, видит в любой задаче личные и организационные перспективы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 Компетентность в области обеспечения информационной основы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1. Компетентность в технологиях, методах (в том числе с использованием современных ИКТ) реализации дополнительного образовани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овременными методами реализации образовательных програм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методы соответствуют целям и задачам реализуем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методы соответствуют имеющимся условиям и времени, отведенному на реализацию поставленных целе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овременными методами реализации образовательн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использует в деятельности  современные информационно-коммуникативные технолог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2. Компетентность в содержании методической деятельност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знает специфику методической деятельности  и содержание реализуем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овременными методами систематизации методических и информационных материал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u w:val="single"/>
              </w:rPr>
            </w:pPr>
            <w:r>
              <w:rPr>
                <w:sz w:val="20"/>
                <w:szCs w:val="20"/>
              </w:rPr>
              <w:t>Знает современные педагогические технологии: продуктивного, дифференцированного, развивающего обуч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u w:val="single"/>
              </w:rPr>
            </w:pPr>
            <w:r>
              <w:rPr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и учитывает требования техники безопасности и охраны жизни  и здоровья обучающихся при организации образовательного 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ивается высоких результатов в методическ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3. Компетентность в субъективных условиях деятельност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и учитывает в своей деятельности  индивидуальные особенности обучающихся и педагогов, с которыми работае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о знает положения Конвенции о правах ребенка и действует в соответствии с ними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ет привлечь к работе с обучающимися работников учреждений культуры и спорта, родителей, общественност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меет организовать деятельность рабочей группы (коллектива педагогов) для решения поставленной задач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оциальной ситуации группы,  с которой работает, знает и учитывает взаимоотношения в не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left="300" w:hanging="3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 Компетентность в области разработки программно-методических материалов и принятия ре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1. Умение оценить и обосновать выбор  методических и дидактических материало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основные нормативные документы, отражающие требования к содержанию и результатам образовательно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, учебные и методические пособ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жет провести сравнительный анализ учебных программ, методических и дидактических материалов выявить их достоинства и недостатк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систему обоснованных критериев при оценке методических, дидактических, информационных материал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составить рабочие программы с учетом нормативных требований, темпа усвоения знаний и навыков, преемственности и др. моментов, повышающих их обоснованност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решение воспитательных задач при составлении рабочих програм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2. Умение разрабатывать программные, дидактические и методические материалы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 изменения в дидактические и методические материалы с целью достижения высоких результат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разработанные методистом программные, методические и дидактические материалы отличает высокое качеств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уктивно работает в составе рабочих групп, разрабатывающих и реализующих различные проекты, программы, методические и дидактические материал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ет перед коллегами на педагогических советах, методических объединениях, конференциях с информацией о новы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исследования, направленные на доказательство эффективности реализуемых программ, новых методических и дидактических материал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3. Умение принимать решения в педагогических ситуациях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разобраться в сложной педагогической ситуации и принять взвешенное решение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ги по работе используют предложения методиста по разрешению актуальных вопросо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аргументировать предлагаемые им  реше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ересмотреть свое решение на основе анализа ситуации или новых факт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мнение родителей, коллег, обучающихся при принятии реше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Компетентность в области организации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1. Умение устанавливать субъект-субъектные отношения, конструктивно взаимодействовать с участниками образовательного процесс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организовать конструктивное взаимодействие с педагогами, обучающимися, родителям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ет педагогам организовать работу с родителями, приобщая их к реализации общих целей достижения результатов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сыщать общение с коллегами и обучающимися положительными эмоциями и чувств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здать рабочую атмосферу при проведении занят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2. Умение организовать деятельность по методическому обеспечению образовательного процесса по курируемому направлению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свою деятельность с учетом запросов и актуальных потребностей образовательного учреждения и педагог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оформление, издание и распространение методических разработок, осуществляемых в образовательном учрежден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беспечить условия охраны жизни и здоровья обучающихся, воспитанников во время образовательного процесс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роводить анализ и обобщение результатов, содержания и опыта работы педагогов дополнительного образова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условия для профессионального роста педагогов, способствует их участию в конкурсах профессионального мастерства и т.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3. Умение анализировать и оценивать результаты деятельност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ет приемами анализа уровня подготовленности обучающихся на основе достигнутых результатов и других  диагностических показателей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ровести анализ занятия, мероприятия и сформулировать рекомендации для педагога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использовать оценивание деятельности педагогов как стимулирующий фактор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 различные методы оценивания деятельности педагогов и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ргументирует оценки, показывает педагогам и обучающимся, с которыми работает их достижения и недоработки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ный 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и уровня компетентности педагогической деятельности инструктора-методиста (включая старшего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_____________________________________</w:t>
      </w:r>
      <w:r>
        <w:rPr>
          <w:b/>
          <w:sz w:val="20"/>
          <w:szCs w:val="20"/>
        </w:rPr>
        <w:t>(ФИО аттестуемого инструктора-методиста)</w:t>
        <w:br/>
        <w:t>___________________________________________________________________(образовательное учреждение )</w:t>
        <w:br/>
        <w:t>___________________(имеющаяся квалификационная категория аттестуемого инструктора-методиста)</w:t>
        <w:br/>
        <w:t>____________________________(категория, на которую претендует аттестуемый инструктор-методист)</w:t>
        <w:br/>
        <w:t>______________________________________________________________(ФИО эксперта и его должность)</w:t>
        <w:br/>
        <w:t>______________________________________________________________(ФИО эксперта и его должность)</w:t>
        <w:br/>
      </w:r>
    </w:p>
    <w:p>
      <w:pPr>
        <w:pStyle w:val="Normal"/>
        <w:spacing w:lineRule="auto" w:line="312"/>
        <w:ind w:firstLine="720"/>
        <w:jc w:val="center"/>
        <w:rPr>
          <w:b/>
          <w:b/>
        </w:rPr>
      </w:pPr>
      <w:r>
        <w:rPr>
          <w:b/>
        </w:rPr>
        <w:t>Уважаемый эксперт!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роцессе экспертизы Вам предстоит оценить компетентность инструктора-методиста в решении  профессиональных задач. Для этого необходимо проанализировать, что и как делает инструктор-методист, каких результатов он достигает. Информационными источниками могут служить: анализ занятий, собеседование с аттестуемым методистом, анализ результатов деятельности, созданных методических материалов, собеседование с руководителем (заместителем руководителя) образовательного учреждения и другие источник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педагогической деятельности, используя 5-ти балльную шкалу. 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инструктора-методиста. Ответ экспертов – «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 xml:space="preserve">4 - высокая степень выраженности </w:t>
      </w:r>
      <w:r>
        <w:rPr>
          <w:sz w:val="24"/>
          <w:szCs w:val="24"/>
        </w:rPr>
        <w:t>характеристики. Она часто проявляется в педагогических ситуациях. Периодически возникают случаи, когда качества или поведение инструктора-методиста  не соответствуют утверждению. Ответ экспертов – «скорее да, чем нет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3 – средняя степень выраженности</w:t>
      </w:r>
      <w:r>
        <w:rPr>
          <w:sz w:val="24"/>
          <w:szCs w:val="24"/>
        </w:rPr>
        <w:t xml:space="preserve"> характеристики. В некоторых ситуациях качества и поведение инструктора-методиста соответствуют утверждению, в некоторых – не соответствуют. Ответ экспертов – «среднее значение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2 – слабая степень выраженности</w:t>
      </w:r>
      <w:r>
        <w:rPr>
          <w:sz w:val="24"/>
          <w:szCs w:val="24"/>
        </w:rPr>
        <w:t xml:space="preserve"> характеристики. Она редко проявляется в педагогических ситуациях. Поведение и качества инструктора-методиста  лишь иногда соответствуют утверждению. Ответ экспертов – «скорее нет, чем 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1 - характеристика не представлена</w:t>
      </w:r>
      <w:r>
        <w:rPr>
          <w:sz w:val="24"/>
          <w:szCs w:val="24"/>
        </w:rPr>
        <w:t xml:space="preserve"> в деятельности инструктора-методиста. Качества и поведение инструктора-методиста не соответствуют содержанию утверждения. Ответ экспертов – «нет».</w:t>
      </w:r>
    </w:p>
    <w:p>
      <w:pPr>
        <w:pStyle w:val="32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чайте Ваш ответ знаком «+» в соответствующей колонке.</w:t>
      </w:r>
    </w:p>
    <w:p>
      <w:pPr>
        <w:pStyle w:val="32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449"/>
        <w:gridCol w:w="397"/>
        <w:gridCol w:w="397"/>
        <w:gridCol w:w="397"/>
        <w:gridCol w:w="397"/>
        <w:gridCol w:w="397"/>
      </w:tblGrid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омпетентность в области личностных качеств</w:t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.1. Эмпатийность и социорефлекс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ники образовательного учреждения обращаются к инструктору-методисту за помощью, столкнувшись с трудностями в решении той или иной задач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мотреть на ситуацию с точки зрения других и достигать взаимопонима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оддержать обучающихся и коллег по работ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ходить сильные стороны и перспективы развития для коллег и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нализировать причины поступков и поведения обучающихся и колле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2. Самоорганизац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организовать свою деятельность, деятельность тренеров и специалистов для достижения намеченных целей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пространство инструктора-методиста  хорошо организован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тивно реагирует на  ошибки  и трудности, возникающие в деятельност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-методист своевременно вносит коррективы в намеченный план в зависимости от сложившейся ситу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яет самообладание даже в ситуациях с высокой эмоциональной нагрузкой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3. Общая культур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ет широким кругозором, легко поддерживает разговоры на различные темы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дение и внешний вид инструктора-методиста  соответствуют этическим нормам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домлен об основных событиях и изменениях современной социальной жизн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ор-методист обладает педагогическим тактом, деликатен в общени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ния построены грамотно и доступно для понимания, его отличает высокая культура реч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</w:rPr>
              <w:t xml:space="preserve">  </w:t>
            </w:r>
            <w:r>
              <w:rPr>
                <w:b/>
                <w:sz w:val="28"/>
                <w:szCs w:val="28"/>
              </w:rPr>
              <w:t>Компетентность в области постановки целей и задач, планировании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1. Умение ставить цели и задачи в соответствии с современными тенденциями развития физкультуры и спор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обоснованно ставить цели учебно-тренировочного и воспитательного процесса образовательного учрежде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пределять перспективные и ближайшие цели развития образовательного учреждения спортивной направлен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становке целей учебно-тренировочного и воспитательного процесса учитывает возрастные особенности и уровень спортивной подготовки обучающихс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ориентируется в новых тенденциях развития спорта и учитывает их при постановке целей и зада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вовлечь всех участников учебно-тренировочной деятельности в процесс выработки перспективных и текущих целей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2. Умение конкретизировать цель в систему зада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формулировать достижимые цели и задач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конкретизировать цели учебно-тренировочного процесса до комплекса взаимосвязанных зада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формулировать критерии достижения целей учебно-тренировочн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добиться понимания всеми участниками учебно-тренировочного процесса поставленных целей и задач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отнести результаты учебно-тренировочной и соревновательной деятельности   с поставленными целя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3. Умение планировать учебно-тренировочную и соревновательную деятель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ланировать деятельность спортивной направленности в соответствии с образовательной программой учрежд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ставлении комплексных планов умеет согласовывать деятельность различных подразделений (секций) и специалистов образовательного учреждения спортивной направлен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т квалифицированную помощь тренерам и специалистам в планировании учебно-тренировочных занят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ланировать работу по повышению квалификации тренеров-преподавателей, проведению открытых занятий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ланировать работу по спортивной ориентации,  набору (отбору) детей в группы для физкультурно-спортивных занят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Компетентность в области мотивации деятельно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1. Умение мотивировать работников образовательного учреждения спортивной направленности на освоение и реализацию новых современных форм и методов работ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вызвать интерес у тренеров и других участников образовательного процесса  к  новым формам и методам работы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работу по повышению квалификации тренеров с учетом актуальных интересов и запрос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босновать эффективность предлагаемых форм и методов работ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ет индивидуальный подход в работе с тренерами и специалист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эффективность применения современных форм и методов организации учебно-тренировочного процесса и спортивных соревнова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2. Умение мотивировать всех участников учебно-тренировочного процесса на достижение высоких спортивных результат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те с тренерами и обучающимися использует знания в области мотивации спортивной деятельности на различных этапах достижения спортивного мастерства (ведущие мотивы для разных возрастных групп обучающихся и т.д.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показать тренерам перспективы и возможности достижения высоких спортивных результатов их воспитанник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гает тренерам организовать работу с родителями, приобщая их к реализации общих целей достижения высоких спортивных результато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ает и демонстрирует успехи тренеров и их воспитанников в образовательном учреждении и за его предел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ы и обучающиеся удовлетворены деятельностью инструктора-методиста: содержание, методы, результаты и др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3. Умение мотивировать тренеров-преподавателей на обобщение и распространение опыта деятельности и создавать для этого необходимые услов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-методист умеет аргументировать значимость анализа, обобщения и передачи опыта для профессионального развития тренера, повышения статуса образовательного учреждения и т.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ивируя тренера на обобщение и распространение опыта, ориентируется на его индивидуальные особенности, ведущие мотивы (общественные, моральные, мотивы самоутверждения, самовыражения и т.д.)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ует семинары по обмену опытом в образовательном учреждени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оформление, издание и распространение методических разработок, осуществляемых в образовательном учрежден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условия для профессионального роста тренерского состава, содействует участию в конкурсах профессионального мастерства и т.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мпетентность в области обеспечения информационной основы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1. Компетентность в технологиях, методах (в том числе ИКТ технологий) реализации учебно-тренировочного процесс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овременными методами реализации учебно-тренировочн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методы соответствуют целям и задачам реализуем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мые инструктором методистом  методы соответствуют имеющимся условиям и возможностям образовательного учреждения спортивной направленност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ести статистический учет и проводить анализ результатов работы образовательного учреждения спортивной направленности на всех этапах спортивной подготовк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использует в деятельности  современные информационно-коммуникативные технолог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2. Компетентность в содержании методической деятель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рошо знает специфику методической деятельности,  содержание спортивной  деятельности и учебно-тренировочн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оянно расширяет базу современных методов организации учебно-тренировочн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u w:val="single"/>
              </w:rPr>
            </w:pPr>
            <w:r>
              <w:rPr>
                <w:sz w:val="20"/>
                <w:szCs w:val="20"/>
              </w:rPr>
              <w:t>Умеет адаптировать общепедагогические методы к специфическим условиям образовательного учреждения спортивной направлен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u w:val="single"/>
              </w:rPr>
            </w:pPr>
            <w:r>
              <w:rPr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овременными методами систематизации методических и информационных материал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ивается высоких результатов в методической и спортивн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3. Компетентность в субъективных условиях деятель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и учитывает в своей деятельности  индивидуальные особенности обучающихся и тренеров, с которыми работае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о знает положения Конвенции о правах ребенка и действует в соответствии с ними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(совместно с тренером) профилактическую и индивидуальную работу с обучающимися группы риск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деятельность рабочей группы (коллектива тренеров) для решения поставленной задач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взаимодействие с другими образовательными учреждениями спортивной направленности на основе конструктивного сотрудничеств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ind w:left="300" w:hanging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 Компетентность в области разработки программно-методических материалов и принятия ре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1. Умение оценить и обосновать выбор  методических и дидактических материал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основные нормативные документы, отражающие требования к содержанию и результатам учебно-тренировочно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, учебные и методические пособ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жет провести сравнительный анализ учебных программ, методических и дидактических материалов выявить их достоинства и недостатк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но выбирает и рекомендует к использованию учебно-методические разработк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ывает консультационную помощь тренерам в выборе методов методических и дидактических материало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ind w:left="285" w:hanging="2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решение воспитательных задач при анализе и отборе</w:t>
            </w:r>
          </w:p>
          <w:p>
            <w:pPr>
              <w:pStyle w:val="Normal"/>
              <w:tabs>
                <w:tab w:val="clear" w:pos="708"/>
                <w:tab w:val="left" w:pos="2008" w:leader="none"/>
              </w:tabs>
              <w:ind w:left="285" w:hanging="2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ческих и дидактических материало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2. Умение разрабатывать  программные, дидактические и методические материал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napToGrid w:val="false"/>
              <w:ind w:left="285" w:hanging="28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 изменения в дидактические и методические материалы с целью достижения высоких спортивных результат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разработанные инструктором-методистом программные, методические и дидактические материалы отличает высокое качеств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 работает в составе рабочих групп, разрабатывающих и реализующих различные проекты в области спорта, программы, методические и дидактические материал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ет перед коллегами на педагогических советах, методических объединениях, конференциях с информацией о новы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исследования, направленные на доказательство эффективности реализуемых программ, новых методических и дидактических материал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3. Умение принимать решения в педагогических ситуациях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ет разобраться в сложной педагогической ситуации и принять взвешенное решение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ги по работе используют предложения инструктора-методиста по разрешению актуальных вопросо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аргументировать предлагаемые им  реше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ересмотреть свое решение на основе анализа ситуации или новых  факто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мнение родителей, коллег, обучающихся при принятии реше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Компетентность в области организации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1. Умение устанавливать субъект-субъектные отнош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организовать конструктивное взаимодействие с тренерами, обучающимися, родителям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конструктивно разрешать конфликтные ситу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сыщать общение с коллегами и обучающимися положительными эмоциями и чувств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здать рабочую атмосферу при проведении занят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2. Умение организовать деятельность по методическому обеспечению учебно-тренировочного процесс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ет организовать работу по научно-методическому обеспечению содержания учебно-тренировочного процесса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организовать свою деятельность с учетом запросов и актуальных потребностей тренеров и других специалист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разработать  необходимую документацию по проведению соревнований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беспечить условия охраны жизни и здоровья обучающихся, воспитанников во время учебно-тренировочного и воспитательного процессов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роводить анализ и обобщение результатов, содержания и опыта работы тренеров-преподавателей образовательного учрежд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3. Умения реализовать оценивание и анализ результатов деятель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ет приемами анализа уровня физического и спортивного развития обучающихся на основе достигнутых  результатов  и других  диагностических показателей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ровести анализ учебно-тренировочного занятия и сформулировать рекомендации для тренера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использовать оценивание как стимулирующий фактор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очетать методы педагогического оценивания, взаимооценки и самооценк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5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ует оценки, показывает тренерам и обучающимся, с которыми работает их достижения и недоработк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уровня компетентности инструктора по тру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_______________________________________</w:t>
      </w:r>
      <w:r>
        <w:rPr>
          <w:b/>
          <w:sz w:val="20"/>
          <w:szCs w:val="20"/>
        </w:rPr>
        <w:t>(ФИО аттестуемого инструктора по труду)</w:t>
        <w:br/>
        <w:t>_______________________________(имеющаяся квалификационная категория аттестуемого)</w:t>
        <w:br/>
        <w:t>________________________________________(категория, на которую претендует аттестуемый)</w:t>
        <w:br/>
        <w:t>______________________________________________________________(ФИО эксперта и его должность)</w:t>
        <w:br/>
        <w:t>______________________________________________________________(ФИО эксперта и его должность)</w:t>
        <w:br/>
      </w:r>
    </w:p>
    <w:p>
      <w:pPr>
        <w:pStyle w:val="Normal"/>
        <w:spacing w:lineRule="auto" w:line="312"/>
        <w:ind w:firstLine="720"/>
        <w:jc w:val="center"/>
        <w:rPr>
          <w:b/>
          <w:b/>
        </w:rPr>
      </w:pPr>
      <w:r>
        <w:rPr>
          <w:b/>
        </w:rPr>
        <w:t>Уважаемый эксперт!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Компетентность является  комплексной характеристикой, определяющей успешность решения профессиональных задач. В процессе экспертизы необходимо проанализировать, что и как делает инструктор по труду, каких результатов он достигает. Информационными источниками для оценки компетентности являются: анализ занятий, собеседование с аттестуемым, результаты педагогической деятельности, собеседование с руководителем (заместителем руководителя) образовательного учреждения и другие источник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педагогической деятельности, 5-ти балльную шкалу. 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инструктора по труду. Ответ экспертов – «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 xml:space="preserve">4 - высокая степень выраженности </w:t>
      </w:r>
      <w:r>
        <w:rPr>
          <w:sz w:val="24"/>
          <w:szCs w:val="24"/>
        </w:rPr>
        <w:t>характеристики. Она часто проявляется в педагогических ситуациях. Периодически возникают случаи, когда качества или поведение инструктора по труду   не соответствуют утверждению. Ответ экспертов – «скорее да, чем нет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3 – средняя степень выраженности</w:t>
      </w:r>
      <w:r>
        <w:rPr>
          <w:sz w:val="24"/>
          <w:szCs w:val="24"/>
        </w:rPr>
        <w:t xml:space="preserve"> характеристики. В некоторых ситуациях качества и поведение инструктора по труду соответствуют утверждению, в некоторых – не соответствуют. Ответ экспертов – «среднее значение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2 – слабая степень выраженности</w:t>
      </w:r>
      <w:r>
        <w:rPr>
          <w:sz w:val="24"/>
          <w:szCs w:val="24"/>
        </w:rPr>
        <w:t xml:space="preserve"> характеристики. Она редко проявляется в педагогических ситуациях. Поведение и качества инструктора по труду лишь иногда соответствуют утверждению. Ответ экспертов – «скорее нет, чем 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1 - характеристика не представлена</w:t>
      </w:r>
      <w:r>
        <w:rPr>
          <w:sz w:val="24"/>
          <w:szCs w:val="24"/>
        </w:rPr>
        <w:t xml:space="preserve"> в деятельности инструктора по труду. Качества и поведение аттестуемого не соответствуют содержанию утверждения. Ответ экспертов – «нет».</w:t>
      </w:r>
    </w:p>
    <w:p>
      <w:pPr>
        <w:pStyle w:val="32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чайте Ваш ответ знаком «+» в соответствующей колонке.</w:t>
      </w:r>
      <w:r>
        <w:br w:type="page"/>
      </w:r>
    </w:p>
    <w:p>
      <w:pPr>
        <w:pStyle w:val="Normal"/>
        <w:tabs>
          <w:tab w:val="clear" w:pos="708"/>
          <w:tab w:val="left" w:pos="2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мпетентность в области личностных качеств</w:t>
        <w:tab/>
      </w:r>
    </w:p>
    <w:p>
      <w:pPr>
        <w:pStyle w:val="Normal"/>
        <w:rPr/>
      </w:pPr>
      <w:r>
        <w:rPr/>
        <w:t>1.1. Эмпатийность и социорефлекс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944"/>
        <w:gridCol w:w="352"/>
        <w:gridCol w:w="440"/>
        <w:gridCol w:w="384"/>
        <w:gridCol w:w="385"/>
        <w:gridCol w:w="443"/>
      </w:tblGrid>
      <w:tr>
        <w:trPr>
          <w:trHeight w:val="2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обучающиеся безбоязненно обращаются к инструктору по труду за помощью, столкнувшись с трудностями в решении того или иного вопрос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мотреть на ситуацию с точки зрения других и достигать взаимопонимания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оддержать обучающихся и коллег по работе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ходить сильные стороны и перспективы развития для каждого обучающегося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нализировать причины поступков и поведения обучающихся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.2. Самоорганизац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57"/>
        <w:gridCol w:w="350"/>
        <w:gridCol w:w="444"/>
        <w:gridCol w:w="444"/>
        <w:gridCol w:w="351"/>
        <w:gridCol w:w="488"/>
      </w:tblGrid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организовать свою деятельность и деятельность обучающихся для достижения намеченных целей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чее пространство инструктора по труду хорошо организован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о реагирует на  ошибки  и трудности, возникающие в процессе реализации педагогической деятельност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вносит коррективы в намеченный план занятий в зависимости от сложившейся ситуаци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яет самообладание даже в ситуациях с высокой эмоциональной нагрузкой 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.3. Общая культу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57"/>
        <w:gridCol w:w="350"/>
        <w:gridCol w:w="444"/>
        <w:gridCol w:w="444"/>
        <w:gridCol w:w="351"/>
        <w:gridCol w:w="488"/>
      </w:tblGrid>
      <w:tr>
        <w:trPr>
          <w:trHeight w:val="3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ет широким кругозором, легко поддерживает разговоры на различные темы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едение и внешний вид инструктора по труду соответствуют этическим нормам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структор по труду осведомлен об основных событиях и изменениях современной социальной жизн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ет педагогическим тактом, деликатен в общении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сказывания инструктора по труду построены грамотно и доступно для понимания, его отличает высокая культура речи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42" w:hanging="342"/>
        <w:rPr/>
      </w:pPr>
      <w:r>
        <w:rPr>
          <w:b/>
          <w:sz w:val="28"/>
          <w:szCs w:val="28"/>
        </w:rPr>
        <w:t>2. Компетентность в области постановки целей и задач педагогической деятельности</w:t>
      </w:r>
    </w:p>
    <w:p>
      <w:pPr>
        <w:pStyle w:val="Normal"/>
        <w:ind w:left="570" w:hanging="570"/>
        <w:rPr/>
      </w:pPr>
      <w:r>
        <w:rPr/>
        <w:t>2.1. Умение ставить цели и задачи в соответствии с возрастными и индивидуальными особенностями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57"/>
        <w:gridCol w:w="350"/>
        <w:gridCol w:w="444"/>
        <w:gridCol w:w="444"/>
        <w:gridCol w:w="351"/>
        <w:gridCol w:w="488"/>
      </w:tblGrid>
      <w:tr>
        <w:trPr>
          <w:trHeight w:val="3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боснованно ставить цели обучения по предмет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тавить цели в соответствии с возрастными особенностями обучающихс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ует цели и задачи деятельности в зависимости от готовности обучающихся к освоению материала занят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ставить цели занятия в соответствии с индивидуальными  особенностями обучающихс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и учитывает уровень обученности и развития обучающихся при постановке целей и задач занят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2.2.Умение перевести тему урока в педагогическую задач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57"/>
        <w:gridCol w:w="350"/>
        <w:gridCol w:w="444"/>
        <w:gridCol w:w="444"/>
        <w:gridCol w:w="351"/>
        <w:gridCol w:w="488"/>
      </w:tblGrid>
      <w:tr>
        <w:trPr>
          <w:trHeight w:val="3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формулировать цели и задачи на основе темы занят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конкретизировать цель занятия до комплекса взаимосвязанных задач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жет сформулировать критерии достижения целей занятия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добиться понимания обучающимися целей и задач занят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отнести результаты обучения  с поставленными целям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2.3. Умение вовлечь обучающихся в процесс формулирования целей и задач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57"/>
        <w:gridCol w:w="350"/>
        <w:gridCol w:w="444"/>
        <w:gridCol w:w="444"/>
        <w:gridCol w:w="351"/>
        <w:gridCol w:w="488"/>
      </w:tblGrid>
      <w:tr>
        <w:trPr>
          <w:trHeight w:val="3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ет вовлечь обучающихся в процесс постановки целей и задач 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т обучающимся назвать результат деятельности на занятии и способы его достижения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лагает обучающимся самостоятельно сформулировать цель занятия в соответствии с изучаемой темой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ясняет, как обучающиеся поняли цели и задачи занят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принимают участие в формулировании целей и задач занят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 Компетентность в области мотивации учебной деятельности</w:t>
      </w:r>
    </w:p>
    <w:p>
      <w:pPr>
        <w:pStyle w:val="Normal"/>
        <w:ind w:left="570" w:hanging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Умение создавать ситуации, обеспечивающие успех в учеб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57"/>
        <w:gridCol w:w="350"/>
        <w:gridCol w:w="444"/>
        <w:gridCol w:w="444"/>
        <w:gridCol w:w="351"/>
        <w:gridCol w:w="488"/>
      </w:tblGrid>
      <w:tr>
        <w:trPr>
          <w:trHeight w:val="3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ет вызвать интерес у обучающихся к освоению трудовых умений и навыков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чает даже самый маленький успех обучающихся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спехи обучающихся родителям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ет успехи обучающихся другим обучающимся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ифференцировать задания так, чтобы обучающиеся почувствовали свой успех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Умение создавать условия обеспечения позитивной мотивации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57"/>
        <w:gridCol w:w="350"/>
        <w:gridCol w:w="444"/>
        <w:gridCol w:w="444"/>
        <w:gridCol w:w="351"/>
        <w:gridCol w:w="488"/>
      </w:tblGrid>
      <w:tr>
        <w:trPr>
          <w:trHeight w:val="3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ет деятельность на занятиях с учетом уровня развития мотивации обучающихся к трудовому обучению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большим спектром материалов и заданий, способных вызвать интерес обучающихся к  трудовому обучению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знания об интересах и потребностях обучающихся в педагогической деятельност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здать доброжелательную атмосферу на занятиях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учающиеся удовлетворены образовательной деятельностью, выстраиваемой инструктором по труду: содержание, методы, результаты и др.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Умение создавать условия для самомотивирования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57"/>
        <w:gridCol w:w="350"/>
        <w:gridCol w:w="444"/>
        <w:gridCol w:w="444"/>
        <w:gridCol w:w="350"/>
        <w:gridCol w:w="487"/>
      </w:tblGrid>
      <w:tr>
        <w:trPr>
          <w:trHeight w:val="3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ктивизировать самостоятельную деятельность обучающихся по отработке трудовых умений и навыков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крывает практическое применение изучаемого материала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ощряет любознательность обучающихся, выход за рамки требований программы при выполнении заданий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возможность обучающимся самостоятельно ставить и решать задачи с высокой степенью свободы и ответственност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условия для вовлечения обучающихся в дополнительные формы познания по изучаемой дисциплине: конкурсы, проекты и т.д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42" w:hanging="342"/>
        <w:rPr/>
      </w:pPr>
      <w:r>
        <w:rPr>
          <w:b/>
          <w:sz w:val="28"/>
          <w:szCs w:val="28"/>
        </w:rPr>
        <w:t>4. Компетентность в области обеспечения информационной основы деятельности</w:t>
      </w:r>
    </w:p>
    <w:p>
      <w:pPr>
        <w:pStyle w:val="Normal"/>
        <w:ind w:left="570" w:hanging="570"/>
        <w:rPr/>
      </w:pPr>
      <w:r>
        <w:rPr/>
        <w:t>4.1. Компетентность в методах препода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57"/>
        <w:gridCol w:w="350"/>
        <w:gridCol w:w="444"/>
        <w:gridCol w:w="444"/>
        <w:gridCol w:w="350"/>
        <w:gridCol w:w="487"/>
      </w:tblGrid>
      <w:tr>
        <w:trPr>
          <w:trHeight w:val="3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вносит коррективы в методы преподавания в зависимости от сложившейся ситуаци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няемые инструктором по труду  методы соответствуют целям и задачам обучения, содержанию изучаемой темы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няемые инструктором по труду методы соответствуют имеющимся условиям и времени, отведенному на изучение темы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овременными методами преподаван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использует на занятиях современные информационно-коммуникативные технологи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4.2. Компетентность в предмете препода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57"/>
        <w:gridCol w:w="350"/>
        <w:gridCol w:w="444"/>
        <w:gridCol w:w="444"/>
        <w:gridCol w:w="350"/>
        <w:gridCol w:w="487"/>
      </w:tblGrid>
      <w:tr>
        <w:trPr>
          <w:trHeight w:val="3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орошо знает преподаваемый предме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предмету построена с учетом межпредметных связей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 правила по охране труда и пожарной безопасност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ет основы оказания первой доврачебной помощи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ивается высоких результатов в области трудового обучен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4.3. Компетентность в субъективных условиях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57"/>
        <w:gridCol w:w="350"/>
        <w:gridCol w:w="444"/>
        <w:gridCol w:w="444"/>
        <w:gridCol w:w="350"/>
        <w:gridCol w:w="487"/>
      </w:tblGrid>
      <w:tr>
        <w:trPr>
          <w:trHeight w:val="3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оциальной ситуации группы, знает и учитывает взаимоотношения обучающихс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о знает положения Конвенции о правах ребенка и действует в соответствии с ними 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и анализирует уровень усвоения учебного материала  и развития обучающихся на основе устных и письменных ответов, выполнения практических заданий, достигнутых  результатов  и др.  показателей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«банк» различных учебных заданий, ориентированных на обучающихся с различными индивидуальными особенностям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е инструктором по труду характеристики обучающихся отличаются хорошим знанием индивидуальных особенностей, обоснованностью суждений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5" w:hanging="28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мпетентность в области разработки программы деятельности и принятия педагогических решений</w:t>
      </w:r>
    </w:p>
    <w:p>
      <w:pPr>
        <w:pStyle w:val="Normal"/>
        <w:ind w:left="570" w:hanging="570"/>
        <w:rPr/>
      </w:pPr>
      <w:r>
        <w:rPr/>
        <w:t>5.1. Умение выбрать и реализовать образовательную программ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57"/>
        <w:gridCol w:w="350"/>
        <w:gridCol w:w="444"/>
        <w:gridCol w:w="444"/>
        <w:gridCol w:w="350"/>
        <w:gridCol w:w="487"/>
      </w:tblGrid>
      <w:tr>
        <w:trPr>
          <w:trHeight w:val="3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сновные нормативные документы, отражающие требования к содержанию и результатам трудового обучения, учебники и УМК по предмету, допущенные или рекомендованные Минобразования Росси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жет провести сравнительный анализ учебных программ, УМК,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етодических и дидактических материалов по предмету, выявить их достоинства и недостатки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но выбирает учебники и учебно-методические комплексы по предмету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инструктора по труду предполагает решение воспитательных задач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инструктора по труду составлена с учетом нормативных требований, темпа усвоения материала, преемственности и др. моментов, повышающих ее обоснованность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 xml:space="preserve">5.2. Умение разработать собственные программные, методические и дидактические материал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57"/>
        <w:gridCol w:w="350"/>
        <w:gridCol w:w="444"/>
        <w:gridCol w:w="444"/>
        <w:gridCol w:w="350"/>
        <w:gridCol w:w="487"/>
      </w:tblGrid>
      <w:tr>
        <w:trPr>
          <w:trHeight w:val="3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осит изменения в дидактические и методические материалы с целью достижения высоких результатов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разработанные инструктором по труду программные, методические и дидактические материалы отличает высокое качеств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 работает в составе рабочих групп, разрабатывающих и реализующих образовательные проекты, программы, методические и дидактические материалы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ет перед коллегами с информацией о новы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босновать эффективность реализуемой рабочей программы, новых методических и дидактических материалов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5.3. Умение принимать решения в педагогических ситуац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57"/>
        <w:gridCol w:w="350"/>
        <w:gridCol w:w="444"/>
        <w:gridCol w:w="444"/>
        <w:gridCol w:w="350"/>
        <w:gridCol w:w="487"/>
      </w:tblGrid>
      <w:tr>
        <w:trPr>
          <w:trHeight w:val="3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ет высказывания и выслушивает мнения обучающихся, даже если они расходятся с его точкой зрен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ги по работе используют предложения инструктора по труду  для разрешения актуальных вопросов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аргументировать предлагаемые им  решения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ересмотреть свое решение под влиянием ситуации или новых фактов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мнение коллег, родителей и обучающихся при принятии решений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мпетентность в области организации учебной деятельности</w:t>
      </w:r>
    </w:p>
    <w:p>
      <w:pPr>
        <w:pStyle w:val="Normal"/>
        <w:ind w:left="570" w:hanging="570"/>
        <w:rPr/>
      </w:pPr>
      <w:r>
        <w:rPr/>
        <w:t>6.1. Умение устанавливать субъект-субъектные отнош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57"/>
        <w:gridCol w:w="350"/>
        <w:gridCol w:w="444"/>
        <w:gridCol w:w="444"/>
        <w:gridCol w:w="350"/>
        <w:gridCol w:w="487"/>
      </w:tblGrid>
      <w:tr>
        <w:trPr>
          <w:trHeight w:val="3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устанавливать отношения сотрудничества с обучающимися, вести с ними диалог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разрешать конфликты оптимальным способом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сыщать общение с обучающимися положительными эмоциями и чувствам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оздать рабочую атмосферу на занятиях, поддержать дисциплину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6.2. Умение организовать учебную деятельность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57"/>
        <w:gridCol w:w="350"/>
        <w:gridCol w:w="444"/>
        <w:gridCol w:w="444"/>
        <w:gridCol w:w="350"/>
        <w:gridCol w:w="487"/>
      </w:tblGrid>
      <w:tr>
        <w:trPr>
          <w:trHeight w:val="3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методы, побуждающие обучающихся самостоятельно выполнять предлагаемые занят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т у обучающихся навыки  учебно-трудовой деятельност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ет материал в доступной форме в соответствии с дидактическими принципам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оказать трудовые приемы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обуждать обучающихся для отработки осваиваемых трудовых умений и навыков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6.3. Умение реализовать педагогическое оцени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57"/>
        <w:gridCol w:w="350"/>
        <w:gridCol w:w="444"/>
        <w:gridCol w:w="444"/>
        <w:gridCol w:w="350"/>
        <w:gridCol w:w="487"/>
      </w:tblGrid>
      <w:tr>
        <w:trPr>
          <w:trHeight w:val="3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возрастные и индивидуальные особенности обучающихся при оценивани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ет оценки, показывает обучающимся их достижения и недоработк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 четкие критерии оценивания на каждый вид работ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четать методы педагогического оценивания, взаимооценки и самооценки обучающихс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ует формированию навыков самооценки учебной деятельност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ый лис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ценки уровня компетентности педагогическ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ера-преподав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_______________________________________</w:t>
      </w:r>
      <w:r>
        <w:rPr>
          <w:b/>
          <w:sz w:val="20"/>
          <w:szCs w:val="20"/>
        </w:rPr>
        <w:t>(ФИО аттестуемого тренера-преподавателя)</w:t>
        <w:br/>
        <w:t>_______________________________________________________________(образовательное учреждение)</w:t>
        <w:br/>
        <w:t>____________________(имеющаяся квалификационная категория аттестуемого тренера-преподавателя)</w:t>
        <w:br/>
        <w:t>____________________________(категория, на которую претендует аттестуемый тренер-преподаватель)</w:t>
        <w:br/>
        <w:t>______________________________________________________________(ФИО эксперта и его должность)</w:t>
        <w:br/>
        <w:t>______________________________________________________________(ФИО эксперта и его должность)</w:t>
        <w:br/>
      </w:r>
      <w:r>
        <w:rPr>
          <w:b/>
        </w:rPr>
        <w:t>Уважаемый эксперт!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роцессе экспертизы Вам предстоит оценить компетентность тренера-преподавателя  в решении  профессиональных задач. Для этого необходимо проанализировать, что и как делает тренер-преподаватель, каких результатов он достигает. Информационными источниками могут служить: анализ занятий, собеседование с аттестуемым тренером-преподавателем, результаты педагогической деятельности, собеседование с руководителем (заместителем руководителя) образовательного учреждения и другие источник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педагогической деятельности по 5-ти балльной шкале. 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тренера-преподавателя. Ответ экспертов – «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 xml:space="preserve">4 - высокая степень выраженности </w:t>
      </w:r>
      <w:r>
        <w:rPr>
          <w:sz w:val="24"/>
          <w:szCs w:val="24"/>
        </w:rPr>
        <w:t>характеристики. Она часто проявляется в педагогических ситуациях. Периодически возникают случаи, когда качества или поведение тренера-преподавателя не соответствуют утверждению. Ответ экспертов – «скорее да, чем нет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3 – средняя степень выраженности</w:t>
      </w:r>
      <w:r>
        <w:rPr>
          <w:sz w:val="24"/>
          <w:szCs w:val="24"/>
        </w:rPr>
        <w:t xml:space="preserve"> характеристики. В некоторых ситуациях качества и поведение тренера-преподавателя соответствуют утверждению, в некоторых – не соответствуют. Ответ экспертов – «среднее значение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2 – слабая степень выраженности</w:t>
      </w:r>
      <w:r>
        <w:rPr>
          <w:sz w:val="24"/>
          <w:szCs w:val="24"/>
        </w:rPr>
        <w:t xml:space="preserve"> характеристики. Она редко проявляется в педагогических ситуациях. Поведение и качества тренера-преподавателя лишь иногда соответствуют утверждению. Ответ экспертов – «скорее нет, чем да».</w:t>
      </w:r>
    </w:p>
    <w:p>
      <w:pPr>
        <w:pStyle w:val="32"/>
        <w:spacing w:lineRule="auto" w:line="312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 - характеристика не представлена</w:t>
      </w:r>
      <w:r>
        <w:rPr>
          <w:sz w:val="24"/>
          <w:szCs w:val="24"/>
        </w:rPr>
        <w:t xml:space="preserve"> в деятельности тренера-преподавателя. Качества и поведение тренера-преподавателя не соответствуют содержанию утверждения. Ответ экспертов – «нет».</w:t>
      </w:r>
    </w:p>
    <w:p>
      <w:pPr>
        <w:pStyle w:val="32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чайте Ваш ответ знаком «+» в соответствующей колонке.</w:t>
      </w:r>
    </w:p>
    <w:p>
      <w:pPr>
        <w:pStyle w:val="32"/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449"/>
        <w:gridCol w:w="397"/>
        <w:gridCol w:w="397"/>
        <w:gridCol w:w="397"/>
        <w:gridCol w:w="397"/>
        <w:gridCol w:w="397"/>
      </w:tblGrid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омпетентность в области личностных качеств</w:t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.1. Эмпатийность и социорефлекс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учающиеся безбоязненно обращаются к тренеру-преподавателю за помощью, столкнувшись с трудностями в решении той или иной задач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мотреть на ситуацию с точки зрения других и достигать взаимопонима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оддержать обучающихся и коллег по работе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ходить сильные стороны и перспективы развития для каждого обучающегося (воспитанника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нализировать причины поступков и поведения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2. Самоорганизова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свою деятельность и деятельность обучающихся для достижения намеченных целей (на тренировке и  соревнованиях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работу с родителями по достижению поставленных целе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о реагирует на  ошибки  и трудности, возникающие в процессе реализации педагогическ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евременно вносит коррективы в намеченный план тренировки в зависимости от изменившейся ситу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храняет самообладание даже в ситуациях с высокой эмоциональной нагрузкой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3. Общая культур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ет широким кругозором, легко поддерживает разговоры на различные темы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дение и внешний вид тренера-преподавателя соответствуют этическим нормам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 осведомлен об основных событиях и изменениях современной социальной жизн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ладает педагогическим тактом, деликатен в общени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казывания тренера-преподавателя построены грамотно и доступно для понимания, его отличает высокая культура реч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Компетентность в области планирования, постановки целей и задач педагогиче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1. Умеет планировать учебно-тренировочную и соревновательную деятель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ет планировать свою работу в соответствии с утвержденной программой образовательного учрежде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осуществлять перспективное и текущее планирование  учебно-тренировочн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ланировать физические нагрузки в предсоревновательный и соревновательный период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планировать работу по спортивной ориентации,  набору (отбору) детей в группы для физкультурно-спортивных занятий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работы тренера-преподавателя отвечает цели развития сохранения и укрепления здоровья обучающихс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2. Умение ставить цели и задачи педагогической деятельности в соответствии с возрастными и индивидуальными особенностями обучающихс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боснованно ставить цели учебно-тренировочной и соревновательн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тавить цели учебно-тренировочного занятия в соответствии с возрастными особенностями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ует цели и задачи учебно-тренировочного занятия в зависимости от готовности и функционального состояния обучающихс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тавить цели учебно-тренировочного занятия  в соответствии с индивидуальными  особенностями обучающихся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и учитывает уровень физической, технической и тактической подготовки обучающихся при постановке целей учебно-тренировочного занят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3. Умение вовлечь обучающихся в процесс постановки целей и зада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имулирует обучающихся к постановке индивидуальных перспективных целей спортивного совершенствова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ет вовлечь обучающихся в процесс постановки целей учебно-тренировочного занят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вовлечь родителей в процесс постановки и реализации перспективных и ближайших целе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рашивает, как обучающиеся поняли цели и задачи предстоящего учебно-тренировочного занят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т обучающимся назвать результат деятельности на тренировке и способы его достиже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омпетентность в области мотивации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1. Умение создавать ситуации успеха для обучающихся (воспитанников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оддерживать интерес у обучающихся к  освоению соответствующего вида спорт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чает даже самый маленький успех обучающихс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спехи обучающихся родителя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в учебно-тренировочной группе (команде) атмосферу принятия успехов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ифференцировать задания так, чтобы обучающиеся почувствовали свой успех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2. Умение создавать условия обеспечения позитивной мотивации обучающихс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ет учебно-тренировочную деятельность с учетом уровня развития мотивации к занятиям соответствующим видом спорт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большим спектром материалов, заданий и упражнений, способных вызвать интерес обучающихся к различным направлениям учебно-тренировочн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ет знания об интересах и потребностях обучающихся в организации индивидуальной спортивно-тренировочной и воспитательной работы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здать рабочую атмосферу во время учебно-тренировочн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еся удовлетворены учебно-тренировочным процессом: содержанием, методами, результатами и др.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3. Умение мотивировать обучающихся на достижение высоких спортивных результатов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ает необходимыми  знаниями в области мотивации спортивной деятельности на различных этапах достижения спортивного мастерства (ведущие мотивы для разных возрастных групп обучающихся и т.д.) и использует их в своей работ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мотивировать и настроить обучающихся на решение поставленных задач, достижение результат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ивирует обучающихся на самостоятельную работу по совершенствованию умений и навыко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корректно использовать принцип конкуренции в повышении мотивации учебно-тренировочного и соревновательн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гибко использовать стимулирующие воздействия с учетом индивидуальных особенностей обучающихс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2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мпетентность в области обеспечения информационной основы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1. Компетентность в методах (в том числе ИКТ технологий) реализации  учебно-тренировочного процесс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овременными методами обучения и тренировк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ренером методы соответствуют целям и задачам учебно-тренировочн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тренером методы соответствуют имеющимся условиям проведения учебно-тренировочных занят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вносит коррективы в методы преподавания в зависимости от меняющейся ситу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использует в учебно-тренировочной деятельности информационно-коммуникативные технолог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2. Компетентность в содержании учебно-тренировочной деятельности по соответствующему виду спор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знает содержание учебной программы (программные требования на всех этапах подготовки спортсмена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четать решение задач спортивного совершенствования обучающихся с воспитательными задач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готовке к учебно-тренировочным занятиям использует дополнительную информацию, специальные материалы (книги для самообразования, медиа-пособия, современные цифровые образовательные ресурсы и др.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ет материалом для повышения привлекательности  здорового образа жизни,  исключения случаев применения обучающимися допингов и других психоактивных вещест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бивается высоких спортивных результато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4.3. Компетентность в субъективных условиях деятельно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оциальной ситуации учебно-тренировочной группы (команды), знает и учитывает взаимоотношения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о знает положения Конвенции о правах ребенка и действует в соответствии с ними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и анализирует уровень подготовленности и развития обучающихся на основе достигнутых  результатов  и других диагностических показателе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систему работы с обучающимися, испытывающими трудности и спортивно-одаренными обучающими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ать обучающимся характеристики, которые отличаются хорошим знанием индивидуальных особенностей, обоснованностью сужде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8" w:leader="none"/>
              </w:tabs>
              <w:spacing w:before="40" w:after="0"/>
              <w:ind w:left="300" w:hanging="3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 Компетентность в области разработки программных, методических, дидактических материалов и принятия ре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1. Умение обоснованно выбрать и реализовать программы, формы и методы реализации учебно-тренировочного процесс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ет основные нормативные документы, отражающие требования к содержанию и результатам учебно-тренировочно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, учебники и учебно-методические пособия по соответствующему виду спорт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ет провести сравнительный анализ учебных программ,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етодических и дидактических материалов, выявить их достоинства и недостатк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выбирает учебники и учебно-методические пособия по соответствующему виду спорт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ая программа тренера-преподавателя предполагает решение воспитательных зада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ая программа тренера-преподавателя составлена с учетом нормативных требований, преемственности и др. моментов, повышающих ее обоснованност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2. Умение разработать собственные программные, методические и дидактические материал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осит изменения в дидактические и методические материалы с целью достижения высоких результато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разработанные тренером программные, методические и дидактические материалы отличает высокое качеств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 работает в составе рабочих групп, разрабатывающих и реализующих образовательные проекты, программы, методические и дидактические материал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ет перед коллегами с информацией о новы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 исследования, направленные на доказательство эффективности реализуемой рабочей программы, новых методических и дидактических материал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3. Умение принимать решения в педагогических ситуациях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ет высказывания и выслушивает мнения обучающихся, даже если они расходятся с его точкой зр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ги по работе используют предложения тренера-преподавателя по разрешению актуальных вопросов школьной жизн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аргументировать предлагаемые им  реше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ересмотреть свое решение на основе анализа ситуации или новых  фактов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мнение родителей, коллег, обучающихся при принятии реше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Компетентность в области организации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1. Умение устанавливать субъект-субъектные отнош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устанавливать отношения сотрудничества с обучающимися, вести с ними диало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конструктивно разрешать конфликтные ситуаци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сыщать общение с обучающимися положительными эмоциями и чувств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оздать рабочую атмосферу во время учебно-тренировочного занятия, поддержать дисциплину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2. Умение организовать учебно-тренировочную деятельность обучающихс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ет создать условия для достижения максимально-возможного для спортсмена (команды) уровня подготовленност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ует учебно-тренировочный процесс с учетом требований техники безопасности, сохранения и укрепления здоровья обучающихс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взаимодействие обучающихся в процессе учебно-тренировочн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учебно-тренировочный процесс с учетом распределения нагрузки  и сложности освоения навык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условия для участия обучающихся в соревнованиях различного уровн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3. Умение реализовать оценивание и анализ результатов спортивно-оздоровительной деятельности (в том числе с помощью электронных фор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ывает возрастные и индивидуальные особенности обучающихся при оцениван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ет оценки, показывает обучающимся их достижения и недоработк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 различные методы оценива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очетать методы педагогического оценивания, взаимооценки и самооценки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ует формированию навыков самооценки учебно-тренировочной деятельности и достигнутых результат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ный 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уровня компетентности педагогической деятельности мастера производственного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______________________________</w:t>
      </w:r>
      <w:r>
        <w:rPr>
          <w:b/>
          <w:sz w:val="20"/>
          <w:szCs w:val="20"/>
        </w:rPr>
        <w:t>(ФИО аттестуемого мастера производственного обучения)</w:t>
        <w:br/>
        <w:t>_____________________________________________________________________(преподаваемый предмет)</w:t>
        <w:br/>
        <w:t>_______________________________(имеющаяся квалификационная категория аттестуемого)</w:t>
        <w:br/>
        <w:t>________________________________________(категория, на которую претендует аттестуемый)</w:t>
        <w:br/>
        <w:t>______________________________________________________________(ФИО эксперта и его должность)</w:t>
        <w:br/>
        <w:t>______________________________________________________________(ФИО эксперта и его должность)</w:t>
        <w:br/>
      </w:r>
    </w:p>
    <w:p>
      <w:pPr>
        <w:pStyle w:val="Normal"/>
        <w:spacing w:lineRule="auto" w:line="312"/>
        <w:ind w:firstLine="720"/>
        <w:jc w:val="center"/>
        <w:rPr>
          <w:b/>
          <w:b/>
        </w:rPr>
      </w:pPr>
      <w:r>
        <w:rPr>
          <w:b/>
        </w:rPr>
        <w:t>Уважаемый эксперт!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роцессе экспертизы Вам предстоит оценить компетентность мастера производственного обучения в решении  профессиональных задач. Для этого необходимо проанализировать, что и как делает мастер производственного обучения, каких результатов он достигает. Информационными источниками могут служить: анализ занятий, собеседование с аттестуемым мастером производственного обучения, результаты педагогической деятельности, собеседование с руководителем (заместителем руководителя) образовательного учреждения и другие источники</w:t>
      </w:r>
      <w:r>
        <w:rPr>
          <w:sz w:val="22"/>
          <w:szCs w:val="22"/>
        </w:rPr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педагогической деятельности, 5-ти балльную шкалу. 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мастера производственного обучения. Ответ экспертов – «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 xml:space="preserve">4 - высокая степень выраженности </w:t>
      </w:r>
      <w:r>
        <w:rPr>
          <w:sz w:val="24"/>
          <w:szCs w:val="24"/>
        </w:rPr>
        <w:t>характеристики. Она часто проявляется в педагогических ситуациях. Периодически возникают случаи, когда качества или поведение мастера производственного обучения   не соответствуют утверждению. Ответ экспертов – «скорее да, чем нет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3 – средняя степень выраженности</w:t>
      </w:r>
      <w:r>
        <w:rPr>
          <w:sz w:val="24"/>
          <w:szCs w:val="24"/>
        </w:rPr>
        <w:t xml:space="preserve"> характеристики. В некоторых ситуациях качества и поведение мастера производственного обучения соответствуют утверждению, в некоторых – не соответствуют. Ответ экспертов – «среднее значение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2 – слабая степень выраженности</w:t>
      </w:r>
      <w:r>
        <w:rPr>
          <w:sz w:val="24"/>
          <w:szCs w:val="24"/>
        </w:rPr>
        <w:t xml:space="preserve"> характеристики. Она редко проявляется в педагогических ситуациях. Поведение и качества мастера производственного обучения лишь иногда соответствуют утверждению. Ответ экспертов – «скорее нет, чем 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1 - характеристика не представлена</w:t>
      </w:r>
      <w:r>
        <w:rPr>
          <w:sz w:val="24"/>
          <w:szCs w:val="24"/>
        </w:rPr>
        <w:t xml:space="preserve"> в деятельности мастера производственного обучения. Качества и поведение аттестуемого не соответствуют содержанию утверждения. Ответ экспертов – «нет».</w:t>
      </w:r>
    </w:p>
    <w:p>
      <w:pPr>
        <w:pStyle w:val="32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чайте Ваш ответ знаком «+» в соответствующей колонке.</w:t>
      </w:r>
      <w:r>
        <w:br w:type="page"/>
      </w:r>
    </w:p>
    <w:p>
      <w:pPr>
        <w:pStyle w:val="Normal"/>
        <w:tabs>
          <w:tab w:val="clear" w:pos="708"/>
          <w:tab w:val="left" w:pos="2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мпетентность в области личностных качеств</w:t>
        <w:tab/>
      </w:r>
    </w:p>
    <w:p>
      <w:pPr>
        <w:pStyle w:val="Normal"/>
        <w:rPr/>
      </w:pPr>
      <w:r>
        <w:rPr/>
        <w:t>1.1. Эмпатийность и социорефлекс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944"/>
        <w:gridCol w:w="352"/>
        <w:gridCol w:w="440"/>
        <w:gridCol w:w="384"/>
        <w:gridCol w:w="385"/>
        <w:gridCol w:w="443"/>
      </w:tblGrid>
      <w:tr>
        <w:trPr>
          <w:trHeight w:val="2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учающиеся безбоязненно обращаются к мастеру производственного обучения за помощью, столкнувшись с трудностями в решении того или иного вопрос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мотреть на ситуацию с точки зрения других и достигать взаимопонимания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оддержать обучающихся и коллег по работе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ходить сильные стороны и перспективы развития для каждого обучающегося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нализировать причины поступков и поведения обучающихся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.2. Самоорганизованно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57"/>
        <w:gridCol w:w="350"/>
        <w:gridCol w:w="444"/>
        <w:gridCol w:w="444"/>
        <w:gridCol w:w="350"/>
        <w:gridCol w:w="487"/>
      </w:tblGrid>
      <w:tr>
        <w:trPr>
          <w:trHeight w:val="4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организовать свою деятельность и деятельность обучающихся для достижения намеченных целей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пространство мастера производственного обучения хорошо организован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о реагирует на  ошибки  и трудности, возникающие в процессе реализации педагогической деятельност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вносит коррективы в намеченный план занятий в зависимости от сложившейся ситуаци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яет самообладание даже в ситуациях с высокой эмоциональной нагрузкой 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.3. Общая культу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57"/>
        <w:gridCol w:w="350"/>
        <w:gridCol w:w="444"/>
        <w:gridCol w:w="444"/>
        <w:gridCol w:w="351"/>
        <w:gridCol w:w="488"/>
      </w:tblGrid>
      <w:tr>
        <w:trPr>
          <w:trHeight w:val="3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ет широким кругозором, легко поддерживает разговоры на различные темы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дение и внешний вид мастера производственного обучения соответствуют этическим нормам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ведомлен об основных событиях и изменениях современной социальной жизн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ет педагогическим тактом, деликатен в общении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ния мастера производственного обучения построены грамотно и доступно для понимания, его отличает высокая культура речи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42" w:hanging="342"/>
        <w:rPr/>
      </w:pPr>
      <w:r>
        <w:rPr>
          <w:b/>
          <w:sz w:val="28"/>
          <w:szCs w:val="28"/>
        </w:rPr>
        <w:t>2. Компетентность в области постановки целей и задач педагогической деятельности</w:t>
      </w:r>
    </w:p>
    <w:p>
      <w:pPr>
        <w:pStyle w:val="Normal"/>
        <w:ind w:left="570" w:hanging="570"/>
        <w:rPr/>
      </w:pPr>
      <w:r>
        <w:rPr/>
        <w:t>2.1. Умение ставить цели и задачи в соответствии с возрастными и индивидуальными особенностями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57"/>
        <w:gridCol w:w="350"/>
        <w:gridCol w:w="444"/>
        <w:gridCol w:w="444"/>
        <w:gridCol w:w="351"/>
        <w:gridCol w:w="488"/>
      </w:tblGrid>
      <w:tr>
        <w:trPr>
          <w:trHeight w:val="3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боснованно ставить цели обучения по предмет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тавить цели в соответствии с возрастными особенностями обучающихс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ует цели и задачи деятельности в зависимости от готовности обучающихся к освоению материала занят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ставить цели занятия в соответствии с индивидуальными  особенностями обучающихс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и учитывает уровень обученности и развития обучающихся при постановке целей и задач занят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2.2.Умение перевести тему урока в педагогическую задач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57"/>
        <w:gridCol w:w="350"/>
        <w:gridCol w:w="444"/>
        <w:gridCol w:w="444"/>
        <w:gridCol w:w="351"/>
        <w:gridCol w:w="488"/>
      </w:tblGrid>
      <w:tr>
        <w:trPr>
          <w:trHeight w:val="3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формулировать цели и задачи на основе темы занят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конкретизировать цель занятия до комплекса взаимосвязанных задач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ет сформулировать критерии достижения целей занятия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добиться понимания обучающимися целей и задач занят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отнести результаты обучения  с поставленными целям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2.3. Умение вовлечь обучающихся в процесс формулирования целей и задач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57"/>
        <w:gridCol w:w="350"/>
        <w:gridCol w:w="444"/>
        <w:gridCol w:w="444"/>
        <w:gridCol w:w="351"/>
        <w:gridCol w:w="488"/>
      </w:tblGrid>
      <w:tr>
        <w:trPr>
          <w:trHeight w:val="3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овлечь обучающихся в процесс постановки целей и задач  занятия (производственной практики)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лагает обучающимся назвать результаты деятельности на занятии и способы его достижения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лагает обучающимся самостоятельно сформулировать цель занятия в соответствии с изучаемой темой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ясняет, как обучающиеся поняли цели и задачи занят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принимают участие в формулировании целей и задач занят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 Компетентность в области мотивации учебной деятельности</w:t>
      </w:r>
    </w:p>
    <w:p>
      <w:pPr>
        <w:pStyle w:val="Normal"/>
        <w:ind w:left="570" w:hanging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Умение создавать ситуации, обеспечивающие успех в учеб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57"/>
        <w:gridCol w:w="350"/>
        <w:gridCol w:w="444"/>
        <w:gridCol w:w="444"/>
        <w:gridCol w:w="351"/>
        <w:gridCol w:w="488"/>
      </w:tblGrid>
      <w:tr>
        <w:trPr>
          <w:trHeight w:val="3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вызвать интерес у обучающихся к своей дисциплине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чает даже самый маленький успех обучающихся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спехи обучающихся родителям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успехи обучающихся другим обучающимся из группы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дифференцировать задания так, чтобы обучающиеся почувствовали свой успех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Умение создавать условия обеспечения позитивной мотивации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57"/>
        <w:gridCol w:w="350"/>
        <w:gridCol w:w="444"/>
        <w:gridCol w:w="444"/>
        <w:gridCol w:w="351"/>
        <w:gridCol w:w="488"/>
      </w:tblGrid>
      <w:tr>
        <w:trPr>
          <w:trHeight w:val="3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ет деятельность на занятиях с учетом уровня развития учебно-производственной мотивации обучающихс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большим спектром материалов и заданий, способных вызвать интерес обучающихся к  преподаваемой дисциплине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знания об интересах и потребностях обучающихся в педагогической деятельност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здать доброжелательную атмосферу на занятиях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ающиеся удовлетворены образовательной деятельностью, выстраиваемой мастером производственного обучения: содержание, методы, результаты и др.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Умение создавать условия для самомотивирования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57"/>
        <w:gridCol w:w="350"/>
        <w:gridCol w:w="444"/>
        <w:gridCol w:w="444"/>
        <w:gridCol w:w="350"/>
        <w:gridCol w:w="487"/>
      </w:tblGrid>
      <w:tr>
        <w:trPr>
          <w:trHeight w:val="3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активизировать самостоятельную деятельность обучающихся по отработке трудовых умений и навыков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крывает практическое применение изучаемого материала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ощряет любознательность обучающихся, выход за рамки требований программы при выполнении заданий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возможность обучающимся самостоятельно ставить и решать задачи с высокой степенью свободы и ответственност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условия для вовлечения обучающихся в дополнительные формы познания по изучаемой дисциплине: конкурсы, проекты и т.д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42" w:hanging="342"/>
        <w:rPr/>
      </w:pPr>
      <w:r>
        <w:rPr>
          <w:b/>
          <w:sz w:val="28"/>
          <w:szCs w:val="28"/>
        </w:rPr>
        <w:t>4. Компетентность в области обеспечения информационной основы деятельности</w:t>
      </w:r>
    </w:p>
    <w:p>
      <w:pPr>
        <w:pStyle w:val="Normal"/>
        <w:ind w:left="570" w:hanging="570"/>
        <w:rPr/>
      </w:pPr>
      <w:r>
        <w:rPr/>
        <w:t>4.1. Компетентность в методах препода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57"/>
        <w:gridCol w:w="350"/>
        <w:gridCol w:w="444"/>
        <w:gridCol w:w="444"/>
        <w:gridCol w:w="350"/>
        <w:gridCol w:w="487"/>
      </w:tblGrid>
      <w:tr>
        <w:trPr>
          <w:trHeight w:val="3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вносит коррективы в методы преподавания в зависимости от сложившейся ситуаци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мастером производственного обучения  методы соответствуют целям и задачам обучения, содержанию изучаемой темы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мастером производственного обучения методы соответствуют имеющимся условиям и времени, отведенному на изучение темы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современными методами преподаван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использует на занятиях современные информационно-коммуникативные технологи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4.2. Компетентность в предмете препода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57"/>
        <w:gridCol w:w="350"/>
        <w:gridCol w:w="444"/>
        <w:gridCol w:w="444"/>
        <w:gridCol w:w="350"/>
        <w:gridCol w:w="487"/>
      </w:tblGrid>
      <w:tr>
        <w:trPr>
          <w:trHeight w:val="3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орошо знает общепрофессиональные и  специальные дисциплины по своей професси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чая программа по дисциплине построена с учетом межпредметных связей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готовке к занятиям, помимо основного материала, использует дополнительные материалы по дисциплине (книги для самообразования, медиа-пособия, современные цифровые образовательные ресурсы и др.)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формирования новых знаний опирается на знания обучающихся, полученные ими при изучении других предметов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ивается высоких результатов по преподаваемой дисциплине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4.3. Компетентность в субъективных условиях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57"/>
        <w:gridCol w:w="350"/>
        <w:gridCol w:w="444"/>
        <w:gridCol w:w="444"/>
        <w:gridCol w:w="350"/>
        <w:gridCol w:w="487"/>
      </w:tblGrid>
      <w:tr>
        <w:trPr>
          <w:trHeight w:val="3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оциальной ситуации группы, знает и учитывает взаимоотношения обучающихс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 систему работы со слабоуспевающими обучающимися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и анализирует уровень усвоения учебного материала  и развития обучающихся на основе устных и письменных ответов, выполнения практических заданий, достигнутых  результатов  и др.  показателей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«банк» различных учебных заданий, ориентированных на обучающихся с различными индивидуальными особенностям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е мастером производственного обучения характеристики обучающихся отличаются хорошим знанием индивидуальных особенностей, обоснованностью суждений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5" w:hanging="28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мпетентность в области разработки программы деятельности и принятия педагогических решений</w:t>
      </w:r>
    </w:p>
    <w:p>
      <w:pPr>
        <w:pStyle w:val="Normal"/>
        <w:ind w:left="570" w:hanging="570"/>
        <w:rPr/>
      </w:pPr>
      <w:r>
        <w:rPr/>
        <w:t>5.1. Умение выбрать и реализовать образовательную программ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57"/>
        <w:gridCol w:w="350"/>
        <w:gridCol w:w="444"/>
        <w:gridCol w:w="444"/>
        <w:gridCol w:w="350"/>
        <w:gridCol w:w="487"/>
      </w:tblGrid>
      <w:tr>
        <w:trPr>
          <w:trHeight w:val="3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основные нормативные документы, отражающие требования к содержанию и результатам учебно-производственно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 по своим дисциплинам, учебники и УМК по преподаваемым дисциплинам, допущенные или рекомендованные Минобразования Росси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жет провести сравнительный анализ учебных программ, УМК,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етодических и дидактических материалов по преподаваемым дисциплинам, выявить их достоинства и недостатки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выбирает учебники и учебно-методические комплексы по преподаваемым дисциплинам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мастера производственного обучения предполагает решение воспитательных задач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мастера производственного обучения составлена с учетом требований государственного образовательного стандарта по профессии,  темпа усвоения материала, преемственности и др. моментов, повышающих ее обоснованность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 xml:space="preserve">5.2. Умение разработать собственные программные, методические и дидактические материал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57"/>
        <w:gridCol w:w="350"/>
        <w:gridCol w:w="444"/>
        <w:gridCol w:w="444"/>
        <w:gridCol w:w="350"/>
        <w:gridCol w:w="487"/>
      </w:tblGrid>
      <w:tr>
        <w:trPr>
          <w:trHeight w:val="3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осит изменения в дидактические и методические материалы с целью достижения высоких результатов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разработанные мастером производственного обучения программные, методические и дидактические материалы по преподаваемой дисциплине отличает высокое качеств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 работает в составе рабочих групп, разрабатывающих и реализующих образовательные проекты, программы, методические и дидактические материалы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ет перед коллегами с информацией о новы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босновать эффективность реализуемой рабочей программы, разрабатываемых методических и дидактических материалов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5.3. Умение принимать решения в педагогических ситуац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57"/>
        <w:gridCol w:w="350"/>
        <w:gridCol w:w="444"/>
        <w:gridCol w:w="444"/>
        <w:gridCol w:w="350"/>
        <w:gridCol w:w="487"/>
      </w:tblGrid>
      <w:tr>
        <w:trPr>
          <w:trHeight w:val="3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яет высказывания и выслушивает мнения обучающихся, даже если они расходятся с его точкой зрен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ги по работе используют предложения мастера производственного обучения по разрешению актуальных вопросов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аргументировать предлагаемые им  решения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пересмотреть свое решение под влиянием ситуации или новых фактов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мнение коллег и обучающихся при принятии решений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мпетентность в области организации учебной деятельности</w:t>
      </w:r>
    </w:p>
    <w:p>
      <w:pPr>
        <w:pStyle w:val="Normal"/>
        <w:ind w:left="570" w:hanging="570"/>
        <w:rPr/>
      </w:pPr>
      <w:r>
        <w:rPr/>
        <w:t>6.1. Умение устанавливать субъект-субъектные отнош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57"/>
        <w:gridCol w:w="350"/>
        <w:gridCol w:w="444"/>
        <w:gridCol w:w="444"/>
        <w:gridCol w:w="350"/>
        <w:gridCol w:w="487"/>
      </w:tblGrid>
      <w:tr>
        <w:trPr>
          <w:trHeight w:val="3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устанавливать отношения сотрудничества с обучающимися, вести с ними диалог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разрешать конфликты оптимальным способом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насыщать общение с обучающимися положительными эмоциями и чувствам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оздать рабочую атмосферу на занятиях, поддержать дисциплину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6.2. Умение организовать учебную деятельность обучающихс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57"/>
        <w:gridCol w:w="350"/>
        <w:gridCol w:w="444"/>
        <w:gridCol w:w="444"/>
        <w:gridCol w:w="350"/>
        <w:gridCol w:w="487"/>
      </w:tblGrid>
      <w:tr>
        <w:trPr>
          <w:trHeight w:val="3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методы, побуждающие обучающихся самостоятельно выполнять предлагаемые занят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т у обучающихся навыки  учебно-производственной деятельност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организовать обучающихся для достижения запланированных  результатов учебно-производственной  деятельност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оказать трудовой прием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обуждать обучающихся для отработки осваиваемых трудовых приемов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0" w:hanging="570"/>
        <w:rPr/>
      </w:pPr>
      <w:r>
        <w:rPr/>
        <w:t>6.3. Умение реализовать педагогическое оцени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57"/>
        <w:gridCol w:w="350"/>
        <w:gridCol w:w="444"/>
        <w:gridCol w:w="444"/>
        <w:gridCol w:w="350"/>
        <w:gridCol w:w="487"/>
      </w:tblGrid>
      <w:tr>
        <w:trPr>
          <w:trHeight w:val="3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right="-109" w:firstLine="342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-376" w:hanging="43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9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 возрастные и индивидуальные особенности обучающихся при оценивани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5" w:firstLine="905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ует оценки, показывает обучающимся их достижения и недоработк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 четкие критерии оценивания на каждый вид работ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очетать методы педагогического оценивания, взаимооценки и самооценки обучающихс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ует формированию навыков самооценки учебно-производственной деятельности и ее результатов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ный 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и уровня компетентности деятельности воспит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ключая старшег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</w:t>
      </w:r>
      <w:r>
        <w:rPr>
          <w:b/>
          <w:sz w:val="20"/>
          <w:szCs w:val="20"/>
        </w:rPr>
        <w:t>(ФИО аттестуемого воспитателя)</w:t>
        <w:br/>
        <w:t>_________________________________________________________________    (образовательное учреждение)</w:t>
        <w:br/>
        <w:t>________________________________________     (имеющаяся квалификационная категория аттестуемого)</w:t>
        <w:br/>
        <w:t>_______________________________________________       (категория, на которую претендует аттестуемый)</w:t>
        <w:br/>
        <w:t>______________________________________________________________      (ФИО эксперта и его должность)</w:t>
        <w:br/>
        <w:t>______________________________________________________________      (ФИО эксперта и его должность)</w:t>
        <w:br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эксперт!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роцессе экспертизы Вам предстоит оценить компетентность воспитателя в решении  профессиональных задач. Для этого необходимо проанализировать, что и как делает воспитатель, каких результатов он достигает. Информационными источниками могут служить: анализ занятий, собеседование с аттестуемым воспитателем, результаты педагогической деятельности, собеседование с руководителем (заместителем руководителя) образовательного учреждения и другие источник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педагогической деятельности, используя 5-ти балльную шкалу. 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воспитателя. Ответ экспертов – «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 xml:space="preserve">4 - высокая степень выраженности </w:t>
      </w:r>
      <w:r>
        <w:rPr>
          <w:sz w:val="24"/>
          <w:szCs w:val="24"/>
        </w:rPr>
        <w:t>характеристики. Она часто проявляется в педагогических ситуациях. Периодически возникают случаи, когда качества или поведение воспитателя  не соответствуют утверждению. Ответ экспертов – «скорее да, чем нет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3 – средняя степень выраженности</w:t>
      </w:r>
      <w:r>
        <w:rPr>
          <w:sz w:val="24"/>
          <w:szCs w:val="24"/>
        </w:rPr>
        <w:t xml:space="preserve"> характеристики. В некоторых ситуациях качества и поведение воспитателя соответствуют утверждению, в некоторых – не соответствуют. Ответ экспертов – «среднее значение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2 – слабая степень выраженности</w:t>
      </w:r>
      <w:r>
        <w:rPr>
          <w:sz w:val="24"/>
          <w:szCs w:val="24"/>
        </w:rPr>
        <w:t xml:space="preserve"> характеристики. Она редко проявляется в педагогических ситуациях. Поведение и качества педагога лишь иногда соответствуют утверждению. Ответ экспертов – «скорее нет, чем 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1 - характеристика не представлена</w:t>
      </w:r>
      <w:r>
        <w:rPr>
          <w:sz w:val="24"/>
          <w:szCs w:val="24"/>
        </w:rPr>
        <w:t xml:space="preserve"> в деятельности воспитателя. Качества и поведение воспитателя не соответствуют содержанию утверждения. Ответ экспертов – «нет».</w:t>
      </w:r>
    </w:p>
    <w:p>
      <w:pPr>
        <w:pStyle w:val="32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чайте Ваш ответ знаком «+» в соответствующей колонке.</w:t>
      </w:r>
    </w:p>
    <w:p>
      <w:pPr>
        <w:pStyle w:val="32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680"/>
        <w:gridCol w:w="326"/>
        <w:gridCol w:w="326"/>
        <w:gridCol w:w="326"/>
        <w:gridCol w:w="326"/>
        <w:gridCol w:w="326"/>
      </w:tblGrid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омпетентность в области личностных качеств</w:t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.1. Эмпатийность и социорефлексия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воспитанники безбоязненно обращаются к воспитателю за помощью, столкнувшись с трудностями в решении того или иного вопрос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смотреть на ситуацию с точки зрения других и достигать взаимопонимани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поддержать воспитанников и коллег по работе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меет находить сильные стороны и перспективы развития для каждого воспитанник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анализировать причины поступков и поведения воспитанник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2. Самоорганизованность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организовать свою деятельность и деятельность воспитанников для достижения намеченных целей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пространство воспитателя хорошо организовано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 реагирует на  ошибки  и трудности, возникающие в процессе реализации педагогическ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 вносит коррективы в намеченный план занятий в зависимости от сложившейся ситуаци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яет самообладание даже в ситуациях с высокой эмоциональной нагрузкой 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3. Общая культура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дает широким кругозором, легко поддерживает разговоры на различные темы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едение и внешний вид воспитателя соответствуют этическим нормам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сведомлен об основных событиях и изменениях современной социальной жизн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бладает педагогическим тактом, деликатен в общении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казывания воспитателя построены грамотно и доступно для понимания, его отличает высокая культура речи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Компетентность в области постановки целей и задач педагогиче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.1. Умение ставить цели и задачи в соответствии с возрастными и индивидуальными особенностями воспитанников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обоснованно ставить педагогические цели и задач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тавить цели занятия в соответствии с возрастными особенностями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ует цели и задачи в зависимости от готовности воспитанников  к освоению предлагаемого материала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тавить цели в соответствии с индивидуальными  особенностями воспитанник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ет и учитывает уровень развития воспитанников при постановке целей и задач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 Умение перевести тему занятия  в педагогическую задачу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формулировать цели и задачи воспитательн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конкретизировать цель занятия до комплекса взаимосвязанных задач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сформулировать критерии достижения целей занятия 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добиться понимания воспитанниками целей и задач занят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меет соотнести результаты воспитания и обучения  с поставленными целям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2.3. Умение вовлечь воспитанников в процесс формулирования целей и задач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вовлечь воспитанников в процесс постановки целей и задач 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ет с воспитанниками программу (план) воспитательн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воспитанникам сформулировать предложения к плану воспитательной работы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шивает, как воспитанники  поняли цели и задачи проводимых им заняти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и принимают участие в формулировании целей и задач заняти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омпетентность в области мотивации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1. Умение создавать ситуации успеха для воспитанников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вызвать интерес у воспитанников к занятиям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чает даже самый маленький успех воспитанник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ет успехи воспитанников родителям и (или) другим взрослым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ет успехи воспитанников другим воспитанникам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дифференцировать задания так, чтобы воспитанники почувствовали свой успе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570"/>
              <w:rPr>
                <w:b/>
                <w:b/>
              </w:rPr>
            </w:pPr>
            <w:r>
              <w:rPr>
                <w:b/>
              </w:rPr>
              <w:t>3.2. Умение создавать условия обеспечения позитивной мотивации воспитанников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ет условия для позитивной мотивации воспитанник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большим спектром материалов и заданий, способных вызвать интерес воспитанников к различным занятиям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 знания об интересах и потребностях воспитанников в педагогическ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создать доброжелательную атмосферу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нники удовлетворены образовательной деятельностью, выстраиваемой воспитателем: содержание, методы, результаты и др.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3.3. Умение создавать условия для роста познавательной мотивации воспитанников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активизировать творческие возможности воспитанник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ет практическое применение изучаемого материал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ощряет любознательность воспитанник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ет возможность воспитанникам  самостоятельно ставить и решать задачи с высокой степенью свободы и ответствен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ет условия для вовлечения воспитанников в дополнительные формы познавательной и практической деятельности: кружки, секции, студии и др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мпетентность в области обеспечения информационной основы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 Компетентность в методах воспитания и обучения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 вносит коррективы в методы педагогической деятельности в зависимости от сложившейся ситуаци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яемые воспитателем методы соответствуют поставленным целям и задачам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яемые воспитателем методы соответствуют имеющимся условиям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еет современными педагогическими методами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о использует современные информационно-коммуникативные технологи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2. Компетентность в содержании воспитания и обучения 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 знает теорию воспитательной работы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(план) воспитательной работы  построена с учетом содержания всей образовательной деятельности воспитанник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готовке к занятиям  использует разнообразные  материалы: книги, медиа-пособия, современные цифровые образовательные ресурсы и др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формирования новых знаний и умений опирается на имеющиеся у воспитанников знания и умен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ивается высоких результатов в воспитательн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. Компетентность в субъективных условиях деятельности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уется в социальной ситуации группы, знает и учитывает взаимоотношения воспитанник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ет систему работы со сложными воспитанниками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чески анализирует уровень развития воспитанник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набор разнообразных дидактических и методических материалов для различных категорий воспитанник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ленные воспитателем характеристики воспитанников отличаются хорошим знанием их индивидуальных особенностей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2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мпетентность в области разработки программы деятельности и принятия педагогических ре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1. Умение разработать и  реализовать программу (план) воспитательной рабо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ет основные нормативные документы, отражающие требования к содержанию и результатам образовательно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еятельности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жет провести сравнительный анализ различных программ воспитательной работы,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етодических и дидактических материалов, выявить их достоинства и недостатки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о выбирает материал  для осуществления педагогическ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грамма  (план) воспитательной работы   предполагает решение комплекса обоснованных целей и задач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(план) воспитательной работы составлен с учетом нормативных требований, актуальных задач, интересов обучающихся и др. моментов, повышающих ее обоснованность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5.2. Умение разработать собственные программные, методические и дидактические материалы 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осит изменения в имеющиеся дидактические и методические материалы с целью достижения высоких результат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разработанные воспитателем программные, методические и дидактические материалы отличает высокое качество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ивно работает в составе рабочих групп, разрабатывающих и реализующих образовательные проекты, программы, методические и дидактические материалы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ает перед коллегами с информацией о новы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 обоснование эффективности реализуемой программы (плана) воспитательной работы, новых методических и дидактических материал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3. Умение принимать решения в педагогических ситуациях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яет высказывания и выслушивает мнения воспитанников, даже если они расходятся с его точкой зрен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ги по работе используют предложения воспитателя по разрешению актуальных вопрос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аргументировать предлагаемые им  решени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пересмотреть свое решение под влиянием ситуации или новых факт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ет мнение коллег, воспитанников и других участников образовательного процесса при принятии решени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Компетентность в области организации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1. Умение устанавливать субъект-субъектные отношения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устанавливать отношения сотрудничества с воспитанниками, вести с ними диалог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разрешать конфликты оптимальным способом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насыщать общение с воспитанниками положительными эмоциями и чувствам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создать рабочую атмосферу, поддержать дисциплину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 Умение организовать учебную деятельность воспитанников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 методы, побуждающие воспитанников самостоятельно рассуждать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Умеет организовать воспитанников для достижения запланированных  результат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агает материал в доступной форме в соответствии с дидактическими принципам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ует развитию учебной самостоятельности   самоорганизации воспитанник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организовать воспитанников для поиска необходимой дополнительной информации: книги, компьютерные и медиа-пособия, цифровые образовательные  ресурсы и др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3. Умение реализовать педагогическое оценивание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ет возрастные и индивидуальные особенности воспитанников при оценивани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 воспитанникам их достижения и недоработк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 различные методы оценивания воспитанник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очетать методы педагогического оценивания, взаимооценки и самооценки воспитанник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ует формированию навыков самооценки у воспитанник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ный ли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уровня компетентности деятельности преподавателя-организатора основ безопасности жизнедеятельности (ОБЖ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</w:t>
      </w:r>
      <w:r>
        <w:rPr>
          <w:b/>
          <w:sz w:val="20"/>
          <w:szCs w:val="20"/>
        </w:rPr>
        <w:t>(ФИО аттестуемого преподавателя ОБЖ)</w:t>
        <w:br/>
        <w:t>_________________________________________________________________    (образовательное учреждение )</w:t>
        <w:br/>
        <w:t>________________________________________     (имеющаяся квалификационная категория аттестуемого)</w:t>
        <w:br/>
        <w:t>_______________________________________________      (категория, на которую претендует аттестуемый)</w:t>
        <w:br/>
        <w:t>______________________________________________________________      (ФИО эксперта и его должность)</w:t>
        <w:br/>
        <w:t>______________________________________________________________      (ФИО эксперта и его должность)</w:t>
        <w:br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эксперт!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роцессе экспертизы Вам предстоит оценить компетентность преподавателя-организатора ОБЖ в решении  профессиональных задач. Для этого необходимо проанализировать, что и как делает преподаватель-организатор ОБЖ, каких результатов он достигает. Информационными источниками могут служить: анализ проводимых мероприятий, собеседование с аттестуемым преподавателем-организатором ОБЖ, результаты деятельности, собеседование с руководителем (заместителем руководителя) образовательного учреждения и другие источник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педагогической деятельности, используя 5-ти балльную шкалу. 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преподавателя-организатора ОБЖ. Ответ экспертов – «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 xml:space="preserve">4 - высокая степень выраженности </w:t>
      </w:r>
      <w:r>
        <w:rPr>
          <w:sz w:val="24"/>
          <w:szCs w:val="24"/>
        </w:rPr>
        <w:t>характеристики. Она часто проявляется в педагогических ситуациях. Периодически возникают случаи, когда качества или поведение преподавателя-организатора ОБЖ не соответствуют утверждению. Ответ экспертов – «скорее да, чем нет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3 – средняя степень выраженности</w:t>
      </w:r>
      <w:r>
        <w:rPr>
          <w:sz w:val="24"/>
          <w:szCs w:val="24"/>
        </w:rPr>
        <w:t xml:space="preserve"> характеристики. В некоторых ситуациях качества и поведение преподавателя-организатора ОБЖ соответствуют утверждению, в некоторых – не соответствуют. Ответ экспертов – «среднее значение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2 – слабая степень выраженности</w:t>
      </w:r>
      <w:r>
        <w:rPr>
          <w:sz w:val="24"/>
          <w:szCs w:val="24"/>
        </w:rPr>
        <w:t xml:space="preserve"> характеристики. Она редко проявляется в педагогических ситуациях. Поведение и качества преподавателя-организатора ОБЖ лишь иногда соответствуют утверждению. Ответ экспертов – «скорее нет, чем 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1 - характеристика не представлена</w:t>
      </w:r>
      <w:r>
        <w:rPr>
          <w:sz w:val="24"/>
          <w:szCs w:val="24"/>
        </w:rPr>
        <w:t xml:space="preserve"> в деятельности преподавателя-организатора ОБЖ.. Качества и поведение преподавателя-организатора ОБЖ не соответствуют содержанию утверждения. Ответ экспертов – «нет».</w:t>
      </w:r>
    </w:p>
    <w:p>
      <w:pPr>
        <w:pStyle w:val="32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чайте Ваш ответ знаком «+» в соответствующей колон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680"/>
        <w:gridCol w:w="326"/>
        <w:gridCol w:w="326"/>
        <w:gridCol w:w="326"/>
        <w:gridCol w:w="326"/>
        <w:gridCol w:w="326"/>
      </w:tblGrid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омпетентность в области личностных качеств</w:t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.1. Эмпатийность и социорефлексия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бучающиеся безбоязненно обращаются к преподавателю-организатору ОБЖ за помощью, столкнувшись с трудностями в решении того или иного вопрос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смотреть на ситуацию с точки зрения других и достигать взаимопонимани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поддержать обучающихся и коллег по работе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меет находить сильные стороны и перспективы развития для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анализировать причины поступков и поведения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2. Самоорганизация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организовать свою деятельность и деятельность обучающихся для достижения намеченных целей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пространство преподавателя-организатора ОБЖ хорошо организовано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 реагирует на  ошибки  и трудности, возникающие в процессе реализации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 вносит коррективы в намеченный план занятия в зависимости от сложившейся ситуаци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яет самообладание даже в ситуациях с высокой эмоциональной нагрузкой 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3. Общая культура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дает широким кругозором, легко поддерживает разговоры на различные темы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едение и внешний вид преподавателя-организатора ОБЖ соответствуют этическим нормам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домлен  об основных событиях и изменениях современной социальной жизн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дает педагогическим тактом, деликатен  в общении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казывания преподавателя ОБЖ построены грамотно и доступно для понимания, его отличает высокая культура речи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Компетентность в области постановки целей и задач деятельности</w:t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>2.1. Умение ставить цели и задачи в соответствии с возрастными и индивидуальными особенностями обучающихся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обоснованно ставить цели и задачи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тавить цели и задачи в соответствии с возрастными особенностями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ует цели и задачи деятельности в зависимости от готовности обучающихся к освоению материала занят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тавить цели и задачи в соответствии с индивидуальными  особенностями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ывает уровень обученности и развития обучающихся при постановке целей и задач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 Умение перевести тему занятия в педагогическую задачу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формулировать цели и задачи на основе темы занят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конкретизировать цель деятельности до комплекса взаимосвязанных задач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сформулировать критерии достижения целей деятельности 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добиться понимания обучающимися целей и задач в области обеспечения безопасности основ жизне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оотнести результаты деятельности  с поставленными целям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2.3. Умение вовлечь обучающихся в процесс формулирования целей и задач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вовлечь обучающихся в процесс постановки целей и задач  при обучении основам безопасности жизне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т обучающимся назвать результат деятельности на занятиях по  ОБЖ и способы его достижени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обучающимся самостоятельно сформулировать цель занятия в соответствии с изучаемой темо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шивает, как обучающиеся поняли цели и задачи занят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еся принимают участие в формулировании целей и задач занятий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омпетентность в области мотивации учебной деятельности</w:t>
            </w:r>
          </w:p>
          <w:p>
            <w:pPr>
              <w:pStyle w:val="Normal"/>
              <w:ind w:left="513" w:hanging="513"/>
              <w:rPr>
                <w:b/>
                <w:b/>
              </w:rPr>
            </w:pPr>
            <w:r>
              <w:rPr>
                <w:b/>
              </w:rPr>
              <w:t>3.1. Умение создавать ситуации, обеспечивающие успех в учебной деятельности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вызвать интерес у обучающихся к изучению ОБЖ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чает даже самый маленький успех обучающихс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ет успехи обучающихся родителям (другим взрослым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ет успехи обучающихся одноклассникам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дифференцировать задания так, чтобы обучающиеся почувствовали свой успе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570"/>
              <w:rPr>
                <w:b/>
                <w:b/>
              </w:rPr>
            </w:pPr>
            <w:r>
              <w:rPr>
                <w:b/>
              </w:rPr>
              <w:t>3.2. Умение создавать условия обеспечения позитивной мотивации обучающихся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ет деятельность на занятиях по ОБЖ с учетом мотивации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большим спектром материалов и заданий, способных вызвать интерес обучающихся к различным темам  ОБЖ и допризывной подготовк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 знания об интересах и потребностях обучающихся в педагогическ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оздать доброжелательную атмосферу на занятия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еся удовлетворены образовательной деятельностью, выстраиваемой преподавателем-организатором ОБЖ: содержание, методы, результаты и др.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. Умение создавать условия для самомотивирования обучающихся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активизировать творческие возможности обучающихс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ет практическое применение изучаемого материал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ощряет любознательность обучающихся, выход за рамки требований программы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ет возможность обучающимся самостоятельно ставить и решать задачи с высокой степенью свободы и ответствен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ет условия для вовлечения обучающихся в дополнительные формы познания: олимпиады, конкурсы, проекты и т.д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мпетентность в области обеспечения информационной основы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 Компетентность в методах преподавания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 вносит коррективы в методы преподавания в зависимости от сложившейся ситуаци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мые преподавателем-организатором ОБЖ методы соответствуют целям и задачам, содержанию изучаемой темы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мые преподавателем-организатором ОБЖ методы соответствуют имеющимся условиям и времени, отведенному на изучение темы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современными методами преподаван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о использует в деятельности современные информационно-коммуникативные технологи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 Компетентность в области обеспечения основ безопасности жизнедеятельности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 знает преподаваемые курсы, законодательство в области ГО и обеспечения функционирования образовательного учреждения при чрезвычайных ситуация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остроена с учетом межпредметных связе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готовке к занятиям, помимо основного материала, использует дополнительные материалы по предмету (книги для самообразования, медиа-пособия, современные цифровые образовательные ресурсы и др.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формирования новых знаний и умений опирается на знания обучающихся, полученные ими ранее, в том числе при изучении других предмет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бивается высоких результатов в области обеспечения ОБЖ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. Компетентность в субъективных условиях деятельности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уется в социальной ситуации, знает и учитывает взаимоотношения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о знает положения Конвенции о правах ребенка и действует в соответствии с ними 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и анализирует уровень усвоения предлагаемого материала  и развития обучающихся на основе устных и письменных ответов, достигнутых  результатов  и др.  показателе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«банк» различных учебных заданий, ориентированных на обучающихся с различными индивидуальными особенностям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ные преподавателем ОБЖ характеристики обучающихся отличаются хорошим знанием индивидуальных особенностей, обоснованностью суждени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2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мпетентность в области разработки программы деятельности и принятия педагогических ре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5.1. Умение выбрать и реализовать образовательную программу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ет основные нормативные документы, отражающие требования к содержанию и результатам деятельности по ОБЖ и допризывной подготовки, учебники и УМК по преподаваемому предмету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жет провести сравнительный анализ учебных программ, УМК,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етодических и дидактических материалов по преподаваемому предмету, выявить их достоинства и недостатки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о выбирает учебники и учебно-методические комплексы по преподаваемым курсам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реподавателя ОБЖ предполагает решение воспитательных задач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программа преподавателя ОБЖ составлена с учетом нормативных требований, темпа усвоения материала, преемственности и др. моментов, повышающих ее обоснованность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570"/>
              <w:rPr>
                <w:b/>
                <w:b/>
              </w:rPr>
            </w:pPr>
            <w:r>
              <w:rPr>
                <w:b/>
              </w:rPr>
              <w:t xml:space="preserve">5.2. Умение разработать собственные программные, методические и дидактические материалы 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осит изменения в дидактические и методические материалы с целью достижения высоких результат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разработанные преподавателем ОБЖ программные, методические и дидактические материалы отличает высокое качество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тивно работает в составе рабочих групп, разрабатывающих и реализующих план гражданской обороны (ГО) образовательного учреждения, проекты, программы, методические материалы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ает перед коллегами с информацией по ГО и обеспечению функционирования образовательного учреждения при чрезвычайных ситуациях, участвует в конкурсах профессионального мастерств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 обоснование эффективности реализуемых программ, планов, новых методических и дидактических материал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3. Умение принимать решения 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яет высказывания и выслушивает мнения обучающихся, даже если они расходятся с его точкой зрен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ги по работе используют предложения преподавателя-организатора ОБЖ по разрешению актуальных вопрос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аргументировать предлагаемые им  решени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пересмотреть свое решение под влиянием ситуации или новых факт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ет мнение родителей, коллег, обучающихся при принятии решени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Компетентность в области организации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1. Умение устанавливать субъект-субъектные отношения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устанавливать отношения сотрудничества с обучающимися, вести с ними диалог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разрешать конфликты оптимальным способом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насыщать общение с обучающимися и коллегами положительными эмоциями и чувствам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 по обеспечению безопасности жизне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создать рабочую атмосферу на занятиях, поддержать дисциплину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 Умение организовать деятельность по обеспечению безопасности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занятия по ГО с работниками образовательного учрежден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т и проводит командно-штабные, тактико-специальные учения и другие мероприятия по ГО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практические занятия и тренировки обучающихся, воспитанников и работников образовательного учреждения по действиям в экстремальных ситуация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ует в планировании и проведении мероприятий по охране труда работников образовательного учреждения, а также жизни и здоровья обучающихся, воспитанник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т учет военнообязанных в образовательном учреждении и представляет соответствующие отчеты в военкоматы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3. Умение реализовать педагогическое оценивание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ет возрастные и индивидуальные особенности обучающихся при оценивани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ует оценки, показывает обучающимся их достижения и недоработк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 различные методы оценивания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очетать методы педагогического оценивания, взаимооценки и самооценки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ует формированию навыков самооценки у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ный лис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и уровня компетентности деятельности музыкального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__________________________________  </w:t>
      </w:r>
      <w:r>
        <w:rPr>
          <w:b/>
          <w:sz w:val="20"/>
          <w:szCs w:val="20"/>
        </w:rPr>
        <w:t>(ФИО аттестуемого музыкального руководителя)</w:t>
        <w:br/>
        <w:t>_________________________________________________________________   (образовательное учреждение)</w:t>
        <w:br/>
        <w:t>________________________________________    (имеющаяся квалификационная категория аттестуемого)</w:t>
        <w:br/>
        <w:t>_______________________________________________      (категория, на которую претендует аттестуемый)</w:t>
        <w:br/>
        <w:t>______________________________________________________________      (ФИО эксперта и его должность)</w:t>
        <w:br/>
        <w:t>______________________________________________________________      (ФИО эксперта и его должность)</w:t>
        <w:br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эксперт!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роцессе экспертизы Вам предстоит оценить компетентность музыкального руководителя в решении  профессиональных задач. Для этого необходимо проанализировать, что и как делает музыкальный руководитель, каких результатов он достигает. Информационными источниками могут служить, собеседование с аттестуемым музыкальным руководителем, результаты деятельности, собеседование с руководителем (заместителем руководителя) образовательного учреждения и другие источник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педагогической деятельности, используя 5-ти балльную шкалу. 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музыкального руководителя. Ответ экспертов – «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 xml:space="preserve">4 - высокая степень выраженности </w:t>
      </w:r>
      <w:r>
        <w:rPr>
          <w:sz w:val="24"/>
          <w:szCs w:val="24"/>
        </w:rPr>
        <w:t>характеристики. Она часто проявляется в педагогических ситуациях. Периодически возникают случаи, когда качества или поведение музыкального руководителя  не соответствуют утверждению. Ответ экспертов – «скорее да, чем нет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3 – средняя степень выраженности</w:t>
      </w:r>
      <w:r>
        <w:rPr>
          <w:sz w:val="24"/>
          <w:szCs w:val="24"/>
        </w:rPr>
        <w:t xml:space="preserve"> характеристики. В некоторых ситуациях качества и поведение музыкального руководителя  соответствуют утверждению, в некоторых – не соответствуют. Ответ экспертов – «среднее значение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2 – слабая степень выраженности</w:t>
      </w:r>
      <w:r>
        <w:rPr>
          <w:sz w:val="24"/>
          <w:szCs w:val="24"/>
        </w:rPr>
        <w:t xml:space="preserve"> характеристики. Она редко проявляется в педагогических ситуациях. Поведение и качества музыкального руководителя  лишь иногда соответствуют утверждению. Ответ экспертов – «скорее нет, чем да».</w:t>
      </w:r>
    </w:p>
    <w:p>
      <w:pPr>
        <w:pStyle w:val="32"/>
        <w:spacing w:lineRule="auto" w:line="312"/>
        <w:ind w:firstLine="709"/>
        <w:jc w:val="both"/>
        <w:rPr/>
      </w:pPr>
      <w:r>
        <w:rPr>
          <w:b/>
          <w:sz w:val="24"/>
          <w:szCs w:val="24"/>
        </w:rPr>
        <w:t>1 - характеристика не представлена</w:t>
      </w:r>
      <w:r>
        <w:rPr>
          <w:sz w:val="24"/>
          <w:szCs w:val="24"/>
        </w:rPr>
        <w:t xml:space="preserve"> в деятельности педагога. Качества и поведение музыкального руководителя  не соответствуют содержанию утверждения. Ответ экспертов – «нет».</w:t>
      </w:r>
    </w:p>
    <w:p>
      <w:pPr>
        <w:pStyle w:val="32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чайте Ваш ответ знаком «+» в соответствующей колонке.</w:t>
      </w:r>
    </w:p>
    <w:p>
      <w:pPr>
        <w:pStyle w:val="32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lineRule="auto" w:line="31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680"/>
        <w:gridCol w:w="326"/>
        <w:gridCol w:w="326"/>
        <w:gridCol w:w="326"/>
        <w:gridCol w:w="326"/>
        <w:gridCol w:w="326"/>
      </w:tblGrid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омпетентность в области личностных качеств</w:t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.1. Эмпатийность и социорефлексия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воспитанники безбоязненно обращаются к музыкальному руководителю за помощью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смотреть на ситуацию с точки зрения других и достигать взаимопонимани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поддержать воспитанников и коллег по работе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меет находить сильные стороны и перспективы развития для каждого воспитанник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анализировать причины поступков и поведения воспитанник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2. Самоорганизация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организовать свою деятельность и деятельность воспитанников для достижения намеченных целей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пространство музыкального руководителя хорошо организовано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 реагирует на  ошибки  и трудности, возникающие в процессе реализации педагогическ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 вносит коррективы в намеченный план занятий в зависимости от сложившейся ситуаци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яет самообладание даже в ситуациях с высокой эмоциональной нагрузкой 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.3. Общая культура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дает широким кругозором, легко поддерживает разговоры на различные темы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едение и внешний вид музыкального руководителя соответствуют этическим нормам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домлен об основных событиях и изменениях современной социальной жизн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дает педагогическим тактом, деликатен в общении, обладает высокой культурой речи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профессиональными понятиями и терминологией на высоком уровне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/>
            </w:pPr>
            <w:r>
              <w:rPr>
                <w:b/>
                <w:sz w:val="28"/>
                <w:szCs w:val="28"/>
              </w:rPr>
              <w:t>2. Компетентность в области постановки целей и задач педагогической деятельности</w:t>
            </w:r>
          </w:p>
          <w:p>
            <w:pPr>
              <w:pStyle w:val="Normal"/>
              <w:ind w:left="570" w:hanging="570"/>
              <w:rPr>
                <w:b/>
                <w:b/>
              </w:rPr>
            </w:pPr>
            <w:r>
              <w:rPr>
                <w:b/>
              </w:rPr>
              <w:t>2.1. Умение ставить цели и задачи в соответствии с возрастными и индивидуальными особенностями воспитанников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обоснованно ставить педагогические цели и задач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 цели занятия в соответствии с возрастными особенностями обучающихс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ует цели и задачи в зависимости от готовности воспитанников  к освоению предлагаемого материала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тавить цели в соответствии с индивидуальными  особенностями воспитанник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ет и учитывает уровень развития воспитанников, их творческие возможности при постановке целей и задач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 Умение перевести тему занятия в педагогическую задачу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формулировать цели и задачи музыкального воспитани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конкретизировать цель музыкального занятия до комплекса взаимосвязанных задач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жет сформулировать критерии достижения целей музыкального занятия 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ет, как использовать содержание занятия для развития музыкальных способностей и эмоциональной сферы воспитанник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оотнести результаты музыкального занятия  с поставленными целям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2.3. Умение довести до  воспитанников цели и задачи музыкальной подготовки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доходчиво объяснить  воспитанникам цели и задачи музыкального занятия 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ет с воспитанниками программу (план) музыкальных заняти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добиться понимания воспитанниками целей и задач занят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шивает, как воспитанники  поняли цели и задачи музыкальных заняти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т результаты достижения целей и задач воспитанникам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омпетентность в области мотивации деятельности</w:t>
            </w:r>
          </w:p>
          <w:p>
            <w:pPr>
              <w:pStyle w:val="Normal"/>
              <w:ind w:left="513" w:hanging="513"/>
              <w:rPr>
                <w:b/>
                <w:b/>
              </w:rPr>
            </w:pPr>
            <w:r>
              <w:rPr>
                <w:b/>
              </w:rPr>
              <w:t>3.1. Умение создавать ситуации успеха для воспитанников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вызвать интерес у воспитанников к музыкальным занятиям 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мечает даже самый маленький успех воспитанник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ет успехи воспитанников родителям и (или) другим взрослым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ует успехи воспитанников другим воспитанникам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дифференцировать задания так, чтобы воспитанники почувствовали свой успе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570"/>
              <w:rPr>
                <w:b/>
                <w:b/>
              </w:rPr>
            </w:pPr>
            <w:r>
              <w:rPr>
                <w:b/>
              </w:rPr>
              <w:t>3.2. Умение создавать условия обеспечения позитивной мотивации воспитанников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ет условия для позитивной мотивации воспитанник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большим спектром музыкальных материалов и заданий, способных вызвать интерес воспитанников к занятиям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 знания об интересах и творческих возможностях воспитанников в педагогической деятельност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ет содержание музыкальных занятий с учетом возраста, подготовленности, индивидуальных и психофизических особенностей воспитанник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нники с удовольствием посещают музыкальные заняти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3. Умение создавать условия для роста творческой активности воспитанников 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активизировать творческие возможности воспитанник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оздать доброжелательную атмосферу на занятия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ощряет любознательность воспитанник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еет игровыми и другими методами развития творческой активности воспитанник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ет условия для вовлечения воспитанников в дополнительные формы музыкальных занятий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/>
            </w:pPr>
            <w:r>
              <w:rPr>
                <w:b/>
                <w:sz w:val="28"/>
                <w:szCs w:val="28"/>
              </w:rPr>
              <w:t>4. Компетентность в области обеспечения информационной основы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 Компетентность в методах музыкального воспитания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 вносит коррективы в методы педагогической деятельности в зависимости от сложившейся ситуаци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яемые музыкальным руководителем методы соответствуют поставленным целям и задачам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яемые музыкальным руководителем методы соответствуют имеющимся условиям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современными педагогическими методами,  образовательными и музыкальными технологиям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о использует современные информационно-коммуникативные технологи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2. Компетентность в содержании музыкального воспитания  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Хорошо знает теорию музыкального воспитани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достижения мировой и отечественной музыкальной культуры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готовке к музыкальным занятиям  использует разнообразные  материалы: книги, медиа-пособия, современные цифровые образовательные ресурсы и др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формирования новых знаний и умений опирается на имеющиеся у воспитанников знания и умен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бивается высоких результатов в музыкальном воспитании</w:t>
            </w:r>
            <w:r>
              <w:rPr>
                <w:sz w:val="22"/>
                <w:szCs w:val="22"/>
              </w:rPr>
              <w:t>, развитии эстетических и творческих способностей воспитанник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. Компетентность в субъективных условиях деятельности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уется в социальной ситуации группы, знает и учитывает взаимоотношения воспитанник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о знает положения Конвенции о правах ребенка и действует в соответствии с ними 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чески анализирует уровень музыкального и эстетического развития воспитанников, их творческой деятельности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набор разнообразных дидактических и методических материалов для различных категорий воспитанник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обучающихся, данные музыкальным руководителем, отличаются хорошим знанием их индивидуальных особенностей, обоснованностью суждений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2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мпетентность в области разработки программы деятельности и принятия педагогических ре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1. Умение выбрать и  реализовать программные материал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ет основные нормативные документы, отражающие требования к содержанию и результатам музыкального воспитани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жет провести сравнительный анализ различных программных, методических и дидактических материалов, связанных с музыкальным воспитанием,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ыявить их достоинства и недостатки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рограмма  (план) </w:t>
            </w:r>
            <w:r>
              <w:rPr>
                <w:sz w:val="22"/>
                <w:szCs w:val="22"/>
              </w:rPr>
              <w:t>музыкального воспитания</w:t>
            </w:r>
            <w:r>
              <w:rPr>
                <w:sz w:val="20"/>
                <w:szCs w:val="20"/>
              </w:rPr>
              <w:t xml:space="preserve">  предполагает решение комплекса обоснованных целей и задач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боснованно выбирает учебно-методические материалы для реализации программы (плана) музыкального воспитани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(план) музыкального воспитания составлена с учетом нормативных требований, актуальных задач, интересов обучающихся и др. моментов, повышающих ее обоснованность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570"/>
              <w:rPr>
                <w:b/>
                <w:b/>
              </w:rPr>
            </w:pPr>
            <w:r>
              <w:rPr>
                <w:b/>
              </w:rPr>
              <w:t xml:space="preserve">5.2. Умение разработать собственные программные, методические и дидактические материалы  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осит изменения в имеющиеся дидактические и методические материалы с целью достижения высоких результат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разработанные музыкальным руководителем программные, методические и дидактические материалы отличает высокое качество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ивно работает в составе рабочих групп, разрабатывающих и реализующих программные, методические и дидактические материалы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ает перед коллегами с информацией о новы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 обоснование эффективности реализуемой программы (плана) воспитательной работы, новых методических и дидактических материал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5.3. Умение принимать решения в педагогических ситуациях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яет высказывания и выслушивает мнения воспитанников, родителей, коллег, даже если они расходятся с его точкой зрен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ги по работе используют предложения музыкального руководителя по разрешению актуальных вопрос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аргументировать предлагаемые им  решения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пересмотреть свое решение под влиянием ситуации или новых фактов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ет мнение коллег, воспитанников и других участников образовательного процесса при принятии решени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Компетентность в области организации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6.1. Умение устанавливать субъект-субъектные отношения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устанавливать отношения сотрудничества с воспитанниками, родителями и коллегами, вести с ними диалог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разрешать конфликты оптимальным способом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насыщать общение с воспитанниками, родителями и коллегами положительными эмоциями и чувствам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ет создать рабочую атмосферу, поддержать дисциплину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 Умение организовать деятельность по музыкальному воспитанию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ирует работу педагогического персонала и родителей (лиц, их заменяющих) по вопросам музыкального воспитания детей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направления участия педагогического персонала и родителей в развитии музыкальных способностей воспитанников с учетом их творческих способностей</w:t>
              <w:tab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ет в организации и проведении массовых мероприятий с воспитанниками в рамках образовательной программы образовательного учреждения (музыкальные вечера, развлечения, пение, хороводы, танцы, показ кукольного и теневого театра и иные мероприятия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меет организовать обучающихся для достижения запланированных  результат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ует родителей (лиц, их заменяющих) и воспитателей по вопросам подготовки воспитанников к их участию в массовых, праздничных мероприятия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3. Умение реализовать педагогическое оценивание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ет возрастные и индивидуальные особенности воспитанников при оценивани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ывает воспитанникам их достижения и недоработки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 различные методы оценивания воспитанник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 сочетать методы педагогического оценивания, взаимооценки и самооценки воспитанник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ует формированию навыков самооценки у воспитаннико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7" w:right="1109" w:gutter="0" w:header="0" w:top="113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@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@Arial Unicode MS" w:hAnsi="@Arial Unicode MS" w:cs="@Arial Unicode MS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Arial Unicode MS" w:hAnsi="Arial Unicode MS" w:cs="Arial Unicode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Arial Unicode MS" w:hAnsi="Arial Unicode MS" w:cs="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Основной текст 2 Знак"/>
    <w:basedOn w:val="Style12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Style16">
    <w:name w:val="Основной текст Знак"/>
    <w:basedOn w:val="Style12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Без интервала Знак"/>
    <w:basedOn w:val="Style12"/>
    <w:qFormat/>
    <w:rPr>
      <w:sz w:val="24"/>
      <w:szCs w:val="24"/>
      <w:lang w:val="ru-RU" w:bidi="ar-SA"/>
    </w:rPr>
  </w:style>
  <w:style w:type="character" w:styleId="13">
    <w:name w:val=" Знак Знак13"/>
    <w:basedOn w:val="Style12"/>
    <w:qFormat/>
    <w:rPr>
      <w:b/>
      <w:sz w:val="28"/>
      <w:szCs w:val="28"/>
      <w:lang w:val="ru-RU" w:bidi="ar-SA"/>
    </w:rPr>
  </w:style>
  <w:style w:type="character" w:styleId="12">
    <w:name w:val=" Знак Знак12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12"/>
    <w:qFormat/>
    <w:rPr>
      <w:b/>
      <w:sz w:val="28"/>
      <w:szCs w:val="28"/>
      <w:lang w:val="ru-RU" w:bidi="ar-SA"/>
    </w:rPr>
  </w:style>
  <w:style w:type="character" w:styleId="9">
    <w:name w:val=" Знак Знак9"/>
    <w:basedOn w:val="Style12"/>
    <w:qFormat/>
    <w:rPr>
      <w:b/>
      <w:sz w:val="18"/>
      <w:szCs w:val="18"/>
      <w:lang w:val="ru-RU" w:bidi="ar-SA"/>
    </w:rPr>
  </w:style>
  <w:style w:type="character" w:styleId="7">
    <w:name w:val="Знак Знак7"/>
    <w:basedOn w:val="Style12"/>
    <w:qFormat/>
    <w:rPr>
      <w:bCs/>
      <w:sz w:val="24"/>
      <w:szCs w:val="24"/>
      <w:lang w:val="ru-RU" w:bidi="ar-SA"/>
    </w:rPr>
  </w:style>
  <w:style w:type="character" w:styleId="11">
    <w:name w:val="Знак Знак1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napToGrid w:val="false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basedOn w:val="Normal"/>
    <w:qFormat/>
    <w:pPr/>
    <w:rPr/>
  </w:style>
  <w:style w:type="paragraph" w:styleId="Caaieiaie">
    <w:name w:val="Caaieiaie"/>
    <w:basedOn w:val="Normal"/>
    <w:qFormat/>
    <w:pPr>
      <w:jc w:val="center"/>
    </w:pPr>
    <w:rPr>
      <w:sz w:val="28"/>
      <w:szCs w:val="20"/>
    </w:rPr>
  </w:style>
  <w:style w:type="paragraph" w:styleId="Style23">
    <w:name w:val="Знак"/>
    <w:basedOn w:val="Normal"/>
    <w:qFormat/>
    <w:pPr>
      <w:spacing w:lineRule="atLeast" w:line="240" w:before="0" w:after="160"/>
    </w:pPr>
    <w:rPr>
      <w:b/>
      <w:bCs/>
      <w:sz w:val="28"/>
      <w:szCs w:val="28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27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56:00Z</dcterms:created>
  <dc:creator>Dima</dc:creator>
  <dc:description/>
  <cp:keywords/>
  <dc:language>en-US</dc:language>
  <cp:lastModifiedBy>User</cp:lastModifiedBy>
  <dcterms:modified xsi:type="dcterms:W3CDTF">2011-09-27T06:42:00Z</dcterms:modified>
  <cp:revision>3</cp:revision>
  <dc:subject/>
  <dc:title>Экспертные листы для различных категорий педагогических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