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ДЕЛ ОБРАЗОВАНИЯ МУНИЦИПАЛЬНОГО КАЗЕННОГО УЧРЕЖД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УПРАВЛЕНИЕ ОБРАЗОВАНИЯ ИСПОЛНИТЕЛЬНОГО КОМИТЕ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 ГОРОДА КАЗАНИ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СОВЕТСКОМУ РАЙОНУ</w:t>
      </w:r>
    </w:p>
    <w:p>
      <w:pPr>
        <w:pStyle w:val="Normal"/>
        <w:shd w:fill="FFFFFF" w:val="clear"/>
        <w:tabs>
          <w:tab w:val="clear" w:pos="708"/>
          <w:tab w:val="left" w:pos="4619" w:leader="none"/>
        </w:tabs>
        <w:spacing w:lineRule="auto" w:line="240"/>
        <w:rPr>
          <w:rFonts w:ascii="Times New Roman" w:hAnsi="Times New Roman" w:cs="Times New Roman"/>
          <w:color w:val="000000"/>
          <w:spacing w:val="2"/>
          <w:w w:val="11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w w:val="11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619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w w:val="116"/>
          <w:sz w:val="24"/>
          <w:szCs w:val="24"/>
        </w:rPr>
        <w:t>ПРИКАЗ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       </w:t>
      </w:r>
      <w:r>
        <w:rPr>
          <w:rFonts w:cs="Times New Roman" w:ascii="Times New Roman" w:hAnsi="Times New Roman"/>
          <w:color w:val="000000"/>
          <w:spacing w:val="4"/>
          <w:w w:val="116"/>
          <w:sz w:val="24"/>
          <w:szCs w:val="24"/>
        </w:rPr>
        <w:t>БОЕРЫК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№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16                                                                                                           от 15.01.2013г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О порядке проведения конкурса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«Лучший учитель года города Казани — 2013»</w:t>
      </w:r>
    </w:p>
    <w:p>
      <w:pPr>
        <w:pStyle w:val="Normal"/>
        <w:shd w:fill="FFFFFF" w:val="clear"/>
        <w:spacing w:lineRule="auto" w:line="240"/>
        <w:ind w:firstLine="3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ответствии с Концепцией конкурсной системы в образовани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г.Казани, в целях выявления, поддержки и поощрения творчески работающи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едагогов, повышения престижа учительского труда, выявления 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аспространения образцов инновационной педагогической практики в муниципальной системе образования и согласно приказу ГУО №801 от 27.12.2012г.</w:t>
      </w:r>
    </w:p>
    <w:p>
      <w:pPr>
        <w:pStyle w:val="Normal"/>
        <w:shd w:fill="FFFFFF" w:val="clear"/>
        <w:spacing w:lineRule="auto" w:line="240"/>
        <w:ind w:firstLine="367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Приказываю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3" w:leader="none"/>
        </w:tabs>
        <w:autoSpaceDE w:val="false"/>
        <w:spacing w:lineRule="auto" w:line="240" w:before="0" w:after="0"/>
        <w:ind w:left="0" w:firstLine="374"/>
        <w:jc w:val="both"/>
        <w:rPr>
          <w:rFonts w:ascii="Times New Roman" w:hAnsi="Times New Roman" w:cs="Times New Roman"/>
          <w:color w:val="000000"/>
          <w:spacing w:val="-1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ровести    районный  этап  городского конкурса профессионального мастерств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едагогов системы образования «Лучший учитель года города Казани —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2013»  в январе 2013 год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623" w:leader="none"/>
        </w:tabs>
        <w:autoSpaceDE w:val="false"/>
        <w:spacing w:lineRule="auto" w:line="240" w:before="0" w:after="0"/>
        <w:ind w:left="374" w:hanging="0"/>
        <w:jc w:val="both"/>
        <w:rPr>
          <w:rFonts w:ascii="Times New Roman" w:hAnsi="Times New Roman" w:cs="Times New Roman"/>
          <w:color w:val="000000"/>
          <w:spacing w:val="-1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Утвердить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240" w:before="0" w:after="0"/>
        <w:ind w:left="0" w:firstLine="6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 организационного комитета по подготовке и проведению районного этап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городского    конкурса    «Лучший    учитель    года    города    Казани -2013»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(Приложение 1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240" w:before="0" w:after="0"/>
        <w:ind w:left="0" w:firstLine="6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рядок проведения районного этапа городского конкурса «Лучший учитель года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города Казани - 2013» (Приложение 2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3" w:leader="none"/>
        </w:tabs>
        <w:autoSpaceDE w:val="false"/>
        <w:spacing w:lineRule="auto" w:line="240" w:before="0" w:after="0"/>
        <w:ind w:left="0" w:firstLine="374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Директорам ОУ, ДОУ, УДО  обеспечить    участи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едагогов учреждений образования в районном этапе конкурс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огласно Положению о конкурсе и порядку его проведения в 2013 году.</w:t>
      </w:r>
    </w:p>
    <w:p>
      <w:pPr>
        <w:pStyle w:val="Normal"/>
        <w:shd w:fill="FFFFFF" w:val="clear"/>
        <w:tabs>
          <w:tab w:val="clear" w:pos="708"/>
          <w:tab w:val="left" w:pos="623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онтроль за исполнением данного приказа оставляю за собой.</w:t>
      </w:r>
    </w:p>
    <w:p>
      <w:pPr>
        <w:pStyle w:val="Normal"/>
        <w:shd w:fill="FFFFFF" w:val="clear"/>
        <w:tabs>
          <w:tab w:val="clear" w:pos="708"/>
          <w:tab w:val="left" w:pos="623" w:leader="none"/>
        </w:tabs>
        <w:spacing w:lineRule="auto" w:line="240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3" w:leader="none"/>
        </w:tabs>
        <w:spacing w:lineRule="auto" w:line="240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628" w:leader="none"/>
          <w:tab w:val="left" w:pos="481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116"/>
          <w:sz w:val="24"/>
          <w:szCs w:val="24"/>
        </w:rPr>
        <w:t>Начальник ОО Советск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.Н.Нуреев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i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сп.: Л.В.Сомова тел.272-66-01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став</w:t>
      </w:r>
    </w:p>
    <w:p>
      <w:pPr>
        <w:pStyle w:val="Normal"/>
        <w:shd w:fill="FFFFFF" w:val="clear"/>
        <w:ind w:hanging="601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организационного комитета по подготовке и проведению районного этапа городского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конкурса «Лучший учитель года города Казан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2013»</w:t>
      </w:r>
    </w:p>
    <w:p>
      <w:pPr>
        <w:pStyle w:val="Normal"/>
        <w:shd w:fill="FFFFFF" w:val="clear"/>
        <w:spacing w:lineRule="exact" w:line="223"/>
        <w:ind w:hanging="601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23"/>
        <w:ind w:hanging="601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23"/>
        <w:ind w:hanging="601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33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уреева В.Н.-  начальник  ОО Управления  образования  г. Казани по Советскому району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едседатель оргкомитета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4" w:leader="none"/>
        </w:tabs>
        <w:autoSpaceDE w:val="false"/>
        <w:spacing w:lineRule="exact" w:line="335" w:before="0" w:after="0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омова Л.В. –старший методист ИМО ГМЦ город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азани по Советскому району, заместитель председателя оргкомит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4" w:leader="none"/>
        </w:tabs>
        <w:autoSpaceDE w:val="false"/>
        <w:spacing w:lineRule="exact" w:line="335" w:before="0" w:after="0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укирева О.В. – председатель РК профсоюза работников образования Советского район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4" w:leader="none"/>
        </w:tabs>
        <w:autoSpaceDE w:val="false"/>
        <w:spacing w:lineRule="exact" w:line="335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килова А.А. – специалист ОО Советского района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4" w:leader="none"/>
        </w:tabs>
        <w:autoSpaceDE w:val="false"/>
        <w:spacing w:lineRule="exact" w:line="335" w:before="0" w:after="0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бибрахманова Л.Ф. - специалист ОО Советского района по дошкольному образованию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4" w:leader="none"/>
        </w:tabs>
        <w:autoSpaceDE w:val="false"/>
        <w:spacing w:lineRule="exact" w:line="335" w:before="0" w:after="0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уратова Т.Н</w:t>
      </w:r>
      <w:r>
        <w:rPr>
          <w:rFonts w:cs="Times New Roman" w:ascii="Times New Roman" w:hAnsi="Times New Roman"/>
          <w:color w:val="000000"/>
          <w:sz w:val="24"/>
          <w:szCs w:val="24"/>
        </w:rPr>
        <w:t>. – специалист ОО Советского район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4" w:leader="none"/>
        </w:tabs>
        <w:autoSpaceDE w:val="false"/>
        <w:spacing w:lineRule="exact" w:line="335" w:before="0" w:after="0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лександровская И.А. –председатель Совета директоров ОУ Советского района, директор МОУ «Гимназия №93»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Порядок проведения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районного этапа городского конкурса профессионального мастерства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педагогов системы образования</w:t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«Лучший учитель года города Казани-2013»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lineRule="auto" w:line="240"/>
        <w:ind w:firstLine="5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4"/>
          <w:szCs w:val="24"/>
        </w:rPr>
        <w:t>1.1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астоящий  порядок  проведения  районного этапа городского     конкурса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"Лучший учитель  года  города Казани-2013»  (далее  -  финал  конкурса)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дготовлен   и  реализуется  в  соответствии  с  Положением  о  городском конкурсе  профессионального  мастерства  педагогов  системы  образовани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«Лучший учитель года города Казани»   приказом Управления образ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нительного комитета муниципального образования города Казани от 22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января 2009 года № 23, от 22 декабря 2010 года №688</w:t>
      </w:r>
    </w:p>
    <w:p>
      <w:pPr>
        <w:pStyle w:val="Normal"/>
        <w:shd w:fill="FFFFFF" w:val="clear"/>
        <w:tabs>
          <w:tab w:val="clear" w:pos="708"/>
          <w:tab w:val="left" w:pos="1055" w:leader="none"/>
          <w:tab w:val="left" w:pos="3485" w:leader="none"/>
        </w:tabs>
        <w:spacing w:lineRule="auto" w:line="240"/>
        <w:ind w:firstLine="5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2. Представление материалов участников финала конкурса</w:t>
      </w:r>
    </w:p>
    <w:p>
      <w:pPr>
        <w:pStyle w:val="Normal"/>
        <w:shd w:fill="FFFFFF" w:val="clear"/>
        <w:spacing w:lineRule="auto" w:line="240"/>
        <w:ind w:firstLine="37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2.1. Для участия в районном этапе городского конкурса учрежд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разования официальным письмом направляют в ИМО ГМЦ по Советскому району следующие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документы и материал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08" w:leader="none"/>
        </w:tabs>
        <w:autoSpaceDE w:val="false"/>
        <w:spacing w:lineRule="auto" w:line="240" w:before="0" w:after="0"/>
        <w:ind w:left="0" w:hanging="248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заявку   на   участие   в     конкурсе   представителей   ОУ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«Лучший учитель-предметник гуманитарного цикла», «Лучший учитель-предметник естественно-математического цикла</w:t>
      </w:r>
      <w:r>
        <w:rPr>
          <w:rFonts w:cs="Times New Roman" w:ascii="Times New Roman" w:hAnsi="Times New Roman"/>
          <w:color w:val="000000"/>
          <w:sz w:val="24"/>
          <w:szCs w:val="24"/>
        </w:rPr>
        <w:t>»; «Лучший учитель русского языка и литературы», «Лучший учитель татарского языка и литературы», «Лучший воспитатель дошкольного образовательного учреждения», «Лучший педагог дополнительного образования»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0" w:hanging="24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нкету участника конкурс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0" w:hanging="24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заявка на учебное занятие;</w:t>
      </w:r>
    </w:p>
    <w:p>
      <w:pPr>
        <w:pStyle w:val="Normal"/>
        <w:shd w:fill="FFFFFF" w:val="clear"/>
        <w:spacing w:lineRule="auto" w:line="240"/>
        <w:ind w:firstLine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документы конкурсантов предоставляются в бумажном варианте и 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электронной копии на компакт - диске в формате*]*р§ с разрешением 300 </w:t>
      </w:r>
      <w:r>
        <w:rPr>
          <w:rFonts w:cs="Times New Roman" w:ascii="Times New Roman" w:hAnsi="Times New Roman"/>
          <w:color w:val="000000"/>
          <w:sz w:val="24"/>
          <w:szCs w:val="24"/>
        </w:rPr>
        <w:t>точек на дюйм без уменьшения исходного размера.</w:t>
      </w:r>
    </w:p>
    <w:p>
      <w:pPr>
        <w:pStyle w:val="Normal"/>
        <w:shd w:fill="FFFFFF" w:val="clear"/>
        <w:spacing w:lineRule="auto" w:line="240"/>
        <w:ind w:firstLine="2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Для текстовых файлов необходимо использовать формат бумаги А 4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шриф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Time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Roma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, размер шрифта — 14, межстрочный интервал 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динарный, поля: верхнее, нижнее- 2 см, левое- 3 см» правое — 1,5 см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окращения в текстах не допускаются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58" w:leader="none"/>
        </w:tabs>
        <w:autoSpaceDE w:val="false"/>
        <w:spacing w:lineRule="auto" w:line="240" w:before="0" w:after="0"/>
        <w:ind w:left="0" w:firstLine="475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иём   материалов   осуществляется   ИМО ГМЦ в установленные графиком проведения конкурса сроки по адресу; г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азань, ул. Кирпичникова, дом 12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58" w:leader="none"/>
        </w:tabs>
        <w:autoSpaceDE w:val="false"/>
        <w:spacing w:lineRule="auto" w:line="240" w:before="0" w:after="0"/>
        <w:ind w:left="0" w:firstLine="475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е   подлежат   рассмотрению   материалы,   подготовленные   с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арушением требований </w:t>
      </w:r>
      <w:r>
        <w:rPr>
          <w:rFonts w:cs="Times New Roman" w:ascii="Times New Roman" w:hAnsi="Times New Roman"/>
          <w:iCs/>
          <w:color w:val="000000"/>
          <w:spacing w:val="5"/>
          <w:sz w:val="24"/>
          <w:szCs w:val="24"/>
        </w:rPr>
        <w:t xml:space="preserve">к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их оформлению и поступившие с нарушение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ро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58" w:leader="none"/>
        </w:tabs>
        <w:autoSpaceDE w:val="false"/>
        <w:spacing w:lineRule="auto" w:line="240" w:before="0" w:after="0"/>
        <w:ind w:left="475" w:hanging="0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Style15"/>
        <w:numPr>
          <w:ilvl w:val="1"/>
          <w:numId w:val="4"/>
        </w:numPr>
        <w:shd w:fill="FFFFFF" w:val="clear"/>
        <w:tabs>
          <w:tab w:val="clear" w:pos="708"/>
          <w:tab w:val="left" w:pos="82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ериалы, представленные на финал конкурса, не возвращаются.</w:t>
      </w:r>
    </w:p>
    <w:p>
      <w:pPr>
        <w:pStyle w:val="Style15"/>
        <w:shd w:fill="FFFFFF" w:val="clear"/>
        <w:tabs>
          <w:tab w:val="clear" w:pos="708"/>
          <w:tab w:val="left" w:pos="821" w:leader="none"/>
        </w:tabs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numPr>
          <w:ilvl w:val="1"/>
          <w:numId w:val="4"/>
        </w:numPr>
        <w:shd w:fill="FFFFFF" w:val="clear"/>
        <w:tabs>
          <w:tab w:val="clear" w:pos="708"/>
          <w:tab w:val="left" w:pos="82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комитет конкурса имеет право при наличии большого количества заявок от школ на участие педагогов в конкурсе учредить дополнительные номинации в целях предоставления педагогам возможности более широкого участия в профессиональном конкурсе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7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7"/>
          <w:sz w:val="24"/>
          <w:szCs w:val="24"/>
        </w:rPr>
        <w:t>Конкурсные мероприятия</w:t>
      </w: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333333"/>
          <w:sz w:val="24"/>
          <w:szCs w:val="24"/>
        </w:rPr>
        <w:t>номинаций «Лучший учитель – предметник» и «Лучший учитель  татарского языка и литературы», «Лучший учитель русского языка и литературы»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2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участников конкурса проводятся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становочные совещ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йонный этап городского конкурса проводится в три тура. В перво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туре принимают участие все участники конкурса в соответствии с заявками ОУ. Во втором – по 6 участников в каждой номинации, в третьем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уре - победители и призеры 2 этапа номинаций конкурса (по 2 человека от номин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сего 8 человек). Последовательность выполнения участниками конкурсны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ероприятий определяется жеребьевкой.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ервый тур проходит в очном режиме: форма -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/>
        </w:rPr>
        <w:t>«Методический семинар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(регламент до 12 минут, включая ответы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 вопросы).</w:t>
      </w:r>
    </w:p>
    <w:p>
      <w:pPr>
        <w:pStyle w:val="Normal"/>
        <w:shd w:fill="FFFFFF" w:val="clear"/>
        <w:spacing w:lineRule="auto" w:line="240"/>
        <w:ind w:firstLine="3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ат: устное представление конкурсантом своего профессионально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пыта как опыта, сформировавшегося при взаимодействии с коллегами: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учителями различных предметов, педагогами и специалистам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бразовательных учреждений разных типов и видов, родителями учеников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бщественными организациями, работниками науки, культуры, сферы здравоохранения, представителями других сфер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ритерии оценивани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-2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умение анализировать, обобщать, выявлять и применят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нновационные идеи в своей профессиональной деятельност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11" w:leader="none"/>
        </w:tabs>
        <w:autoSpaceDE w:val="false"/>
        <w:spacing w:lineRule="auto" w:line="240" w:before="0" w:after="0"/>
        <w:ind w:left="-2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бщая и профессиональная эрудици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11" w:leader="none"/>
        </w:tabs>
        <w:autoSpaceDE w:val="false"/>
        <w:spacing w:lineRule="auto" w:line="240" w:before="0" w:after="0"/>
        <w:ind w:left="-2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ультура публичного выступлени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11" w:leader="none"/>
        </w:tabs>
        <w:autoSpaceDE w:val="false"/>
        <w:spacing w:lineRule="auto" w:line="240" w:before="0" w:after="0"/>
        <w:ind w:left="-2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мение взаимодействовать с аудиторией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писание опыта  желательно также представить в распечатанном виде  (не распечатанная презентация, а текст описательного, аналитического характера; оформлять специальную папку не нужно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нкурсные мероприятия второго тура.</w:t>
      </w:r>
    </w:p>
    <w:p>
      <w:pPr>
        <w:pStyle w:val="Normal"/>
        <w:shd w:fill="FFFFFF" w:val="clear"/>
        <w:spacing w:lineRule="auto" w:line="240" w:before="194" w:after="200"/>
        <w:ind w:left="40" w:firstLine="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3.3.1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u w:val="single"/>
        </w:rPr>
        <w:t>"Учебное занятие"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(регламент 40 минут, включая 10 минут дл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нализа занятия и ответов на вопросы).</w:t>
      </w:r>
    </w:p>
    <w:p>
      <w:pPr>
        <w:pStyle w:val="Normal"/>
        <w:shd w:fill="FFFFFF" w:val="clear"/>
        <w:spacing w:lineRule="auto" w:line="240"/>
        <w:ind w:left="25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Формат: проведение учебного занятия с учащимися, отражающе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тапредметный подход и междисциплинарные связи, умение формироват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целостную картину мира и надпредметные компетентности. Конкретная тема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ого занятия для каждого участника определяется согласно календарно-тематическому плану за два дня до его проведения.</w:t>
      </w:r>
    </w:p>
    <w:p>
      <w:pPr>
        <w:pStyle w:val="Normal"/>
        <w:shd w:fill="FFFFFF" w:val="clear"/>
        <w:spacing w:lineRule="auto" w:line="240" w:before="4" w:after="200"/>
        <w:ind w:left="4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ритерии оценива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1" w:leader="none"/>
        </w:tabs>
        <w:autoSpaceDE w:val="false"/>
        <w:spacing w:lineRule="auto" w:line="240" w:before="191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лубина и оригинальность раскрытия тем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умение организовать использование учащимися разных типов и видо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сточников знани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мение организовать взаимодействие учащихся между собо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мение   создавать   и   поддерживать   высокий  уровень   мотивации   и</w:t>
        <w:br/>
        <w:t>высокую интенсивность деятельности учащихс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глубина и  точность анализа учебного  занятия  и рефлексии  своей </w:t>
      </w:r>
      <w:r>
        <w:rPr>
          <w:rFonts w:cs="Times New Roman" w:ascii="Times New Roman" w:hAnsi="Times New Roman"/>
          <w:color w:val="000000"/>
          <w:sz w:val="24"/>
          <w:szCs w:val="24"/>
        </w:rPr>
        <w:t>деятельности.</w:t>
      </w:r>
    </w:p>
    <w:p>
      <w:pPr>
        <w:pStyle w:val="Normal"/>
        <w:shd w:fill="FFFFFF" w:val="clear"/>
        <w:spacing w:lineRule="auto" w:line="240" w:before="191" w:after="200"/>
        <w:ind w:left="38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3.2.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"Разговор с учащимися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регламент до 20 минут).</w:t>
      </w:r>
    </w:p>
    <w:p>
      <w:pPr>
        <w:pStyle w:val="Normal"/>
        <w:shd w:fill="FFFFFF" w:val="clear"/>
        <w:spacing w:lineRule="auto" w:line="240"/>
        <w:ind w:right="18" w:firstLine="3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Формат: обсуждение с учащимися актуального для них вопроса в режим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импровизации. Список возможных вопросов для обсуждения на классно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часе, возрастной и количественный состав группы учащихся определяются </w:t>
      </w:r>
      <w:r>
        <w:rPr>
          <w:rFonts w:cs="Times New Roman" w:ascii="Times New Roman" w:hAnsi="Times New Roman"/>
          <w:color w:val="000000"/>
          <w:sz w:val="24"/>
          <w:szCs w:val="24"/>
        </w:rPr>
        <w:t>оргкомитетом 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неделю до начала районного этапа размещается на сайте ИМО ГМЦ по Советскому району.      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онкретный вопрос для обсуждения на классном час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бирают учащиеся на основе списка возможных вопросов непосредственн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еред началом классного часа. В начале классного часа представител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чащихся называет вопрос, выбранный группой.</w:t>
      </w:r>
    </w:p>
    <w:p>
      <w:pPr>
        <w:pStyle w:val="Normal"/>
        <w:shd w:fill="FFFFFF" w:val="clear"/>
        <w:spacing w:lineRule="auto" w:line="240"/>
        <w:ind w:left="3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ритерии оценива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1" w:leader="none"/>
        </w:tabs>
        <w:autoSpaceDE w:val="false"/>
        <w:spacing w:lineRule="auto" w:line="240" w:before="198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лубина и воспитательная ценность организованного обсужде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  создавать   и   поддерживать   атмосферу   взаимоуважения   и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олерантност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мение организовывать взаимодействие учащихся между собо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мение слушать, слышать и понимать позиции учащихся, адекватно и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едагогически целесообразно реагировать на них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умение включить каждого учащегося в обсуждение и формирование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ыводов.</w:t>
      </w:r>
    </w:p>
    <w:p>
      <w:pPr>
        <w:pStyle w:val="Normal"/>
        <w:shd w:fill="FFFFFF" w:val="clear"/>
        <w:spacing w:lineRule="auto" w:line="240" w:before="191" w:after="200"/>
        <w:ind w:left="3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3.3.3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/>
        </w:rPr>
        <w:t>"Беседа с родителями"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(регламент до 20 минут)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Формат: обсуждение педагогической ситуации с «родителями» (их рол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гут играть другие участники конкурса) учащихся; Тему родительско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обрания формулирует оргкомитет и за неделю до начала районного этап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мещается   на сайте ИМО ГМЦ по Советскому району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oved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52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Учителя и родители совместно обсуждают </w:t>
      </w: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>педагогическую задачу, ищут пути ее решения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. К концу родительского собрания должно быть </w:t>
      </w: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>сформулировано предлагаемое решение</w:t>
      </w:r>
      <w:r>
        <w:rPr>
          <w:rFonts w:cs="Times New Roman" w:ascii="Times New Roman" w:hAnsi="Times New Roman"/>
          <w:color w:val="333333"/>
          <w:sz w:val="24"/>
          <w:szCs w:val="24"/>
        </w:rPr>
        <w:t>.</w:t>
      </w:r>
    </w:p>
    <w:p>
      <w:pPr>
        <w:pStyle w:val="Normal"/>
        <w:spacing w:before="120" w:after="200"/>
        <w:ind w:firstLine="522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Критерии оценивания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22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умение выявить и сформулировать педагогическую проблему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firstLine="522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умение найти и предложить пути решения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firstLine="522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умение взаимодействовать с  родителями; 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0" w:firstLine="522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участие в принятии коллективного решения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1"/>
          <w:sz w:val="24"/>
          <w:szCs w:val="24"/>
        </w:rPr>
        <w:t>3.5  Конкурсные мероприятия третьего тура.</w:t>
      </w:r>
    </w:p>
    <w:p>
      <w:pPr>
        <w:pStyle w:val="Normal"/>
        <w:shd w:fill="FFFFFF" w:val="clear"/>
        <w:tabs>
          <w:tab w:val="clear" w:pos="708"/>
          <w:tab w:val="left" w:pos="976" w:leader="none"/>
        </w:tabs>
        <w:spacing w:lineRule="auto" w:line="240"/>
        <w:ind w:firstLine="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w w:val="91"/>
          <w:sz w:val="24"/>
          <w:szCs w:val="24"/>
        </w:rPr>
        <w:t>3.5.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7"/>
          <w:w w:val="91"/>
          <w:sz w:val="24"/>
          <w:szCs w:val="24"/>
          <w:u w:val="single"/>
        </w:rPr>
        <w:t>"Мастер-класс"</w:t>
      </w:r>
      <w:r>
        <w:rPr>
          <w:rFonts w:cs="Times New Roman" w:ascii="Times New Roman" w:hAnsi="Times New Roman"/>
          <w:color w:val="000000"/>
          <w:spacing w:val="7"/>
          <w:w w:val="91"/>
          <w:sz w:val="24"/>
          <w:szCs w:val="24"/>
        </w:rPr>
        <w:t xml:space="preserve"> (регламент: до 20 минут, включая 5 минут для </w:t>
      </w:r>
      <w:r>
        <w:rPr>
          <w:rFonts w:cs="Times New Roman" w:ascii="Times New Roman" w:hAnsi="Times New Roman"/>
          <w:color w:val="000000"/>
          <w:spacing w:val="2"/>
          <w:w w:val="91"/>
          <w:sz w:val="24"/>
          <w:szCs w:val="24"/>
        </w:rPr>
        <w:t>ответов на вопросы).</w:t>
      </w:r>
    </w:p>
    <w:p>
      <w:pPr>
        <w:pStyle w:val="Normal"/>
        <w:ind w:firstLine="522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Формат: проведение мастер-класса для ученического, педагогического, родительского сообществ и общественности, отражающего </w:t>
      </w: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>значение преподаваемого предмета для формирования мировоззрения и общекультурных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>компетентностей.</w:t>
      </w:r>
      <w:r>
        <w:rPr>
          <w:rFonts w:cs="Times New Roman" w:ascii="Times New Roman" w:hAnsi="Times New Roman"/>
          <w:color w:val="333333"/>
          <w:sz w:val="24"/>
          <w:szCs w:val="24"/>
          <w:lang w:val="tt-RU"/>
        </w:rPr>
        <w:t xml:space="preserve"> Тема  сообщается за день до проведения конкурсного мероприятия. </w:t>
      </w:r>
    </w:p>
    <w:p>
      <w:pPr>
        <w:pStyle w:val="Normal"/>
        <w:spacing w:before="120" w:after="200"/>
        <w:ind w:firstLine="522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Критерии оценивания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22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глубина и оригинальность содержания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0" w:firstLine="522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социальная значимость; 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0" w:firstLine="522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умение взаимодействовать с широкой аудиторией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91"/>
          <w:sz w:val="24"/>
          <w:szCs w:val="24"/>
        </w:rPr>
        <w:t>4. Жюри конкурса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pacing w:val="-3"/>
          <w:w w:val="91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4.1 Для оценивания конкурсных мероприятий первого и второго тура формируются междисциплинарные  жюри с привлечением в первую очередь победителей и призеров конкурса «Учитель года» прошлых лет, третьего тура - Большое жюри. Составы  жюри утверждаются Оргкомитетом конкурс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 xml:space="preserve">5.Определение лауреатов и победителей конкурс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абсолютного победителя конкурса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5.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Жюри,    Большое    жюри    оценивают   выполнение    конкурсных мероприятий   в   баллах   в   соответствии   с   критериями,   утвержденным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ргкомитетом  конкурса.</w:t>
      </w:r>
    </w:p>
    <w:p>
      <w:pPr>
        <w:pStyle w:val="Normal"/>
        <w:shd w:fill="FFFFFF" w:val="clear"/>
        <w:tabs>
          <w:tab w:val="clear" w:pos="708"/>
          <w:tab w:val="left" w:pos="781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5.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бсолютный победитель определяется членами Большого жюри и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исла победителей конкурса путем рейтингового голосования.</w:t>
      </w:r>
    </w:p>
    <w:p>
      <w:pPr>
        <w:pStyle w:val="Normal"/>
        <w:shd w:fill="FFFFFF" w:val="clear"/>
        <w:tabs>
          <w:tab w:val="clear" w:pos="708"/>
          <w:tab w:val="left" w:pos="781" w:leader="none"/>
        </w:tabs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6. Награждение лауреатов и победителей конкурс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Чествование победителей и призеров конкурса осуществляется на традиционном районном празднике «Звездный круг» в мае 2013 года, всем участникам вручаются сертификаты участников районного этапа конкурс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  Победители и призеры конкурса привлекаются к работе в составе коллегиальных орган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О Советского района:                                                                    В.Н.Нуреева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 Сомова Л.В., тел.272-66-0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825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2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25" w:hanging="8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2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numFmt w:val="bullet"/>
      <w:lvlText w:val="•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"/>
    <w:lvlOverride w:ilvl="0">
      <w:startOverride w:val="2"/>
    </w:lvlOverride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ved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1:25:00Z</dcterms:created>
  <dc:creator>Гузалия Гилязовна Ибатуллина</dc:creator>
  <dc:description/>
  <cp:keywords/>
  <dc:language>en-US</dc:language>
  <cp:lastModifiedBy>Гузалия Гилязовна Ибатуллина</cp:lastModifiedBy>
  <cp:lastPrinted>2013-01-11T13:57:00Z</cp:lastPrinted>
  <dcterms:modified xsi:type="dcterms:W3CDTF">2013-01-16T07:37:00Z</dcterms:modified>
  <cp:revision>5</cp:revision>
  <dc:subject/>
  <dc:title/>
</cp:coreProperties>
</file>