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46814096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34653644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37740634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72309025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