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81227378"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585724454"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408696127"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1329798473"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