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45337842"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2135946869"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878681885"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737058326"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