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rPr>
          <w:bCs/>
          <w:sz w:val="28"/>
          <w:szCs w:val="28"/>
        </w:rPr>
        <w:t xml:space="preserve">Утвержден  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rPr>
          <w:bCs/>
          <w:sz w:val="28"/>
          <w:szCs w:val="28"/>
        </w:rPr>
        <w:t>приказом Министерства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6804" w:hanging="0"/>
        <w:jc w:val="both"/>
        <w:rPr/>
      </w:pPr>
      <w:r>
        <w:rPr>
          <w:bCs/>
          <w:sz w:val="28"/>
          <w:szCs w:val="28"/>
        </w:rPr>
        <w:t>от «___»________2021 г.</w:t>
      </w:r>
    </w:p>
    <w:p>
      <w:pPr>
        <w:pStyle w:val="Normal"/>
        <w:ind w:left="680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  <w:r>
        <w:rPr>
          <w:rFonts w:eastAsia="Calibri"/>
          <w:b/>
          <w:sz w:val="28"/>
          <w:szCs w:val="28"/>
        </w:rPr>
        <w:t>оценивания</w:t>
      </w:r>
      <w:r>
        <w:rPr>
          <w:b/>
          <w:sz w:val="28"/>
          <w:szCs w:val="28"/>
        </w:rPr>
        <w:t xml:space="preserve"> конкурсного испы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- 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  <w:gridCol w:w="776"/>
        <w:gridCol w:w="709"/>
        <w:gridCol w:w="708"/>
      </w:tblGrid>
      <w:tr>
        <w:trPr/>
        <w:tc>
          <w:tcPr>
            <w:tcW w:w="8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итерии оценивания </w:t>
            </w:r>
            <w:r>
              <w:rPr>
                <w:sz w:val="28"/>
                <w:szCs w:val="28"/>
              </w:rPr>
              <w:t xml:space="preserve">конкурсного испыт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»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ы</w:t>
            </w:r>
          </w:p>
        </w:tc>
      </w:tr>
      <w:tr>
        <w:trPr>
          <w:trHeight w:val="1932" w:hRule="atLeast"/>
          <w:cantSplit w:val="true"/>
        </w:trPr>
        <w:tc>
          <w:tcPr>
            <w:tcW w:w="8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стично 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 (0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Корректность и глубина понимания предметного содержания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риентируется на цели, задачи и планируемые результаты при отборе учебного материала и проведении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кцентирует внимание на смысловых и ценностных аспектах содерж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спользует межпредметные и внутрикурсовые связ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показывает практическую ценность предметного содерж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демонстрирует глубокое понимание предметного содержания и профессиональный кругоз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ая и психолого-педагогическая грамотность при проведении занятия и поддержка учебной мотивации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четко организует работу на занятии с оптимальным объемом учебн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оздает на занятии мотивирующую и доброжелательную образовательную сре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учитывает возрастные и социокультурные особенности обучающих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2.4. демонстрирует преемственность своих методических принципов и теоретических разработок с практикой организации и проведения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jc w:val="both"/>
              <w:rPr/>
            </w:pPr>
            <w:r>
              <w:rPr>
                <w:sz w:val="28"/>
                <w:szCs w:val="28"/>
              </w:rPr>
              <w:t>2.5. реализует здоровьесберегающие подходы, использует приемы снятия напряжения и смену видов учеб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Творческий и адекватный подход к решению профессиональных задач на уроке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тимулирует познавательный интерес, творческую и исследовательскую активность обучающих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оздает на уроке целесообразные проблемные ситуации, ситуации выбора и принятия реш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3.3. демонстрирует педагогическую гибкость, готовность к импровизации, способность вносить оптимальные коррективы в проведении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4. целесообразно применяет педагогические технологии (в том числе ИК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3.5. адекватно использует свои авторские разработки и творчески перерабатывает существующие педагогические разрабо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муникативная и речевая культура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4.1. учитывает в коммуникации возрастные и поведенческие особенности обучающих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jc w:val="both"/>
              <w:rPr/>
            </w:pPr>
            <w:r>
              <w:rPr>
                <w:sz w:val="28"/>
                <w:szCs w:val="28"/>
              </w:rPr>
              <w:t>4.2. целесообразно использует разные средства общения, адекватную визуализацию и эффективные способы коммуникации на уроке, демонстрируя высокий уровень речевой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4.3. использует четкие понятные учебные инструкции и разные способы обратной связи на уро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4.4. поддерживает разные способы взаимодействия обучающихся и учебной ко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успешно преодолевает коммуникационные барьеры, использует вопросы на понимание, развивает умение формулировать вопросы и способствует развитию речевой культуры обучающих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Целеполагание и результативность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5.1. использует эффективные педагогические подходы для достижения личностных, метапредметных и предметных образовательных результа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5.2. соотносит цели, задачи и планируемые результаты при организации учебной активности, поддерживает осознанное отношение к познава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оддерживает достижение индивидуального образовательного результата и личную учебную успешность обучающихся, обеспечивая достижение результата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 помогает обучающимся проявлять свою самостоятельность и индивидуа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целесообразно и точно использует разные способы оценивания образовательных результатов и способствует развитию рефлексивной культуры обучающих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ефлексия проведенного урока (самоанализ)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проводит грамотную и разностороннюю рефлексию по итогам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ает четкие смысловые комментарии по проведенному уроку, показывая способность отделять значимое от второстепенн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 соотносит использованные на уроке методы и приёмы с поставленной целью, задачами и достигнутыми результат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обоснованно показывает взаимосвязь проведенного занятия с методическими принципами, представленными в методической мастерской, сочетание элементов структуры урока в соответствии с планом и его реализацией, аргументированно обосновывает свои действ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отвечает на вопросы членов жюри точно, содержательно, грамотно и адекватно, демонстрирует понимание смысла своей педагогическ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rPr>
          <w:bCs/>
          <w:sz w:val="28"/>
          <w:szCs w:val="28"/>
        </w:rPr>
        <w:t xml:space="preserve">Утвержден  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rPr>
          <w:bCs/>
          <w:sz w:val="28"/>
          <w:szCs w:val="28"/>
        </w:rPr>
        <w:t>приказом Министерства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6804" w:hanging="0"/>
        <w:jc w:val="both"/>
        <w:rPr/>
      </w:pPr>
      <w:r>
        <w:rPr>
          <w:bCs/>
          <w:sz w:val="28"/>
          <w:szCs w:val="28"/>
        </w:rPr>
        <w:t>от «___»________2021 г.</w:t>
      </w:r>
    </w:p>
    <w:p>
      <w:pPr>
        <w:pStyle w:val="Normal"/>
        <w:ind w:left="6804" w:hanging="0"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</w:t>
      </w:r>
      <w:r>
        <w:rPr>
          <w:bCs/>
          <w:sz w:val="28"/>
          <w:szCs w:val="28"/>
          <w:lang w:val="en-US"/>
        </w:rPr>
        <w:t>_____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  <w:r>
        <w:rPr>
          <w:rFonts w:eastAsia="Calibri"/>
          <w:b/>
          <w:sz w:val="28"/>
          <w:szCs w:val="28"/>
        </w:rPr>
        <w:t>оценивания</w:t>
      </w:r>
      <w:r>
        <w:rPr>
          <w:b/>
          <w:sz w:val="28"/>
          <w:szCs w:val="28"/>
        </w:rPr>
        <w:t xml:space="preserve"> конкурсного испы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-кла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- 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  <w:gridCol w:w="776"/>
        <w:gridCol w:w="709"/>
        <w:gridCol w:w="708"/>
      </w:tblGrid>
      <w:tr>
        <w:trPr/>
        <w:tc>
          <w:tcPr>
            <w:tcW w:w="8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итерии оценивания </w:t>
            </w:r>
            <w:r>
              <w:rPr>
                <w:sz w:val="28"/>
                <w:szCs w:val="28"/>
              </w:rPr>
              <w:t xml:space="preserve">конкурсного испыт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астер-класс»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ы</w:t>
            </w:r>
          </w:p>
        </w:tc>
      </w:tr>
      <w:tr>
        <w:trPr>
          <w:trHeight w:val="1932" w:hRule="atLeast"/>
          <w:cantSplit w:val="true"/>
        </w:trPr>
        <w:tc>
          <w:tcPr>
            <w:tcW w:w="8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стично 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 (0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Актуальность и методическая обоснованность представленного опыта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основывает собственные педагогические идеи, опираясь на имеющийся эффективный опыт препода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казывает актуальность представляемой технологии/методов/прие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демонстрирует знание современных достижений науки в преподаваемой предметной области, педагогике и психолог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обосновывает целесообразность предлагаемых решений в преподавании и доказывает их практическую значи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 обосновывает педагогическую целесообразность демонстрируемой технологии/методов/прие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ая значимость и применимость представленного опыта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едлагает системные решения методических проблем для образовательной прак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демонстрирует результативность и потенциальные эффекты представляемых технологий/ методов/ прие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успешно интегрирует обучающую и воспитательную направленность в используемых технологиях / методах / прием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риентируется на разные группы участников образовательных отношений, учитывает их потребности и особ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предлагает конкретные рекомендации и решения для использования в образовательной практ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дуктивность и результативность мастер-класса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ешает поставленные задачи и достигает запланированных результа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показывает собственные нестандартные педагогические находки в практике обучения и воспит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емонстрирует универсальность и продуктивность предлагаемых в мастер-классе реш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вызывает позитивные эмоциональные реакции, профессиональный интерес и создает мотивирующую образовательную сред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в процессе мастер-класса и ответах на вопросы делает акцент на результативность и образовательные эффекты в своей профессиона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нформационная, речевая и рефлексивная культура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грамотно и оптимально использует разные источники информации и формы работы с образовательными ресурс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демонстрирует глубину и широту знаний по теме, корректно и грамотно использует понятийный аппарат и научный язы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демонстрирует грамотность речи и языковую культур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роявляет способность к анализу своей деятельности и осмыслению опыта, видит точки роста в своем личностном и профессиональном развит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точно, ясно, грамотно и аргументированно отвечает на вопросы жюр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Творческий подход и организация обратной связи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демонстрирует культуру презентации педагогического опыта с грамотным и целесообразным использованием визуал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проявляет творческую индивидуальность и способность находить нестандартные пути решения педагогических зада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оддерживает интерес и вовлеченность аудитории, использует яркие образы и прим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роявляет готовность к импровизации и избегает шаблонов, демонстрирует ораторские качества и артистизм, устанавливает обратную связ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. показывает четкую организацию, целенаправленность и целостность мастер-клас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br w:type="page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  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/>
      </w:pPr>
      <w:r>
        <w:rPr>
          <w:bCs/>
          <w:sz w:val="28"/>
          <w:szCs w:val="28"/>
        </w:rPr>
        <w:t>приказом Министерства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6804" w:hanging="0"/>
        <w:jc w:val="both"/>
        <w:rPr/>
      </w:pPr>
      <w:r>
        <w:rPr>
          <w:bCs/>
          <w:sz w:val="28"/>
          <w:szCs w:val="28"/>
        </w:rPr>
        <w:t>от «___»________2021 г.</w:t>
      </w:r>
    </w:p>
    <w:p>
      <w:pPr>
        <w:pStyle w:val="Normal"/>
        <w:ind w:left="680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  <w:r>
        <w:rPr>
          <w:rFonts w:eastAsia="Calibri"/>
          <w:b/>
          <w:sz w:val="28"/>
          <w:szCs w:val="28"/>
        </w:rPr>
        <w:t>оценивания</w:t>
      </w:r>
      <w:r>
        <w:rPr>
          <w:b/>
          <w:sz w:val="28"/>
          <w:szCs w:val="28"/>
        </w:rPr>
        <w:t xml:space="preserve"> конкурсного испы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сс-конференция «Вопрос учителю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- 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  <w:gridCol w:w="776"/>
        <w:gridCol w:w="709"/>
        <w:gridCol w:w="708"/>
      </w:tblGrid>
      <w:tr>
        <w:trPr/>
        <w:tc>
          <w:tcPr>
            <w:tcW w:w="8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итерии оценивания </w:t>
            </w:r>
            <w:r>
              <w:rPr>
                <w:sz w:val="28"/>
                <w:szCs w:val="28"/>
              </w:rPr>
              <w:t xml:space="preserve">конкурсного испыт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есс-конференция «Вопрос учителю года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ы</w:t>
            </w:r>
          </w:p>
        </w:tc>
      </w:tr>
      <w:tr>
        <w:trPr>
          <w:trHeight w:val="1932" w:hRule="atLeast"/>
          <w:cantSplit w:val="true"/>
        </w:trPr>
        <w:tc>
          <w:tcPr>
            <w:tcW w:w="8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стично 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 (0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Ценностные основания и аргументированность профессионально-личностной позиции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емонстрирует знание тенденций и стратегических направлений развития современного образования, вопросов государственной образовательной поли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демонстрирует мотивацию и личный интерес в обсуждаемых вопрос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казывает связь своей профессиональной деятельности с запросами семьи и общества в це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в ответах на вопросы опирается на собственный профессиональный опы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убедительно аргументирует свою позицию по обсуждаемым вопрос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Масштабность видения проблем и нестандартность предлагаемых решений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емонстрирует понимание значения и роли педагогов в трансформации современ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показывает способность масштабно анализировать проблемы образования на различных уровн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монстрирует творческий подход и способность предложить конструктивные решения обсуждаемых пробл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сказывает оригинальные идеи и учитывает возможные риски их воплощ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демонстрирует педагогический кругозор и общую эрудиц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муникативная культура, грамотность речи, конструктивность позиции</w:t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ыделяет главное при выражении своей профессиональной поз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роявляет лидерские качества, умение слышать другие точки зрения и способность к импров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демонстрирует способность поддерживать конструктивный диалог, соблюдать нормы профессиональной этики и уважительное отношение к коллегам и аудитор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соблюдает нормы культуры речи, владеет вербальными и невербальными средствами коммуникации, ораторскими прием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выступает четко и конкретно, излагает позицию ясно и кратко, показывает точное видение сути обсуждаемых вопро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6:00Z</dcterms:created>
  <dc:creator>Земскова</dc:creator>
  <dc:description/>
  <cp:keywords/>
  <dc:language>en-US</dc:language>
  <cp:lastModifiedBy>LARISA SOMOVA</cp:lastModifiedBy>
  <cp:lastPrinted>2017-01-10T11:35:00Z</cp:lastPrinted>
  <dcterms:modified xsi:type="dcterms:W3CDTF">2022-11-10T15:14:00Z</dcterms:modified>
  <cp:revision>20</cp:revision>
  <dc:subject/>
  <dc:title/>
</cp:coreProperties>
</file>